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088"/>
      </w:tblGrid>
      <w:tr>
        <w:trPr/>
        <w:tc>
          <w:tcPr>
            <w:tcW w:w="7479" w:type="dxa"/>
            <w:tcBorders/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8" w:type="dxa"/>
            <w:tcBorders/>
          </w:tcPr>
          <w:p>
            <w:pPr>
              <w:pStyle w:val="ConsPlus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ar85"/>
      <w:bookmarkStart w:id="1" w:name="Par85"/>
      <w:bookmarkEnd w:id="1"/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Сведения о доходах за 2012 год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остоянию на 31 декабря 2012 года,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ные руководителями муниципальных учреждений Ужурск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39"/>
        <w:gridCol w:w="2123"/>
        <w:gridCol w:w="1321"/>
        <w:gridCol w:w="15"/>
        <w:gridCol w:w="1357"/>
        <w:gridCol w:w="1417"/>
        <w:gridCol w:w="1134"/>
        <w:gridCol w:w="1418"/>
        <w:gridCol w:w="1138"/>
        <w:gridCol w:w="1422"/>
        <w:gridCol w:w="2267"/>
      </w:tblGrid>
      <w:tr>
        <w:trPr>
          <w:trHeight w:val="64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 сумма дохода за год,  руб.</w:t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вид, марка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 кв. 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2" w:hRule="atLeast"/>
        </w:trPr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Комаровских Олег Александрович</w:t>
            </w:r>
            <w:r>
              <w:rPr/>
              <w:t xml:space="preserve">                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 МБУЗ «Ужурская ЦРБ»</w:t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223,00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  <w:sz w:val="22"/>
                <w:szCs w:val="22"/>
              </w:rPr>
              <w:t>ŠKODA Octavia</w:t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гутская Юлия Александровн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 «Служба заказчика»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599,9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вместная собственность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Step</w:t>
            </w:r>
            <w:r>
              <w:rPr/>
              <w:t xml:space="preserve"> </w:t>
            </w:r>
            <w:r>
              <w:rPr>
                <w:lang w:val="en-US"/>
              </w:rPr>
              <w:t>Wan</w:t>
            </w:r>
            <w:r>
              <w:rPr/>
              <w:t>, Нива.</w:t>
            </w:r>
          </w:p>
          <w:p>
            <w:pPr>
              <w:pStyle w:val="Normal"/>
              <w:rPr/>
            </w:pPr>
            <w:r>
              <w:rPr/>
              <w:t>Прицеп тракторный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200,9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Лада-Калина</w:t>
            </w:r>
          </w:p>
          <w:p>
            <w:pPr>
              <w:pStyle w:val="Normal"/>
              <w:rPr/>
            </w:pPr>
            <w:r>
              <w:rPr/>
              <w:t>Грузовой автомобиль:</w:t>
            </w:r>
          </w:p>
          <w:p>
            <w:pPr>
              <w:pStyle w:val="Normal"/>
              <w:rPr/>
            </w:pPr>
            <w:r>
              <w:rPr/>
              <w:t>УАЗ-3303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6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еева Татьяна Григорьевна           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«Ужурская СОШ № 1»</w:t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</w:t>
            </w:r>
          </w:p>
          <w:p>
            <w:pPr>
              <w:pStyle w:val="Normal"/>
              <w:rPr/>
            </w:pPr>
            <w:r>
              <w:rPr/>
              <w:t>4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Нива-Шевролет,  Москвия-41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ребено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алина Ольга Алексеевн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Ужурская СОШ № 3»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351,4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О КОРОЛА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лова Наталья Александровна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 МАОУ «Ужурская СОШ № 6»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8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кварти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кварти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ГАЗ 31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¼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евич Светлана Егоровн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Михайловская СОШ»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ЦУБИСИ ПАДЖЕРА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а Светлана Николаевна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Малоимышская СОШ»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078,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кварти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>Тойота Королл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ребено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пова Ирина Владимировна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Крутоярская СОШ»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08,9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/доля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2110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105,7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 Нива, грузовой автомобиль </w:t>
            </w:r>
          </w:p>
          <w:p>
            <w:pPr>
              <w:pStyle w:val="Normal"/>
              <w:rPr/>
            </w:pPr>
            <w:r>
              <w:rPr/>
              <w:t>ГАЗ, САЗ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ребено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ребено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гданова Виктория Александровна          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«Златоруновская СОШ»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144,2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599,6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</w:t>
            </w:r>
            <w:r>
              <w:rPr>
                <w:lang w:val="en-US"/>
              </w:rPr>
              <w:t>Toyota Hilus Surf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ребено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ичур Любовь Николаевн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«Приреченская СОШ»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338,6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3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6900,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188,7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3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6900,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ечкина Вера Владимировна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«Солгонская СОШ»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167,3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8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67,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8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ярова Наталья Владимировн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 МКОУ «Озероучумская ООШ»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948,7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З 21110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ина Ирина Валерьевн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Локшинская СОШ»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741,6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531,4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, сельхоз.техника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това Наталья Викторовн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Кулунская ООШ»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39,1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6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onda Civic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ребено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икитина Ирина Николаевн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Ильинская СОШ»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774,7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86,9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Москвич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ва Ирина Александровн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Арабкаевская ООШ»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75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69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елина Татьяна Борис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Ашпанская ООШ»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976,4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 ESTIMA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4 кварти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пруг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ADA</w:t>
            </w:r>
            <w:r>
              <w:rPr/>
              <w:t xml:space="preserve"> 2104</w:t>
            </w:r>
          </w:p>
          <w:p>
            <w:pPr>
              <w:pStyle w:val="Normal"/>
              <w:rPr/>
            </w:pPr>
            <w:r>
              <w:rPr/>
              <w:t xml:space="preserve">грузовой автомобиль </w:t>
            </w:r>
            <w:r>
              <w:rPr>
                <w:lang w:val="en-US"/>
              </w:rPr>
              <w:t>IZUSA</w:t>
            </w:r>
            <w:r>
              <w:rPr/>
              <w:t xml:space="preserve"> </w:t>
            </w:r>
            <w:r>
              <w:rPr>
                <w:lang w:val="en-US"/>
              </w:rPr>
              <w:t>FORWARD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4 кварти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совершеннолетний  ребенок</w:t>
            </w:r>
          </w:p>
        </w:tc>
        <w:tc>
          <w:tcPr>
            <w:tcW w:w="21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4 кварти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совершеннолетний  ребенок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4 кварти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цкевич Татьяна Федоровн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Тургужанская ООШ»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867,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339,4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18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З 2107</w:t>
            </w:r>
          </w:p>
          <w:p>
            <w:pPr>
              <w:pStyle w:val="Normal"/>
              <w:rPr/>
            </w:pPr>
            <w:r>
              <w:rPr/>
              <w:t>сельхоз.техника Т-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Наталья Васильевна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Березовологская ООШ»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523,8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10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07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двинова Нина Алексеевна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Ужурская вечерняя СОШ»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412,4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шков Александр Сергеевич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ДОУ «Ужурская детская юношеская спортивная школа»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34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2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COROLA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ребено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укин Александр Владимирович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 МБОУ «Ужурский межшкольный комбинат»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777,9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реб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кина Елена Михайловна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 МБДОУ «Ужурский детский сад № 1»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997,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ребено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нтьева Ирина Владимировн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 МБДОУ «Ужурский детский сад № 2»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500,9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>ВАЗ 21310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овой 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DYNA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овой 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ATLAS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ребенок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ребенок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щенко Алевтина Георгиевн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spacing w:lineRule="auto" w:line="276"/>
              <w:rPr/>
            </w:pPr>
            <w:r>
              <w:rPr/>
              <w:t>заведующий  МКДОУ «Крутоярский детский сад»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84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6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шапкина Людмила Юрьевна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 МКДОУ «Златоруновский детский сад»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823,4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805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YARIS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Татьяна Васильевн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 МКДОУ «Приреченский детский сад»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70,6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аева Оксана Валерьевн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 МКДОУ «Солгонский детский сад»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45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, 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>ВАЗ 2114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ребено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нок Вера Ивановн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 МКДОУ «Кулунский детский сад»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750,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942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>ВАЗ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здальцева Нина Васильевна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 МКДОУ «Малоимышский детский сад»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975,6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43,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>ВАЗ 2016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ребено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12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ребено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ребено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6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укина Татьяна Алексеевна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 МКДОУ «Прилужский детский сад»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429,2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612,00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ельхоз.техника МТЗ-82, МТЗ-50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ильникова Елена Владимировн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 МКДОУ «Озероучумский детский сад»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265,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ROMANI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арова Татьяна Петровн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КОУ ДОД «УРЦДОД»  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17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ородова Надежда Федоровна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 МБУ «УРМЦ»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119,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910,9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STER</w:t>
            </w:r>
            <w:r>
              <w:rPr/>
              <w:t xml:space="preserve"> </w:t>
            </w:r>
            <w:r>
              <w:rPr>
                <w:lang w:val="en-US"/>
              </w:rPr>
              <w:t>WAG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HI CANTER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ков Олег Александрович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 МКУ «Забота»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767,3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15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ребено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 Николай Васильевич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 «ЦБ»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425,6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2104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ребено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ребено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Par144"/>
            <w:bookmarkEnd w:id="2"/>
            <w:r>
              <w:rPr/>
              <w:t>Павлыш Вера Павловн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ЦБС Ужурского района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,8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,1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vish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Filder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самудинова Елена Александровн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АУК «Ужурский РДК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,6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 тайота камри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тыкова Любовь Яковлевн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иректор МКУ «ЦБУ культуры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1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шапкин Игорь Сергеевич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АУ «ЦФСП «Сокол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6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  мазда 3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Татьяна Владимировн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 «РЦМ «Вектор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554,65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219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ибина Светлана Николаевн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 «Центр социального обслуживания населения» Ужурского район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9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5:59:00Z</dcterms:created>
  <dc:creator>RePack by SPecialiST</dc:creator>
  <dc:description/>
  <cp:keywords/>
  <dc:language>en-US</dc:language>
  <cp:lastModifiedBy>1</cp:lastModifiedBy>
  <dcterms:modified xsi:type="dcterms:W3CDTF">2013-07-12T05:59:00Z</dcterms:modified>
  <cp:revision>2</cp:revision>
  <dc:subject/>
  <dc:title>Сведения о доходах за 2012 год, об имуществе и обязательствах имущественного характера</dc:title>
</cp:coreProperties>
</file>