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 за 2012 год, об имуществе и обязательствах имущественного характер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состоянию на 31 декабря 2012 года, предоставленные муниципальными служащими</w:t>
      </w:r>
      <w:r>
        <w:rPr>
          <w:iCs/>
          <w:sz w:val="28"/>
          <w:szCs w:val="28"/>
        </w:rPr>
        <w:t>,</w:t>
      </w:r>
    </w:p>
    <w:p>
      <w:pPr>
        <w:pStyle w:val="Normal"/>
        <w:widowControl w:val="false"/>
        <w:autoSpaceDE w:val="false"/>
        <w:jc w:val="center"/>
        <w:rPr/>
      </w:pP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замещающими должности муниципальной службы высшей, главной, ведущей, старшей группы 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финансового управления администрации Ужурского район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57" w:type="dxa"/>
        <w:jc w:val="left"/>
        <w:tblInd w:w="-153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127"/>
        <w:gridCol w:w="6"/>
        <w:gridCol w:w="1695"/>
        <w:gridCol w:w="6"/>
        <w:gridCol w:w="1411"/>
        <w:gridCol w:w="6"/>
        <w:gridCol w:w="1270"/>
        <w:gridCol w:w="6"/>
        <w:gridCol w:w="1270"/>
        <w:gridCol w:w="6"/>
        <w:gridCol w:w="1553"/>
        <w:gridCol w:w="6"/>
        <w:gridCol w:w="1412"/>
        <w:gridCol w:w="6"/>
        <w:gridCol w:w="1128"/>
        <w:gridCol w:w="6"/>
        <w:gridCol w:w="1695"/>
        <w:gridCol w:w="6"/>
        <w:gridCol w:w="1836"/>
        <w:gridCol w:w="6"/>
      </w:tblGrid>
      <w:tr>
        <w:trPr>
          <w:trHeight w:val="640" w:hRule="atLeast"/>
        </w:trPr>
        <w:tc>
          <w:tcPr>
            <w:tcW w:w="21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 сумма дохода за год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уб.</w:t>
            </w:r>
          </w:p>
        </w:tc>
        <w:tc>
          <w:tcPr>
            <w:tcW w:w="4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4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находящихся в пользовани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вид, марка</w:t>
            </w:r>
          </w:p>
        </w:tc>
      </w:tr>
      <w:tr>
        <w:trPr>
          <w:trHeight w:val="320" w:hRule="atLeast"/>
        </w:trPr>
        <w:tc>
          <w:tcPr>
            <w:tcW w:w="2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а </w:t>
              <w:br/>
              <w:t>недвижимости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,  кв. м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, кв. м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нтер Наталья Артуровна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финансового управления администрации Ужурского района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4003,7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329,9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Автомобиль легковой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yundai Nucson</w:t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гудина Наиля Каямалтыновна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бюджетного отдела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2075,66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, ВАЗ 21074</w:t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Волоснова Татьяна Юрьевна       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хгалтер отдела по учету и отчетности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9836,65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3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оненко Людмила Александровна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отделом по учету и отчетности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7786,36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3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Легковой автомобиль  </w:t>
            </w:r>
            <w:r>
              <w:rPr>
                <w:lang w:val="en-US"/>
              </w:rPr>
              <w:t>Unsum moioma</w:t>
            </w:r>
          </w:p>
        </w:tc>
      </w:tr>
      <w:tr>
        <w:trPr>
          <w:trHeight w:val="32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9142,66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тышева Ольга Викторовна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бюджетного отдела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709,87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1/4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2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695,15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2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2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епомнящий Александр Павлович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– программис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7915,8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1/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783,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1/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нникова Татьяна Владимировн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бюджетного отдел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7568,4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атова Наталья Владимировн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по налогам и сборам и взаимодействию с органами ФНС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1221,4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1/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1/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5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08:01:00Z</dcterms:created>
  <dc:creator>RePack by SPecialiST</dc:creator>
  <dc:description/>
  <cp:keywords/>
  <dc:language>en-US</dc:language>
  <cp:lastModifiedBy>Grey Wolf</cp:lastModifiedBy>
  <dcterms:modified xsi:type="dcterms:W3CDTF">2013-05-30T08:01:00Z</dcterms:modified>
  <cp:revision>2</cp:revision>
  <dc:subject/>
  <dc:title>Приложение</dc:title>
</cp:coreProperties>
</file>