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оставленные лицами, замещающими муниципальные должности, должности муниципальной службы в Ужурском районном Совете депутатов, Контрольно-счетной комиссии Ужурского района за 2012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20"/>
        <w:gridCol w:w="1560"/>
        <w:gridCol w:w="1080"/>
        <w:gridCol w:w="1800"/>
        <w:gridCol w:w="1120"/>
        <w:gridCol w:w="1400"/>
        <w:gridCol w:w="1400"/>
        <w:gridCol w:w="1160"/>
        <w:gridCol w:w="1400"/>
        <w:gridCol w:w="1400"/>
      </w:tblGrid>
      <w:tr>
        <w:trPr>
          <w:trHeight w:val="64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сумма дохода за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</w:tr>
      <w:tr>
        <w:trPr>
          <w:trHeight w:val="32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манова Татьяна Фед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контрольно-счетной комиссии Ужу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ли населенных пунктов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, индивидуаль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 LOG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Москвич 412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х Олеся Вале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счетной комиссии Ужу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\4 до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 LOGO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\4 до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\4 до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\4 до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4:00:00Z</dcterms:created>
  <dc:creator>1</dc:creator>
  <dc:description/>
  <cp:keywords/>
  <dc:language>en-US</dc:language>
  <cp:lastModifiedBy>Grey Wolf</cp:lastModifiedBy>
  <dcterms:modified xsi:type="dcterms:W3CDTF">2013-05-01T04:00:00Z</dcterms:modified>
  <cp:revision>2</cp:revision>
  <dc:subject/>
  <dc:title>Сведения о доходах, об имуществе и обязательствах имущественного характера, предоставленные лицами, замещающими муниципальные должности и должности муниципальной службы</dc:title>
</cp:coreProperties>
</file>