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2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42"/>
        <w:gridCol w:w="1321"/>
        <w:gridCol w:w="1401"/>
        <w:gridCol w:w="1373"/>
        <w:gridCol w:w="1147"/>
        <w:gridCol w:w="1400"/>
        <w:gridCol w:w="1160"/>
        <w:gridCol w:w="1400"/>
        <w:gridCol w:w="2264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Юрий Петрович                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828,3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; ВАЗ 2107; В</w:t>
            </w:r>
            <w:r>
              <w:rPr>
                <w:lang w:val="en-US"/>
              </w:rPr>
              <w:t>MW</w:t>
            </w:r>
            <w:r>
              <w:rPr/>
              <w:t xml:space="preserve"> 5251,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ушевский Марк Иван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30623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80,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рова Татьян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317,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53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чук Татьяна Михайловна                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50,0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95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Wan</w:t>
            </w:r>
            <w:r>
              <w:rPr/>
              <w:t>, Нива.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тин Сергей Иван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4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67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рлыков Серг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60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69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Татьян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333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лов Евгений Николае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17,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УАЗ 21510</w:t>
            </w:r>
          </w:p>
          <w:p>
            <w:pPr>
              <w:pStyle w:val="Normal"/>
              <w:rPr/>
            </w:pPr>
            <w:r>
              <w:rPr/>
              <w:t>(совместная собственность,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вмест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28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рина Геннад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033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1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1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1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1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талья Геннадьевн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бухгалтерского учет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Татьян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экономическим вопросам отдела сельского хозяй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98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3/6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лександр Василье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09,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9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da</w:t>
            </w:r>
            <w:r>
              <w:rPr/>
              <w:t xml:space="preserve"> </w:t>
            </w:r>
            <w:r>
              <w:rPr>
                <w:lang w:val="en-US"/>
              </w:rPr>
              <w:t>Lati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Денис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, строительством и земельными отно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20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нова Ирина Виктор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92,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Harrier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7729.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ММЗ 4502;</w:t>
            </w:r>
          </w:p>
          <w:p>
            <w:pPr>
              <w:pStyle w:val="Normal"/>
              <w:rPr/>
            </w:pPr>
            <w:r>
              <w:rPr/>
              <w:t>Прицеп самосвальный, Прицеп самоходный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на Елена Никола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животноводству отдела сельского хозяй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77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Эльвир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ух. учету и оперативной отчетн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47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снакова Людмил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98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657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yna</w:t>
            </w:r>
          </w:p>
          <w:p>
            <w:pPr>
              <w:pStyle w:val="Normal"/>
              <w:rPr/>
            </w:pPr>
            <w:r>
              <w:rPr/>
              <w:t>Прицеп (легковой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общая долев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33,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рина Тимоф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64,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RV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9,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 Андрей Михайл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03,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26,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дежд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95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а И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89,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11-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Ольга Никола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55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банов 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хозяйственным вопр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ринская Татьяна Геннад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комиссии по делам несовершеннолетни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95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ыжакова Аксан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2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Татья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6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Елена Владимир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73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кеева Тамара Серге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труду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81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ri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45605</w:t>
            </w:r>
          </w:p>
          <w:p>
            <w:pPr>
              <w:pStyle w:val="Normal"/>
              <w:rPr/>
            </w:pPr>
            <w:r>
              <w:rPr/>
              <w:t>Трактор Т-4А</w:t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  <w:t>Комбайн СКД зерноубороч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 Галина Георги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08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44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 Геннад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обилизационной подготов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293321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Татья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97,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Ирина Ив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кадр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70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23,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Оксана  Юр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14,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51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 Елена Валентин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17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5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  <w:t>Грузовой автомобиль:УАЗ 3909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шев Анатол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95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09,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4 до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26:00Z</dcterms:created>
  <dc:creator>RePack by SPecialiST</dc:creator>
  <dc:description/>
  <cp:keywords/>
  <dc:language>en-US</dc:language>
  <cp:lastModifiedBy>1</cp:lastModifiedBy>
  <dcterms:modified xsi:type="dcterms:W3CDTF">2013-10-31T05:29:00Z</dcterms:modified>
  <cp:revision>3</cp:revision>
  <dc:subject/>
  <dc:title>Сведения о доходах за 2012 год, об имуществе и обязательствах имущественного характера</dc:title>
</cp:coreProperties>
</file>