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2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1572"/>
        <w:gridCol w:w="1319"/>
        <w:gridCol w:w="1400"/>
        <w:gridCol w:w="1120"/>
        <w:gridCol w:w="258"/>
        <w:gridCol w:w="1147"/>
        <w:gridCol w:w="1399"/>
        <w:gridCol w:w="1160"/>
        <w:gridCol w:w="1399"/>
        <w:gridCol w:w="2268"/>
      </w:tblGrid>
      <w:tr>
        <w:trPr>
          <w:trHeight w:val="6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Юсуп Камилевич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социальной защиты населения администрации Ужурского райо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0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УАЗ-3151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</w:tr>
      <w:tr>
        <w:trPr>
          <w:trHeight w:val="159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а</w:t>
            </w:r>
            <w:r>
              <w:rPr/>
              <w:t xml:space="preserve">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60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ик Елена Геннадь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едоставлению мер социальной поддержки семьям с деть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</w:p>
        </w:tc>
      </w:tr>
      <w:tr>
        <w:trPr>
          <w:trHeight w:val="3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Светлана Никола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</w:tr>
      <w:tr>
        <w:trPr>
          <w:trHeight w:val="3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есанова Евгения Александ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отдельными категориями гражд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-</w:t>
            </w:r>
            <w:r>
              <w:rPr>
                <w:lang w:val="en-US"/>
              </w:rPr>
              <w:t>Filde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олга</w:t>
            </w:r>
          </w:p>
        </w:tc>
      </w:tr>
      <w:tr>
        <w:trPr>
          <w:trHeight w:val="111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олева Наталья Анатоль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бухгалтерского уч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ГАЗ-3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фонасенко Людмила Федо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ко Татьяна Эдуардо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тдельными категориями граждан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8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</w:tr>
      <w:tr>
        <w:trPr>
          <w:trHeight w:val="6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юкина Юлия Юрь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71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М-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абина Раиса Василь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тдельными категориями гражд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цына Светлана Анатолье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номическим вопросам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tarlet</w:t>
            </w:r>
          </w:p>
        </w:tc>
      </w:tr>
      <w:tr>
        <w:trPr>
          <w:trHeight w:val="711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злова Марина Геннадье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Анастасия Григорье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ча Ольга Викто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едоставлению мер социальной поддержки семьям с деть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ова Светлана Виталье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ченко Николай Владимир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12</w:t>
            </w:r>
          </w:p>
        </w:tc>
      </w:tr>
      <w:tr>
        <w:trPr>
          <w:trHeight w:val="30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Светлана Владимиро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едоставлению мер социальной поддержки семьям с деть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чева Татьяна Валентин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авовым вопросам и кадрам отдела по работе с отдельными категориями гражд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-Поло,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</w:tr>
      <w:tr>
        <w:trPr>
          <w:trHeight w:val="65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вина Оксана Александро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Тойота Спасио</w:t>
            </w:r>
          </w:p>
        </w:tc>
      </w:tr>
      <w:tr>
        <w:trPr>
          <w:trHeight w:val="41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1:00Z</dcterms:created>
  <dc:creator>Users</dc:creator>
  <dc:description/>
  <cp:keywords/>
  <dc:language>en-US</dc:language>
  <cp:lastModifiedBy>Grey Wolf</cp:lastModifiedBy>
  <cp:lastPrinted>2013-05-06T10:27:00Z</cp:lastPrinted>
  <dcterms:modified xsi:type="dcterms:W3CDTF">2013-05-30T08:01:00Z</dcterms:modified>
  <cp:revision>2</cp:revision>
  <dc:subject/>
  <dc:title>Приложение</dc:title>
</cp:coreProperties>
</file>