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глав муниципальных образований и муниципальных служащих, замещающие должности муниципальной службы категории «руководители» на 31.12.2011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126"/>
        <w:gridCol w:w="1843"/>
        <w:gridCol w:w="1559"/>
        <w:gridCol w:w="4111"/>
        <w:gridCol w:w="2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Ю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7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954 кв. м., Россия.</w:t>
            </w:r>
          </w:p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, 102 кв.м.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  <w:br/>
              <w:t>1.ВАЗ-2107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1563 кв. 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, 39,2 кв.м. Росс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орговый павильон, 64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сельскому хозяйству, земельным отношениям и оперативному упра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ушевский Марк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7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Земельный участок (долевая собственность 1/2), 240000 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  <w:br/>
              <w:t>1.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долевая собственность 1/2),240000 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  <w:br/>
              <w:t>1.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ктарова Татья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816,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64,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RAV-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финансово-экономически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чук 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949,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Земельный участок, 600 кв. 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Земельный участок, 818 кв.м. 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Жилой дом, 57,3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Жилой дом, 26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Квартира,80,4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адовый участок, 600 кв.м.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966,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Садовый участок, 600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  <w:br/>
              <w:t>1.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e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Прицеп  тракто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управления администрации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ер Наталья Арту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07,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Земельный  участок, 960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,64,6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87,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Юсуп Кам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378,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Земельный участок , 1000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Квартира, 108,8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Квартира, 44,6 кв.м. 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АЗ-315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Лада При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46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Земельный участок, 1000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Квартира 108,8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АЗ-31512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Лада При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у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91,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Земельный участок (общая долевая собственность), 127794100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, 90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, 35 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Town Ac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10,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, 90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, 35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вартира, 59 кв.м., Росс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0:00Z</dcterms:created>
  <dc:creator>XTreme</dc:creator>
  <dc:description/>
  <cp:keywords/>
  <dc:language>en-US</dc:language>
  <cp:lastModifiedBy>Grey Wolf</cp:lastModifiedBy>
  <dcterms:modified xsi:type="dcterms:W3CDTF">2012-05-10T05:30:00Z</dcterms:modified>
  <cp:revision>2</cp:revision>
  <dc:subject/>
  <dc:title/>
</cp:coreProperties>
</file>