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главы администрации Ужурского района и муниципальных служащих, замещающие должности муниципальной службы категории «руководители», по состоянию на 31.12.2010 го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559"/>
        <w:gridCol w:w="4111"/>
        <w:gridCol w:w="23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довой доход,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</w:tr>
      <w:tr>
        <w:trPr>
          <w:trHeight w:val="155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а администраци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занцев Юрий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4415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, 954 кв. м., Россия.</w:t>
            </w:r>
          </w:p>
          <w:p>
            <w:pPr>
              <w:pStyle w:val="Normal"/>
              <w:spacing w:before="0" w:after="200"/>
              <w:ind w:left="33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Жилой дом, 102 кв.м. Росс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и легковые:</w:t>
              <w:br/>
              <w:t>1.ВАЗ-2107,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.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Mazd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MPV</w:t>
            </w:r>
            <w:r>
              <w:rPr>
                <w:rFonts w:cs="Times New Roman;Times New Roman" w:ascii="Times New Roman;Times New Roman" w:hAnsi="Times New Roman;Times New Roman"/>
              </w:rPr>
              <w:t>.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ь грузовой: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Mazd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Tit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20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000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, 1563 кв. м.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Жилой дом, 39,2 кв.м. Россия.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Торговый павильон, 64 кв.м., Росс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главы администрации по сельскому хозяйству, земельным отношениям и оперативному управ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робушевский Марк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523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.Земельный участок (долевая собственность 1/2), 240000 кв.м., 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ь легковой:</w:t>
              <w:br/>
              <w:t>1.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Hond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CRV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. Земельный участок (долевая собственность 1/2),240000 кв.м., 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главы администрации по социальным вопрос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уктарова Татьян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2131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4481,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RAV-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главы администрации по финансово-экономическим вопрос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инчук Татья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0304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Земельный участок, 600 кв. м.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Земельный участок, 818 кв.м. 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Жилой дом, 57,3 кв.м.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Жилой дом, 26 кв.м.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Квартира,80,4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.Садовый участок 1000 кв.м.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.Садовый участок, 600 кв.м.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2481,9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Садовый участок, 600кв.м., 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ь легковой:</w:t>
              <w:br/>
              <w:t>1.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Hond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Step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W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Прицеп  тракто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уководитель финансового управ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ременецкая Любовь Пантел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7629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Садовый  участок, 600 кв.м.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Квартира ,44,5 кв.м.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ВАЗ-21093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Руководитель управления социальной защиты на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атыпов Юсуп Кам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4025,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.Земельный участок (совместная собственность), 1000 кв.м., Росс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.Квартира (совместная собственность) 108,8 кв.м., Росс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3.Квартира, 44,6 кв.м. , 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УАЗ-31512 (совместная собственность)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Лада Приора  (совместная собственность)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1980,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.Земельный участок (совместная собственность), 1000 кв.м., Росс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.Квартира (совместная собственность) 108,8 кв.м., Росс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УАЗ-31512 (совместная собственность)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Лада Приора  (совместная собственность)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уководитель управления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могаев Михаил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74595,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.Квартира 89,9 кв.м.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400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15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39:00Z</dcterms:created>
  <dc:creator>XTreme</dc:creator>
  <dc:description/>
  <cp:keywords/>
  <dc:language>en-US</dc:language>
  <cp:lastModifiedBy>Grey Wolf</cp:lastModifiedBy>
  <dcterms:modified xsi:type="dcterms:W3CDTF">2011-09-19T08:24:00Z</dcterms:modified>
  <cp:revision>9</cp:revision>
  <dc:subject/>
  <dc:title/>
</cp:coreProperties>
</file>