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рядку размещения сведений об имуществ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и муниципальных служащих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должности муниципальной службы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уководители», а также сведения о доходах, об имуществе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х имущественного характера своих супруг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руга) и несовершеннолетних детей на сайте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ярского района и предоставления этих сведений общерос-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йски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лавы администрации района и муниципальных служащих, замещающих должности муниципальной службы категории «руководители», а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29"/>
        <w:gridCol w:w="1700"/>
        <w:gridCol w:w="1621"/>
        <w:gridCol w:w="1188"/>
        <w:gridCol w:w="1663"/>
        <w:gridCol w:w="1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лж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доход, руб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ярский рай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образ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еводина Ирина Никола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2918,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.участок-собств 762 кв.м., жилой дом собств. ½ - 24 кв.м., квартира собств. 45 кв.м., гараж 56 кв.м. – собств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0"/>
              </w:rPr>
              <w:t xml:space="preserve"> – собст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И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рцева Галина Георги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3537,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.участок-собств 944 кв.м., зем.участок-собств. 1500 кв.м., жилой дом –собств. 21,5 кв.м., квартира общая долевая 1/3 доли 52,7 кв.м., квартира собств. 43,6 кв.м., квартира общая долевая ½ доля 57,70 кв.м.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953,2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общая долевая ½ доля 57,70 кв.м., гараж – собств. 44,7 кв.м.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SUBARU IMPRESA – </w:t>
            </w:r>
            <w:r>
              <w:rPr>
                <w:rFonts w:cs="Times New Roman" w:ascii="Times New Roman" w:hAnsi="Times New Roman"/>
                <w:sz w:val="20"/>
              </w:rPr>
              <w:t>собств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тышева Ольга Владими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462,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1614 кв.м.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инд. 64,9 кв.м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-ся шк. № 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 2000 г.р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 2008 г.р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цак Людмила Константи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600,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долевая ½ доли 49,9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чальник РРУ Уярской дистанции энергоснабже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7532,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– долевая ½ доли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-2108 – </w:t>
            </w:r>
            <w:r>
              <w:rPr>
                <w:rFonts w:cs="Times New Roman" w:ascii="Times New Roman" w:hAnsi="Times New Roman"/>
                <w:sz w:val="20"/>
              </w:rPr>
              <w:t>инд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oyota Wish – </w:t>
            </w:r>
            <w:r>
              <w:rPr>
                <w:rFonts w:cs="Times New Roman" w:ascii="Times New Roman" w:hAnsi="Times New Roman"/>
                <w:sz w:val="20"/>
              </w:rPr>
              <w:t>инд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шина Анна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178,6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 инд. 1594 кв.м.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– инд. 69,1 кв.м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Ф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иченко Наталья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162,4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.участок – долевая 0,5 доля 709 кв.м., квартира – долевая 0,5 доля  83,5 кв.м.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033,2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жо 307-пеж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 фургон – инд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чь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.участок – долевая 0,5 доля 709 кв.м., квартира – долевая 0,5 доля  83,5 кв.м.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УСЗ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ельяшина Елена Никола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388,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долевая 1/3 доли 42,24 кв.м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4 инд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433,7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.участок – индив. 890 м2 Россия, к жилой дом индив-. 47,8 м2 Россия, квартира – индив. 29,4 кв.м.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3110-инди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 3151-инд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нтрольно счетной пал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усова Галина Федо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76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¼ общая долевая 769м2, квартира 1/4- общая долевая 71,4 м2, Россия, квартира ½ общ.дол. 38,1 м2, Россия, квартира индив. 44,3м2, Россия, квартира индив. 13,9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23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¼ общая долевая 769м2, квартира 1/4- общая долевая 71,4 м2, Россия, квартира ½ общ.дол. 38,1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спектор контрольно счетной пал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опа Александра Валер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832,7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Mitsubish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Air trek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3113,5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инд. соб.613м2, Россия, зем.участок-аренда 1500м2 Россия, жилой дом инд.соб-сть 64,9м2 Россия, нежилое помещ. ½ общая долев. 36,1м2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З-2114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 31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чальник МБУ «Служба Заказчи ка»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латова Марина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51692,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¼ доли, 60,5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9712,5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индив. 38,1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Land Cruiser 100</w:t>
            </w:r>
            <w:r>
              <w:rPr>
                <w:rFonts w:cs="Times New Roman" w:ascii="Times New Roman" w:hAnsi="Times New Roman"/>
                <w:sz w:val="20"/>
              </w:rPr>
              <w:t xml:space="preserve"> инд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чь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К «Межпоселенчес кая библиотек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ценик Александр Васи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3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совм. 600м2, квартира совм. 75,6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31029, Тойота Калд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97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совм. 600м2, квартира совм. 75,6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культуры, молодежной политики и спор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оренко Татьяна Гарр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888,5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7636,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индив.680м2, жилой дом инд.собств. ½ доля 87,35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OLKSWAGEN PASSAT</w:t>
            </w:r>
            <w:r>
              <w:rPr>
                <w:rFonts w:cs="Times New Roman" w:ascii="Times New Roman" w:hAnsi="Times New Roman"/>
                <w:sz w:val="20"/>
              </w:rPr>
              <w:t xml:space="preserve"> – индив.собс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ДОД «Уярская детская школа искусств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асова Вера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9390,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/3 доли 535м2, жилой дом 1/3 доли 49,3м2, квартира ½ доли 49,10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 «Комплексный центр социально го обслуживания насе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оматова Оксана Анатол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4087,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собств. 2299 м2, гараж собств.513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31,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инд. 1800 м2, жилой дом индив. 50,38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3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Ж 2717-2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Ж 2717-230, автоприцеп легковой, снегоход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20"/>
              </w:rPr>
              <w:t xml:space="preserve"> 600 ОО инд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ОУ ДОД ДЮСШ «Юность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рцев Сергей Никола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3484,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индив. 1504м2, квартира индив. 93,60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AF</w:t>
            </w:r>
            <w:r>
              <w:rPr>
                <w:rFonts w:cs="Times New Roman" w:ascii="Times New Roman" w:hAnsi="Times New Roman"/>
                <w:sz w:val="20"/>
              </w:rPr>
              <w:t>-4 инд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252,7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МКУ «ЕДДС Уярского район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ратов Александр Виктор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06,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– индив. 4000м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 21140-ин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a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20"/>
              </w:rPr>
              <w:t>-ин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 21150-ин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itan</w:t>
            </w:r>
            <w:r>
              <w:rPr>
                <w:rFonts w:cs="Times New Roman" w:ascii="Times New Roman" w:hAnsi="Times New Roman"/>
                <w:sz w:val="20"/>
              </w:rPr>
              <w:t>-инди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УП «Уяржилкомсер-вис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жнотовская Тамара Анатол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929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38,8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УП «Ритуал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хотов Вадим Виктор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76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УП «ГКХ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здецкий  Юрий Васи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976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500 м2, жилой дом 112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айнйонг кайр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00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4000 м2, жилой дом 26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«Кали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К «ЦК» Уярский дом культуры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шивкова Татьяна Валенти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994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60,4 м2, гараж 15, м2, гараж 28 м2, гараж 23,8 м2,  торговый павильон 35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87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500 м2, квартира 60,4 м2, гараж 14,0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АЗ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нда СР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ндай Акц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 Уя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а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ащин Сергей Дмитриевич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43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27,0 м2, гараж 16,0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ARR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42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221,0 м2, зем.уч-к 30,0 м2, жилой дом 13,3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городского Совета депута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ынин Валерий Григор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279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960,0 м2, жилой дом 56,4м2, квартира 66,8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 210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ипсу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8217,0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чь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главы гор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тер Александр Петр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20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545 м2, квартира 66,6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З-2110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545 м2, квартира 66,6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 земельно-имущественных отнош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шкель Ирина Эдвард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51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902,0 м2, квартира 58,6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14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902,0 м2, квартира 58,6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Д «ФОКУС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да Кал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ФЭ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енова Светлана Андре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550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700,0 м2, квартира 32,8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315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32,8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-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ья Ольга Викто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855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209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950,0 м2, жилой дом 30,7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33023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20"/>
              </w:rPr>
              <w:t xml:space="preserve"> 212300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йбуз Оксана Юр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82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770м2, жилой дом 120,3 м2, квартира 31,1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131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38,9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itroen C- Cross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дерина Светлана Митрофа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10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440 м2, жилой дом 93,3м2, квартира 22,7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87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13,0 м2, квартира 22,9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COROL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лева Надежда Ива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96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829,0 м2, жилой дом 21,2 м2, квартира 45,1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65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45,1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ухгалтер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исова Светлана Владими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90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350 м2, зем.уч-к 650 м2, жилой дом 72,0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ONDA PARTNER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Xonda Fi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71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350 м2, зем.уч-к 395 м2, жилой дом 72,0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ONDA PARTNER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TAY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1 категор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рер Надежда Никола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20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0,07 м2, жилой дом 33,7м2, квартира 47,12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EVROLET S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002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1020,0 м2, жилой дом 64,6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</w:rPr>
              <w:t xml:space="preserve"> Эпика, трактор ЮМЗ-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.уч-к 635 м2, жилой дом 62,9 м2, Росс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дущий специалист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лецкая Валентина Никола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, 61,4 м2, гараж 23,0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55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здание 63,2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 COROL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ько Ирина Никола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725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119 м2, зем.уч-к 572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926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ундай соляри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е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Сушиновского сельсо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в Андрей Юр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427,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656,8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Балайского сельсо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ганзорова Людмила Альфо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3721,9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90,2 кв.м. собств., Россия, зем.участ. 2101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336,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2101 кв.м.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aang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ong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odi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 Балайского с/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денежных Елена Владими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790,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611,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вартира-собств. 31,9 .м2., зем.учас ток 1900 м2.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ва Шевро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ухгалтер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мофеева Татьяна Анатол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206,6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БУК Балайский СД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щова Наталья Валер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52,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38,5 м2 Россия, зем.участок 1300 м2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77,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38,6 м2 Россия, зем.участок 1300 м2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issan Aveni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54,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64,7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чь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87,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Рощинско-го сельсо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ков Владимир Александр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583,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АЗ, ВАЗ – индиви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426,7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.участок- индив.4500м2,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главы Рощинского сельсо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гаппи Светлана Михайл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094,8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–индив.3000 кв.м. Россия, жилой дом 17,6 м2 Россия, зем.участок 1900 м2 безв.пользов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Ж 27176036 – инд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чь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17,6 м2 Россия, зем.участок 1900 м2 безв.пользов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2 категор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юченко Алла Ива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354,9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56,1м2 и зем.уч. 1м2, квартира 41,57м2 и зем.уч-к 900 м2, индив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851,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56,1м2 и зем.уч. 2631м2, безв.пользов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зда Титан, инд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 сельсо 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шкова Галина Роберт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778,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49,5м2 и зем.уч-к 1332м2, индив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2 категор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мидт Виктор Фридрих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270,7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870000м2, 100м2, нежилое помещен. 95,5м2, индив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60, Шевроле Нива, ДТ-75, индив. собс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мидт Татьяна Ильинич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54,4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Авдинско-го сельсо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ечухина Натальи Ива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874,5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0 11113023 – индиви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специалист Авдинского с/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ыро Марина Георги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740,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.собст. 1182200 м2, Россия, квартира индив. 42,15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987,8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½ доли 17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1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.собст. 800м2, Россия, квартира дог.дарен 42,3м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рундукова Ирина Анатол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853,5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.соб.дол. 1182200м2, Россия, квартира собст.1/4 доли 59,8 м2 Россия, квартира по завещ. 43,4м2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775,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.соб.дол. 1182200м2, Россия, квартира собст.1/4 доли 59,8 м2 Россия,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ORD FOC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Сухоной-ского сельсо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ельянов Павел Михайл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36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962 м2, Россия, квартира совмест. 22,5 м2, Россия, квартира собств. 31,3 м2, Россия, комната собств. 14,6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STY</w:t>
            </w:r>
            <w:r>
              <w:rPr>
                <w:rFonts w:cs="Times New Roman" w:ascii="Times New Roman" w:hAnsi="Times New Roman"/>
                <w:sz w:val="20"/>
              </w:rPr>
              <w:t xml:space="preserve">934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EA</w:t>
            </w:r>
            <w:r>
              <w:rPr>
                <w:rFonts w:cs="Times New Roman" w:ascii="Times New Roman" w:hAnsi="Times New Roman"/>
                <w:sz w:val="20"/>
              </w:rPr>
              <w:t xml:space="preserve"> 1245 – индив., трактор МТЗ-80, индиви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39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совмест. 22,5 м2, Россия, квартира индив.собств. 44,6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рамцова Людмила Михайл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649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ем.участок инд.собств. 1300 м2, Россия зем.участок индив. собств. 2532 м2, Россия, жилой дом инд.собств.36,9 м2, Россия, квартира общая совместн.62 м2, Россия, квартира инд.собств. 43 м2, Россия, комната общая долевая 1/3 доли 12,1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OLVOLNLB4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общая совместн.62 м2, Россия,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315192 Трактор МТЗ-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усина Татьяна Ива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29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1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-3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арова Зинаида Альфон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10,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индив. 11114 м2, Россия, зем.участ. индив.1567 м2, Россия, квартира индив.соб.55,6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1111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Толсти-хинского сельсо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зин Валерий Эдуард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55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инд. 14200 м2, Россия,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67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ток част. 410500 м2, Россия, зем.участок част. 1459 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Громадского сельсов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мачев Евгений Валер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777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2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индив. 3300м2, 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сын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4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чь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ын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ура Татьяна Василь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522,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34,5м2 – индив. зем.уч-к 1700м2, комната 13,2 м2-индив.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891,3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индив 50,5м2, зем.уч-к – индив.1500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KIA SPORTAK , ISUZU ELF, </w:t>
            </w:r>
            <w:r>
              <w:rPr>
                <w:rFonts w:cs="Times New Roman" w:ascii="Times New Roman" w:hAnsi="Times New Roman"/>
                <w:sz w:val="20"/>
              </w:rPr>
              <w:t>МТЗ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82 – </w:t>
            </w:r>
            <w:r>
              <w:rPr>
                <w:rFonts w:cs="Times New Roman" w:ascii="Times New Roman" w:hAnsi="Times New Roman"/>
                <w:sz w:val="20"/>
              </w:rPr>
              <w:t>инди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оленский Николай Алексе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87,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124м2, долевая ¼ доли Россия, зем.уч-к 1440м2, долевая ¼ доли Россия, зем.уч-к – индив. 117500 м2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AEWOOLACET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13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33,4м2 индив., зем.-уч-к индив.3000м2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1 категор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хтина Светлана Николае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282,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33,6м2, индив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1989,3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-к 2000 м2 индив. Россия, зем.уч-к 588,7м2 индив., жилой дом 165,2м2 индив., Россия дом 204м2 индив, 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OLKSWAGEN Golf PLUS –</w:t>
            </w:r>
            <w:r>
              <w:rPr>
                <w:rFonts w:cs="Times New Roman" w:ascii="Times New Roman" w:hAnsi="Times New Roman"/>
                <w:sz w:val="20"/>
              </w:rPr>
              <w:t>инди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, TOYOTA DYN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MS Sans Serif;Arial" w:hAnsi="MS Sans Serif;Arial" w:eastAsia="Times New Roman" w:cs="MS Sans Serif;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0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çàãîëîâîê 3"/>
    <w:basedOn w:val="Normal"/>
    <w:next w:val="Normal"/>
    <w:qFormat/>
    <w:pPr>
      <w:keepNext w:val="true"/>
      <w:jc w:val="center"/>
    </w:pPr>
    <w:rPr>
      <w:rFonts w:ascii="Bookman Old Style" w:hAnsi="Bookman Old Style" w:cs="Bookman Old Style"/>
      <w:sz w:val="32"/>
    </w:rPr>
  </w:style>
  <w:style w:type="paragraph" w:styleId="4">
    <w:name w:val="çàãîëîâîê 4"/>
    <w:basedOn w:val="Normal"/>
    <w:next w:val="Normal"/>
    <w:qFormat/>
    <w:pPr>
      <w:keepNext w:val="true"/>
    </w:pPr>
    <w:rPr>
      <w:rFonts w:ascii="Bookman Old Style" w:hAnsi="Bookman Old Style" w:cs="Bookman Old Style"/>
      <w:sz w:val="32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45:00Z</dcterms:created>
  <dc:creator>Финотдел</dc:creator>
  <dc:description/>
  <cp:keywords/>
  <dc:language>en-US</dc:language>
  <cp:lastModifiedBy>User</cp:lastModifiedBy>
  <cp:lastPrinted>2014-05-30T11:29:00Z</cp:lastPrinted>
  <dcterms:modified xsi:type="dcterms:W3CDTF">2014-06-02T08:10:00Z</dcterms:modified>
  <cp:revision>18</cp:revision>
  <dc:subject/>
  <dc:title>Заместителю руководителя </dc:title>
</cp:coreProperties>
</file>