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змещения сведени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рай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муниципальных служащих,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щающих должности муниципально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лужбы категории «руководители»,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 также сведения о доходах,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муществе и обязательствах имущественн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характера своих супруги (супруга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несовершеннолетних дете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сайте администрации Уярск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представление этих сведений общероссийски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5"/>
      <w:bookmarkEnd w:id="0"/>
      <w:r>
        <w:rPr/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администрации района и муниципальных служащих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х должности муниципальной службы категории «руководители»,</w:t>
      </w:r>
    </w:p>
    <w:p>
      <w:pPr>
        <w:pStyle w:val="Normal"/>
        <w:widowControl w:val="false"/>
        <w:autoSpaceDE w:val="false"/>
        <w:jc w:val="center"/>
        <w:rPr/>
      </w:pPr>
      <w:r>
        <w:rPr/>
        <w:t>а также сведения 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а своих супруги (супруга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"/>
        <w:gridCol w:w="1617"/>
        <w:gridCol w:w="1800"/>
        <w:gridCol w:w="1260"/>
        <w:gridCol w:w="1419"/>
        <w:gridCol w:w="1814"/>
        <w:gridCol w:w="1814"/>
      </w:tblGrid>
      <w:tr>
        <w:trPr>
          <w:trHeight w:val="296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  <w:br/>
              <w:t xml:space="preserve">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0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 </w:t>
            </w:r>
          </w:p>
        </w:tc>
      </w:tr>
      <w:tr>
        <w:trPr>
          <w:trHeight w:val="162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я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нтрольно-счетной палаты Уя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усова Галина Фед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457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 ¼ -общая долевая собственность, 769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квартира ¼ -общая долевая собственность, 71.4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Россия;   квартира ½ - общая долевая собственность, 38.1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Россия;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-индивидуальная собственность, 44.3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, Россия;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я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усов Александр 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7059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 ¼ -общая долевая 769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Россия; квартира ¼ -общая долевая собственность, 71.4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Россия;   квартира ½ - общая долевая собственность, 38.1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Россия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 ВАЗ- индивидуальная собственность</w:t>
            </w:r>
          </w:p>
        </w:tc>
      </w:tr>
      <w:tr>
        <w:trPr>
          <w:trHeight w:val="231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я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спектор Контрольно-счетной палаты Уя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опа Александра Вале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932,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гковой автомобиль–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itsubish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irtrek</w:t>
            </w:r>
            <w:r>
              <w:rPr>
                <w:rFonts w:cs="Courier New" w:ascii="Courier New" w:hAnsi="Courier New"/>
                <w:sz w:val="18"/>
                <w:szCs w:val="18"/>
              </w:rPr>
              <w:t>- индивидуальная собственность</w:t>
            </w:r>
          </w:p>
        </w:tc>
      </w:tr>
      <w:tr>
        <w:trPr>
          <w:trHeight w:val="231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я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па Василий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6677,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-индивидуальная собственность, 613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Россия;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 -аренда, 1500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Россия; 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 –индивидуальная собственность 64,9 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 Россия; нежилое помещение ½  -общая долевая собственность, 36.1м</w:t>
            </w:r>
            <w:r>
              <w:rPr>
                <w:sz w:val="18"/>
                <w:szCs w:val="18"/>
              </w:rPr>
              <w:t>²</w:t>
            </w:r>
            <w:r>
              <w:rPr>
                <w:rFonts w:cs="Courier New" w:ascii="Courier New" w:hAnsi="Courier New"/>
                <w:sz w:val="18"/>
                <w:szCs w:val="18"/>
              </w:rPr>
              <w:t>,Росс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гковой автомобиль- ВАЗ2114- индивидуальная собственност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9:00Z</dcterms:created>
  <dc:creator>Леопа</dc:creator>
  <dc:description/>
  <cp:keywords/>
  <dc:language>en-US</dc:language>
  <cp:lastModifiedBy>ОО</cp:lastModifiedBy>
  <cp:lastPrinted>2013-04-29T09:25:00Z</cp:lastPrinted>
  <dcterms:modified xsi:type="dcterms:W3CDTF">2013-05-21T08:39:00Z</dcterms:modified>
  <cp:revision>2</cp:revision>
  <dc:subject/>
  <dc:title>Приложение</dc:title>
</cp:coreProperties>
</file>