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размещения сведений об имуществе и обязательствах имущественного характера  муниципальных служащих сельских  поселений Уярского района    замещающих  должности  муниципальной  службы                                                                                                                                                                                                                                                               высшей, главной, ведущей, старшей группы,  а так же                                                                            сведения о    доходах,  об имуществе  и обязательствах  имущественного  характера  своих  супруги (супруга) и несовершеннолетних  детей  на  сайте администрации Уярского района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сельских  поселений Уярского района, замещающих должности муниципальной службы высшей, главной, ведущей,  старшей группы, а 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647"/>
        <w:gridCol w:w="1690"/>
        <w:gridCol w:w="1588"/>
        <w:gridCol w:w="1311"/>
        <w:gridCol w:w="1834"/>
        <w:gridCol w:w="166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доход,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Сушиновско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тунов Юрий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01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я 20,3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вроле «Лацети»-собств. Мотоцикл «Урал»-собств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94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я 20,3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.специалист Сушиновско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 Галина Василь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5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личная 1263 кв.м., кварти-ра - долевая 1,4 и 1/6 доля 80,7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.специалист Сушиновско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илко Нина Григорь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18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личная 2117 кв.м., кварти-ра-личная 50,3 кв. м., квартира- личная 41,8 кв.м.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Балайско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ганзорова Людмила Альфон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90,2 кв.м. собств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000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2101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ang Vong Rodi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Балайского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цева Евгения  Никола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000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- собств. 61,7 кв.м., зем.учас ток- ½ доля 2500 кв.м., Росс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000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-собств. 61,7 кв.м., зем.учас ток ½ доля 2500 кв. м., зем.участок собств.2400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VA</w:t>
            </w:r>
            <w:r>
              <w:rPr>
                <w:rFonts w:cs="Times New Roman" w:ascii="Times New Roman" w:hAnsi="Times New Roman"/>
                <w:sz w:val="20"/>
              </w:rPr>
              <w:t xml:space="preserve"> 2123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15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 МТЗ-82 – собствен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хгалтер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феева Татьяна Анатоль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000,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Рощинско-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ков Владимир Александ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61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а Шевроле – индиви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 индив 3500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Рощинско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гаппи Светлана Михайл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105,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индив 3000 кв.м., 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вдинско-го сельсов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чухина Натальи Иван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874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0 11113023 – индиви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rFonts w:ascii="Bookman Old Style" w:hAnsi="Bookman Old Style" w:cs="Bookman Old Styl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0:00Z</dcterms:created>
  <dc:creator>Пользователь</dc:creator>
  <dc:description/>
  <cp:keywords/>
  <dc:language>en-US</dc:language>
  <cp:lastModifiedBy>Пользователь</cp:lastModifiedBy>
  <dcterms:modified xsi:type="dcterms:W3CDTF">2013-05-24T03:35:00Z</dcterms:modified>
  <cp:revision>1</cp:revision>
  <dc:subject/>
  <dc:title>Приложение к Порядку размещения сведений об имуществе и обязательствах имущественного характера  муниципальных служащих сельских  поселений Уярского района    замещающих  должности  муниципальной  службы                                                   </dc:title>
</cp:coreProperties>
</file>