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szCs w:val="18"/>
        </w:rPr>
      </w:pPr>
      <w:r>
        <w:rPr/>
        <w:t xml:space="preserve">Сведения о доходах, имуществе и обязательствах имущественного характера руководителей </w:t>
      </w:r>
      <w:r>
        <w:rPr>
          <w:color w:val="000000"/>
        </w:rPr>
        <w:t>муниципальных учреждений культуры</w:t>
      </w:r>
      <w:r>
        <w:rPr/>
        <w:t>, подведомственных Отделу культуры Администрации города Шарыпово по состоянию на 31.12.2013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0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11"/>
        <w:gridCol w:w="1157"/>
        <w:gridCol w:w="1134"/>
        <w:gridCol w:w="1418"/>
        <w:gridCol w:w="850"/>
        <w:gridCol w:w="643"/>
        <w:gridCol w:w="1614"/>
        <w:gridCol w:w="671"/>
        <w:gridCol w:w="629"/>
        <w:gridCol w:w="1180"/>
      </w:tblGrid>
      <w:tr>
        <w:trPr>
          <w:trHeight w:val="642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14" w:hanging="2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е имущество</w:t>
            </w:r>
          </w:p>
        </w:tc>
      </w:tr>
      <w:tr>
        <w:trPr>
          <w:trHeight w:val="144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br/>
              <w:t>(кв.м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  <w:br/>
              <w:br/>
              <w:t>распо лож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15" w:hanging="0"/>
              <w:jc w:val="center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br/>
              <w:t>(кв.м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  <w:br/>
              <w:br/>
              <w:t>распо ложен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 Ольга Павловн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 «Детская Школа искусств г. Шарыпо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426,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130184,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сквич 2141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369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утюнян Ирина Геннадьевн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Централизованная библиотечная система                       г. Шарыпо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86,7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81,6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дол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102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20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2/3 доли)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 1102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33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за Светлана Николаевн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 «Детская Школа искусств п. Дубинин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425,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35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 (индивид.)</w:t>
            </w:r>
          </w:p>
          <w:p>
            <w:pPr>
              <w:pStyle w:val="Style17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9 доли)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YOTA IPSUM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144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: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СА 33507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144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9 доли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8/9 доли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ькова Валентина Петровн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 «Городской драматический театр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18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ота ист 2006г.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248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3 дол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Квартира (2/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ли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08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прицеп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39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3 дол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2/3доли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кова Зоя Александровн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АУ «Дом культуры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Дубинин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589,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2 доли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2 доли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итова Галина Семеновн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Центр культуры и кин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59728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2 дол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2 доли)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еметьева Мария Анатольевн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У «Краеведческий музей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219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4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  <w:p>
            <w:pPr>
              <w:pStyle w:val="Style17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Tiana</w:t>
            </w:r>
          </w:p>
          <w:p>
            <w:pPr>
              <w:pStyle w:val="Style17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35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ндивид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окова Леся Анатольевн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КУ «Централизованная бухгалтерия Отдела культуры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528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ihatsu Terios Lucia</w:t>
            </w:r>
          </w:p>
        </w:tc>
      </w:tr>
      <w:tr>
        <w:trPr>
          <w:trHeight w:val="341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ЮМЗ-6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296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930,8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469</w:t>
            </w:r>
          </w:p>
          <w:p>
            <w:pPr>
              <w:pStyle w:val="Style17"/>
              <w:rPr/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296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201</w:t>
            </w:r>
          </w:p>
          <w:p>
            <w:pPr>
              <w:pStyle w:val="Style17"/>
              <w:rPr/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296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 xml:space="preserve">HYUNDAI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30 (индивид)</w:t>
            </w:r>
          </w:p>
        </w:tc>
      </w:tr>
      <w:tr>
        <w:trPr>
          <w:trHeight w:val="296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Lohit Hindi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38:00Z</dcterms:created>
  <dc:creator/>
  <dc:description/>
  <cp:keywords/>
  <dc:language>en-US</dc:language>
  <cp:lastModifiedBy>Customer</cp:lastModifiedBy>
  <cp:lastPrinted>2014-04-30T11:01:00Z</cp:lastPrinted>
  <dcterms:modified xsi:type="dcterms:W3CDTF">2014-05-13T08:03:00Z</dcterms:modified>
  <cp:revision>249</cp:revision>
  <dc:subject/>
  <dc:title/>
</cp:coreProperties>
</file>