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лицами, замещающими должности руководителей муниципальных учреждений Администрации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.12.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left"/>
        <w:tblInd w:w="-2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32"/>
        <w:gridCol w:w="1673"/>
        <w:gridCol w:w="1358"/>
        <w:gridCol w:w="2079"/>
        <w:gridCol w:w="1206"/>
        <w:gridCol w:w="1081"/>
        <w:gridCol w:w="1921"/>
        <w:gridCol w:w="2079"/>
        <w:gridCol w:w="1197"/>
        <w:gridCol w:w="1659"/>
      </w:tblGrid>
      <w:tr>
        <w:trPr/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Должность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дохода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за 201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628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6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.Акулина Ирина Геннадьевна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КУ «Управление капитального строительства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6999,15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7,2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6" w:hRule="atLeast"/>
        </w:trPr>
        <w:tc>
          <w:tcPr>
            <w:tcW w:w="1598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епкина       Але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МКУ «Центр бухгалтерского учета и отчетности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5768,7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1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7034,27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PRIU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1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1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1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598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а Валентина Петровна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МАУ «Санитарная инспекция по городу Шарыпово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52592,93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 xml:space="preserve">MAZDA </w:t>
            </w:r>
            <w:r>
              <w:rPr>
                <w:rFonts w:eastAsia="Calibri"/>
              </w:rPr>
              <w:t>3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6" w:hRule="atLeast"/>
        </w:trPr>
        <w:tc>
          <w:tcPr>
            <w:tcW w:w="1598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ганова Ирина Викторовна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КУ «Служба городского хозяйства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00034,50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ая с супругом и сыно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8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 ВАЗ 2106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,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1631,60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 с супругой и сыно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 RAV 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прицеп к автомобил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80,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40" w:right="135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47:00Z</dcterms:created>
  <dc:creator>Customer</dc:creator>
  <dc:description/>
  <cp:keywords/>
  <dc:language>en-US</dc:language>
  <cp:lastModifiedBy>rvv</cp:lastModifiedBy>
  <dcterms:modified xsi:type="dcterms:W3CDTF">2014-05-26T07:48:00Z</dcterms:modified>
  <cp:revision>3</cp:revision>
  <dc:subject/>
  <dc:title>Сведения о доходах, имуществе и обязательствах имущественного характера Главы муниципального образования</dc:title>
</cp:coreProperties>
</file>