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31.12.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24"/>
        <w:gridCol w:w="1356"/>
        <w:gridCol w:w="2049"/>
        <w:gridCol w:w="195"/>
        <w:gridCol w:w="957"/>
        <w:gridCol w:w="1677"/>
        <w:gridCol w:w="1721"/>
        <w:gridCol w:w="1152"/>
        <w:gridCol w:w="1677"/>
        <w:gridCol w:w="1659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</w:t>
            </w:r>
            <w:r>
              <w:rPr>
                <w:lang w:val="en-US"/>
              </w:rPr>
              <w:t>3</w:t>
            </w:r>
            <w:r>
              <w:rPr/>
              <w:t xml:space="preserve"> год (тыс.руб)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Шарып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илович Иван Иван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Шарып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58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71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СХ-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ов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Шарыпово – Председатель КУМИ и З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546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2141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ь Светлана Пет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Шарыпово по социальным вопрос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115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17,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Федор Иван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ка Горячегорс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84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21 «Нив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«Планета-5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3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шева Татьяна Алекс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бращениями граждан и управлению документаци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69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89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24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кова Анна Евген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лан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29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>Ольга Серг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аботе с обращениями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5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78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43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Автомобиль ГАЗ 3302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Елена Юр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54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ва Надежда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дущий специалист-ответственный секретарь административной комисс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96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ых Наталья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и план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48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</w:t>
            </w:r>
            <w:r>
              <w:rPr/>
              <w:t>-</w:t>
            </w:r>
            <w:r>
              <w:rPr>
                <w:lang w:val="en-US"/>
              </w:rPr>
              <w:t>LEGASI</w:t>
            </w:r>
            <w:r>
              <w:rPr/>
              <w:t>, 1995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ина Татьян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труду отдела экономики и план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1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0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ВАЗ-21053</w:t>
            </w:r>
          </w:p>
          <w:p>
            <w:pPr>
              <w:pStyle w:val="Normal"/>
              <w:rPr/>
            </w:pPr>
            <w:r>
              <w:rPr/>
              <w:t>(индивидуль.)</w:t>
            </w:r>
          </w:p>
          <w:p>
            <w:pPr>
              <w:pStyle w:val="Normal"/>
              <w:rPr/>
            </w:pPr>
            <w:r>
              <w:rPr/>
              <w:t>2. ВАЗ-21213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Анн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опросам развития  предпринимательства и потребительского рынка отдела экономики и план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36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27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ехина Вер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архивариу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14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77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2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ММ381021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686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 родит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TARLET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190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 STAREX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РД 050105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сова</w:t>
            </w:r>
          </w:p>
          <w:p>
            <w:pPr>
              <w:pStyle w:val="Normal"/>
              <w:rPr/>
            </w:pPr>
            <w:r>
              <w:rPr/>
              <w:t>Анастасия Вита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социальным вопрос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39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3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юк Ирина 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экспертно-аналитической рабо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82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абов Александр Алекс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опросам мобподготовки, ГОЧС и пожарной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 3102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ГАЗ 311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к легковому автомобилю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икова Вера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ответственный секретарь КДН и З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 дачны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47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itroen C4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еева Елен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лан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38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552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Авенсис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2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кина Людмил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ронированию, кадровой работе и внутреннему контро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54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:</w:t>
            </w:r>
          </w:p>
          <w:p>
            <w:pPr>
              <w:pStyle w:val="Normal"/>
              <w:rPr/>
            </w:pPr>
            <w:r>
              <w:rPr/>
              <w:t>1.огородны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24" w:hanging="0"/>
              <w:rPr/>
            </w:pPr>
            <w:r>
              <w:rPr/>
              <w:t xml:space="preserve"> </w:t>
            </w:r>
            <w:r>
              <w:rPr/>
              <w:t>2.огородный</w:t>
            </w:r>
          </w:p>
          <w:p>
            <w:pPr>
              <w:pStyle w:val="Normal"/>
              <w:ind w:left="-24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24" w:hanging="0"/>
              <w:rPr/>
            </w:pPr>
            <w:r>
              <w:rPr/>
              <w:t xml:space="preserve"> </w:t>
            </w:r>
            <w:r>
              <w:rPr/>
              <w:t>3. под гараж</w:t>
            </w:r>
          </w:p>
          <w:p>
            <w:pPr>
              <w:pStyle w:val="Normal"/>
              <w:ind w:left="-24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  <w:p>
            <w:pPr>
              <w:pStyle w:val="Normal"/>
              <w:ind w:left="-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4" w:hanging="0"/>
              <w:rPr/>
            </w:pPr>
            <w:r>
              <w:rPr/>
              <w:t>(1/3 доли)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  <w:p>
            <w:pPr>
              <w:pStyle w:val="Normal"/>
              <w:ind w:left="-24" w:hanging="0"/>
              <w:rPr/>
            </w:pPr>
            <w:r>
              <w:rPr/>
              <w:t>Гараж</w:t>
            </w:r>
          </w:p>
          <w:p>
            <w:pPr>
              <w:pStyle w:val="Normal"/>
              <w:ind w:left="-24" w:hanging="0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430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:</w:t>
            </w:r>
          </w:p>
          <w:p>
            <w:pPr>
              <w:pStyle w:val="Normal"/>
              <w:rPr/>
            </w:pPr>
            <w:r>
              <w:rPr/>
              <w:t>1.огородный</w:t>
            </w:r>
          </w:p>
          <w:p>
            <w:pPr>
              <w:pStyle w:val="Normal"/>
              <w:ind w:left="-24" w:hanging="0"/>
              <w:rPr/>
            </w:pPr>
            <w:r>
              <w:rPr/>
              <w:t xml:space="preserve"> </w:t>
            </w:r>
            <w:r>
              <w:rPr/>
              <w:t>2.огородный</w:t>
            </w:r>
          </w:p>
          <w:p>
            <w:pPr>
              <w:pStyle w:val="Normal"/>
              <w:ind w:left="-24" w:hanging="0"/>
              <w:rPr/>
            </w:pPr>
            <w:r>
              <w:rPr/>
              <w:t xml:space="preserve"> </w:t>
            </w:r>
            <w:r>
              <w:rPr/>
              <w:t>3. под гараж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  <w:p>
            <w:pPr>
              <w:pStyle w:val="Normal"/>
              <w:ind w:left="-24" w:hanging="0"/>
              <w:rPr/>
            </w:pPr>
            <w:r>
              <w:rPr/>
              <w:t>Гараж</w:t>
            </w:r>
          </w:p>
          <w:p>
            <w:pPr>
              <w:pStyle w:val="Normal"/>
              <w:ind w:left="-24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MONDEO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Максим Алексе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 – главный архит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99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996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ютина Олеся 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52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{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15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{Honda Accord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34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ков Виктор Анатол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658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кова Надежда Игор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ответственный секретарь административной комисс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55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 родителям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36,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ыповский городской Совет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кова Ксения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юр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71,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91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DER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 3909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ва Евгения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87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32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 11173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Мототранспортное средство ИЖ Юпитер – 5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Шарыпов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61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циальной защиты населения Администрации города Шарыпов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социальной защиты населения Администрации города Шарып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391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 Benz</w:t>
            </w:r>
            <w:r>
              <w:rPr/>
              <w:t xml:space="preserve"> </w:t>
            </w:r>
            <w:r>
              <w:rPr>
                <w:lang w:val="en-US"/>
              </w:rPr>
              <w:t>E 23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Ири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9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152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а Ири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79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½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Татьяна Серг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авовым вопрос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89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19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ухина Ларис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ых выпл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48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94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6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вченко Наталия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военнослужащих, ветеранов, инвалидов и реабилитированны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79,5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6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5,5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индивидуального гаража</w:t>
            </w:r>
          </w:p>
          <w:p>
            <w:pPr>
              <w:pStyle w:val="Normal"/>
              <w:ind w:right="-123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  <w:p>
            <w:pPr>
              <w:pStyle w:val="Normal"/>
              <w:ind w:right="-123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1. ВАЗ-21102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2. ТагАЗ </w:t>
            </w:r>
            <w:r>
              <w:rPr>
                <w:lang w:val="en-US"/>
              </w:rPr>
              <w:t>KJ Tag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легковой КЗАП 8140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никова Наталья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34,5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1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тдела бухгалтерского учета и консолидированной отче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60,78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28,3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X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Александра Андр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ервичного приема докумен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67,9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унова Наталья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оциальных выпл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39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юба </w:t>
            </w:r>
          </w:p>
          <w:p>
            <w:pPr>
              <w:pStyle w:val="Normal"/>
              <w:rPr/>
            </w:pPr>
            <w:r>
              <w:rPr/>
              <w:t>Елена Андр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сем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427,9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avar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652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кова Ольг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48,8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738,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eugeot 1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Лада 2121</w:t>
            </w:r>
          </w:p>
          <w:p>
            <w:pPr>
              <w:pStyle w:val="Normal"/>
              <w:rPr/>
            </w:pPr>
            <w:r>
              <w:rPr/>
              <w:t>)индивидуальная)</w:t>
            </w:r>
          </w:p>
          <w:p>
            <w:pPr>
              <w:pStyle w:val="Normal"/>
              <w:rPr/>
            </w:pPr>
            <w:r>
              <w:rPr/>
              <w:t>3. Москвич 214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иш Анастасия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бще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83,6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танова Светлана 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ветеранов, военнослужащих, инвалидов и реабилитированны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81,48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359,83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LEXUS RX-3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а Ольга Юр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ервичного приема докумен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219,8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4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53,9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наслед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а Людмила Ильинич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06,8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Нина Фед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опросам ветеранов, военнослужащих, инвалидов и реабилитированны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73,5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Log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12,3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МЗ-81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>ИЖ-Планета-Спорт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Анастасия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63,7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еницына Ольг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ервичного приема докумен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90,33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изова Еле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бухгалтерского учета и консолидированной отче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71,5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 «Лада-Грант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15,2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Нисан Атла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шутан Александр Александ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75,4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9,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индивидуальна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шутан Рената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отдела первичного приема докумен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66,4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Еле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561,8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876,9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LDIN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Елена Анато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нансового управления Администрации города Шарып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70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е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91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Гали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44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39,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«Юпитер-6»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ренко Надежда Валери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47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79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321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бус ПАЗ 32054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Анжел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779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ук Галин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программ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37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юшева Светлана Дмитри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66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2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32104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Оксана Давид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92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893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«Ипсум»</w:t>
            </w:r>
          </w:p>
          <w:p>
            <w:pPr>
              <w:pStyle w:val="Normal"/>
              <w:rPr/>
            </w:pPr>
            <w:r>
              <w:rPr/>
              <w:t>(индивидуаль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Мотоцикл «Восход»</w:t>
            </w:r>
          </w:p>
          <w:p>
            <w:pPr>
              <w:pStyle w:val="Normal"/>
              <w:rPr/>
            </w:pPr>
            <w:r>
              <w:rPr/>
              <w:t>(индивидуальное)</w:t>
            </w:r>
          </w:p>
        </w:tc>
      </w:tr>
      <w:tr>
        <w:trPr>
          <w:trHeight w:val="41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Еле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266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9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кина Галина Борис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40,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к Татьяна Анато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602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603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Superb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Шевроле-Ни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ва Наталья Анато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41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цкая Лилия Фридрих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образованием Администрации города Шарып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883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адово-огород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40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о-огородн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81024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Александр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07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left="-92" w:hanging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  <w:p>
            <w:pPr>
              <w:pStyle w:val="Normal"/>
              <w:ind w:left="-92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92"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ind w:left="-92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92" w:hanging="0"/>
              <w:rPr>
                <w:lang w:val="en-US"/>
              </w:rPr>
            </w:pPr>
            <w:r>
              <w:rPr/>
              <w:t>Автомобиль грузовой:</w:t>
              <w:br/>
            </w:r>
          </w:p>
          <w:p>
            <w:pPr>
              <w:pStyle w:val="Normal"/>
              <w:ind w:left="-92" w:hanging="0"/>
              <w:rPr/>
            </w:pPr>
            <w:r>
              <w:rPr>
                <w:lang w:val="en-US"/>
              </w:rPr>
              <w:t>TATRA</w:t>
            </w:r>
            <w:r>
              <w:rPr/>
              <w:t xml:space="preserve"> </w:t>
            </w:r>
            <w:r>
              <w:rPr>
                <w:lang w:val="en-US"/>
              </w:rPr>
              <w:t>815 UDS</w:t>
            </w:r>
          </w:p>
          <w:p>
            <w:pPr>
              <w:pStyle w:val="Normal"/>
              <w:ind w:left="-92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92" w:hanging="0"/>
              <w:rPr>
                <w:lang w:val="en-US"/>
              </w:rPr>
            </w:pPr>
            <w:r>
              <w:rPr>
                <w:lang w:val="en-US"/>
              </w:rPr>
              <w:t>MITSUBISHI FUSOFIGHTER</w:t>
            </w:r>
          </w:p>
          <w:p>
            <w:pPr>
              <w:pStyle w:val="Normal"/>
              <w:ind w:left="-92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  <w:p>
            <w:pPr>
              <w:pStyle w:val="Normal"/>
              <w:ind w:left="-92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-92" w:hanging="0"/>
              <w:rPr>
                <w:lang w:val="en-US"/>
              </w:rPr>
            </w:pPr>
            <w:r>
              <w:rPr>
                <w:lang w:val="en-US"/>
              </w:rPr>
              <w:t>NISSAN URVAN</w:t>
            </w:r>
          </w:p>
          <w:p>
            <w:pPr>
              <w:pStyle w:val="Normal"/>
              <w:ind w:left="-92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шторайтене Наталья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школьного, общего и дополните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44,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21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366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УАЗ 96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стьева Лариса 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7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Прио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ова Марина Юр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56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о-огородн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«Лада 212140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612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о-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Лада Калин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о-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о-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Надежда Григор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школьного, общего и дополните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20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о-огородный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:</w:t>
            </w:r>
          </w:p>
          <w:p>
            <w:pPr>
              <w:pStyle w:val="Normal"/>
              <w:rPr/>
            </w:pPr>
            <w:r>
              <w:rPr/>
              <w:t>«ИЖ-Планета-5»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Людмил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45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адово-огород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229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-412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анспортное средство</w:t>
            </w:r>
          </w:p>
          <w:p>
            <w:pPr>
              <w:pStyle w:val="Normal"/>
              <w:rPr/>
            </w:pPr>
            <w:r>
              <w:rPr/>
              <w:t>ТГ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мышева Анастасия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</w:t>
            </w:r>
          </w:p>
          <w:p>
            <w:pPr>
              <w:pStyle w:val="Normal"/>
              <w:rPr/>
            </w:pPr>
            <w:r>
              <w:rPr/>
              <w:t xml:space="preserve">дошкольного, общего и дополнительного образ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622,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кова Олеся Юр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юридическим вопрос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70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72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кова Людмила Михайл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62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A CEED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7662.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111130-22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а Оксана Фед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отдела</w:t>
            </w:r>
          </w:p>
          <w:p>
            <w:pPr>
              <w:pStyle w:val="Normal"/>
              <w:rPr/>
            </w:pPr>
            <w:r>
              <w:rPr/>
              <w:t xml:space="preserve">дошкольного, общего и дополнительного образ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19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84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Администрации города Шарыпов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Юлия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 Администрации города Шарып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68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5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жицкая Светлана Эдуард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73,4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люк Нин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66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 с супругом и дочерью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 с супругой и дочерью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ка Дубинин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Людмила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заимодействию с учреждениями социальной сфе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11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75,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ALEX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ян Гали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Главы Администрации поселка Дубин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59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64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 311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порта, туризма и молодежной политики Администрации города Шарыпово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нина Людмила Анто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орта, туризма и молодежной полит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97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INSIG</w:t>
            </w:r>
            <w:r>
              <w:rPr>
                <w:lang w:val="en-US"/>
              </w:rPr>
              <w:t>HT 2009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Анастасия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молодежной политик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037.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родит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2.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а Екатерина Иван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по работе с общественными организаци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8285.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ALEO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аков Эдуард Павл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вопросам развития физической культуры и спор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34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жилого дом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и земельными отношениям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чкина Наталья Васи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земель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29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ИЖС</w:t>
            </w:r>
          </w:p>
          <w:p>
            <w:pPr>
              <w:pStyle w:val="Normal"/>
              <w:ind w:left="-24" w:hanging="0"/>
              <w:rPr/>
            </w:pPr>
            <w:r>
              <w:rPr/>
              <w:t>(индивидуальный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  <w:p>
            <w:pPr>
              <w:pStyle w:val="Normal"/>
              <w:ind w:left="-2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24" w:hanging="0"/>
              <w:rPr/>
            </w:pPr>
            <w:r>
              <w:rPr/>
              <w:t>(1/2 доли)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  <w:p>
            <w:pPr>
              <w:pStyle w:val="Normal"/>
              <w:ind w:left="-24" w:hanging="0"/>
              <w:rPr/>
            </w:pPr>
            <w:r>
              <w:rPr/>
              <w:t>Хозяйственное стро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54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ind w:left="-24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</w:t>
            </w: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строительство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ным бок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строительство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имуществен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12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дочерь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Анна Александ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равовым вопрос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74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аботе с задолженностью нанимателей муниципального жил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82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Тойота «</w:t>
            </w:r>
            <w:r>
              <w:rPr>
                <w:lang w:val="en-US"/>
              </w:rPr>
              <w:t>RAF-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124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ANTAF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Окса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учету и распределению жиль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72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Олеся Вячеслав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55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977,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NADI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монкина Татьяна 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ен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56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888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а</w:t>
            </w:r>
          </w:p>
          <w:p>
            <w:pPr>
              <w:pStyle w:val="Normal"/>
              <w:rPr/>
            </w:pPr>
            <w:r>
              <w:rPr/>
              <w:t>Мария Серге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имуществен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91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индивидуального жилищ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50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ГАЗ 6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ГАЗ 32705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ТОЕАР-9523 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Маргарит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учету и распределению жиль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07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103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шина </w:t>
            </w:r>
          </w:p>
          <w:p>
            <w:pPr>
              <w:pStyle w:val="Normal"/>
              <w:rPr/>
            </w:pPr>
            <w:r>
              <w:rPr/>
              <w:t>Юлия 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имущественным отноше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38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01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8:00Z</dcterms:created>
  <dc:creator>Customer</dc:creator>
  <dc:description/>
  <cp:keywords/>
  <dc:language>en-US</dc:language>
  <cp:lastModifiedBy>rvv</cp:lastModifiedBy>
  <cp:lastPrinted>2013-05-14T14:45:00Z</cp:lastPrinted>
  <dcterms:modified xsi:type="dcterms:W3CDTF">2014-05-26T07:48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</dc:title>
</cp:coreProperties>
</file>