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лицами, замещающими должности руководителей муниципальных образовательных учреждений города Шары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31.1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21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94"/>
        <w:gridCol w:w="2388"/>
        <w:gridCol w:w="1396"/>
        <w:gridCol w:w="1952"/>
        <w:gridCol w:w="990"/>
        <w:gridCol w:w="1076"/>
        <w:gridCol w:w="1960"/>
        <w:gridCol w:w="19"/>
        <w:gridCol w:w="1699"/>
        <w:gridCol w:w="1225"/>
        <w:gridCol w:w="1138"/>
      </w:tblGrid>
      <w:tr>
        <w:trPr>
          <w:trHeight w:val="145" w:hRule="atLeast"/>
        </w:trPr>
        <w:tc>
          <w:tcPr>
            <w:tcW w:w="1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2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Должность</w:t>
            </w:r>
          </w:p>
        </w:tc>
        <w:tc>
          <w:tcPr>
            <w:tcW w:w="13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дохода 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за 2012 г.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(руб.)</w:t>
            </w:r>
          </w:p>
        </w:tc>
        <w:tc>
          <w:tcPr>
            <w:tcW w:w="59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" w:hRule="atLeast"/>
        </w:trPr>
        <w:tc>
          <w:tcPr>
            <w:tcW w:w="1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2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3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7"/>
                <w:szCs w:val="17"/>
              </w:rPr>
            </w:pPr>
            <w:r>
              <w:rPr>
                <w:rFonts w:eastAsia="Calibri"/>
                <w:color w:val="000000"/>
                <w:sz w:val="17"/>
                <w:szCs w:val="17"/>
              </w:rPr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средства, принадлежащие на праве собственности, </w:t>
              <w:br/>
              <w:t>с указанием вида и марки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Площадь, кв.м.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eastAsia="Calibri"/>
                <w:color w:val="000000"/>
              </w:rPr>
            </w:pPr>
            <w:r>
              <w:rPr>
                <w:b/>
                <w:bCs/>
                <w:color w:val="000000"/>
              </w:rPr>
              <w:t>Страна расположения</w:t>
            </w:r>
          </w:p>
        </w:tc>
      </w:tr>
      <w:tr>
        <w:trPr>
          <w:trHeight w:val="145" w:hRule="atLeast"/>
        </w:trPr>
        <w:tc>
          <w:tcPr>
            <w:tcW w:w="15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</w:tr>
      <w:tr>
        <w:trPr>
          <w:trHeight w:val="145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Азарен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1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1 880,47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6,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5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1 005 742,65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6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и легков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NISSAN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ELGrand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HYUNDAI GETZ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5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66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Андриянова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аталья Валерь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2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1 240,96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19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9 016,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Ford Focus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Земельный участок </w:t>
            </w:r>
            <w:r>
              <w:rPr>
                <w:rFonts w:eastAsia="Calibri"/>
                <w:lang w:val="en-US"/>
              </w:rPr>
              <w:t>(</w:t>
            </w:r>
            <w:r>
              <w:rPr>
                <w:rFonts w:eastAsia="Calibri"/>
              </w:rPr>
              <w:t>совместное пользование</w:t>
            </w:r>
            <w:r>
              <w:rPr>
                <w:rFonts w:eastAsia="Calibri"/>
                <w:lang w:val="en-US"/>
              </w:rPr>
              <w:t>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0,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Ботвин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ара Юрь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8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8 641,19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общ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Chevrolet</w:t>
            </w:r>
            <w:r>
              <w:rPr>
                <w:rFonts w:eastAsia="Calibri"/>
              </w:rPr>
              <w:t xml:space="preserve"> (</w:t>
            </w:r>
            <w:r>
              <w:rPr>
                <w:rFonts w:eastAsia="Calibri"/>
                <w:lang w:val="en-US"/>
              </w:rPr>
              <w:t>AVEO</w:t>
            </w:r>
            <w:r>
              <w:rPr>
                <w:rFonts w:eastAsia="Calibri"/>
              </w:rPr>
              <w:t>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ын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общ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Высоц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Михайл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Основная общеобразовательная школа №4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2 401,00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рлова 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3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4 016,3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,6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Toyota RAV-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62 020,68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 строительство гараж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-2109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LAD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GRANTA</w:t>
            </w:r>
            <w:r>
              <w:rPr>
                <w:rFonts w:eastAsia="Calibri"/>
              </w:rPr>
              <w:t>-21</w:t>
            </w:r>
            <w:r>
              <w:rPr>
                <w:rFonts w:eastAsia="Calibri"/>
                <w:lang w:val="en-US"/>
              </w:rPr>
              <w:t>906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безвозмездное пользование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7,6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Петракова Елена Виктор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Средняя общеобразовательная школа №7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65 614,75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(совместная собственность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244 119,7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обственность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Савина Татьяна Валерь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Основная общеобразовательная школа №6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25 046,4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(общая с сыном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4,5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легковой </w:t>
            </w: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3 620,29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У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и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АОУ «Средняя общеобразовательная школа №12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22 475,89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MAZDA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DEMIO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7 758,5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общ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Ж 212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Явкина Ольга Рафис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Начальная общеобразовательная школа №11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2 871,0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,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школьное образование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 Горбачева Галина Иван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АДОУ №1 «Белоснежка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5 857,27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23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,9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Mazda-Demio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 Жунева Елена Никола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15 «Ромашка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2 046,58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77 653,65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OPEL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ASTR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  <w:r>
              <w:rPr>
                <w:rFonts w:eastAsia="Calibri"/>
              </w:rPr>
              <w:t xml:space="preserve"> 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0,4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 Канищева Наталья Станислав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3 «Чебурашка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9 176,2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27 457,20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З 211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безвозмездноепользование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безвозмездноепользование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8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раж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безвозмездноепользование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,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 Миндруль Елена Владимир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 «Дюймовочка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7 534,07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обственность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19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7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,00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обственность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7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 Мостовых Ираида Вольдемар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5 «Дельфин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84 098,69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обственность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7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 Ни Маргарита Никола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1 «Золотой ключик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1 562,28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,7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. Репринцева Тамара Василь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10 «Сказка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7 344,5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,06 (га)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HYUNDAI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SOLARI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3,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. Романова Валентина Иосиф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22 «Журавушка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6 883,85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обственность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,5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5 026,59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долев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 собственность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Аренда земельного участка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8,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,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осквич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Ж-2126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прице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 Черепанова Ольга Геннадь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4 «Росинка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41 534,05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98 887,27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4,3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 Худжина Марина Мирислам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ведующая МБДОУ №8 «Теремок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3 259,25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говор соц. найма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1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полнительное образование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Агуленко Лариса Василь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ДОД«Центр эстетического воспитания детей (театрального искусства)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7 614,76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8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9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долевая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8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9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 400,00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долев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8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9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АЗ 46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и грузовые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МАЗ 551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МАЗ 65116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прице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МЗ 3811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дный транспор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дка «Казанк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мельный участ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совмест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долевая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85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9,7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Белоусова Людмила Никола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иректор МБОУ ДОД «Центр детского технического творчества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1 899,54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,1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Болдашева Галина Николае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«Информационно-методический центр работников образования города Шарыпово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2 988,08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совмест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,1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60 000,00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4,1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GREAT WALL CC6461 KM 2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Губенко Елена Леонид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ДОД «Детско- юношеский центр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65 344,68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долевая собственность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,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варти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безвозмездное пользование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1,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ир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Петр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БОУ ДОД ДООЛ «Бригантина»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492 509,64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биль легково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MAZDA TRIBU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 (безвозмездное пользование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5,9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553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униципальное казенное учреждение «Централизованная бухгалтерия Управления образованием Администрации города Шарыпово»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Маслодуда Ирина Петровна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МКУ ЦБ УО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521 300,65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</w:rPr>
              <w:t>126 745,45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раж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индивидуальная)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0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  <w:tc>
          <w:tcPr>
            <w:tcW w:w="1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легковой </w:t>
            </w: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индивидуальная)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варти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безвозмездноепользовани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емельный участок (безвозмездноепользовани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безвозмездноепользование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8,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2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40" w:right="13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01:00Z</dcterms:created>
  <dc:creator>Customer</dc:creator>
  <dc:description/>
  <cp:keywords/>
  <dc:language>en-US</dc:language>
  <cp:lastModifiedBy>Кадры</cp:lastModifiedBy>
  <cp:lastPrinted>2013-08-20T08:25:00Z</cp:lastPrinted>
  <dcterms:modified xsi:type="dcterms:W3CDTF">2013-12-03T06:28:00Z</dcterms:modified>
  <cp:revision>5</cp:revision>
  <dc:subject/>
  <dc:title>Сведения о доходах, имуществе и обязательствах имущественного характера Главы муниципального образования </dc:title>
</cp:coreProperties>
</file>