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24"/>
          <w:szCs w:val="24"/>
        </w:rPr>
        <w:t>Сведения о доходах, имуществе и обязательствах имущественного характера муниципальных служащих Администрации города Шарыпово категории «руководители», «специалисты», «обеспечивающие специалисты» по состоянию на 31.12.2012 год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645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45"/>
        <w:gridCol w:w="1445"/>
        <w:gridCol w:w="1005"/>
        <w:gridCol w:w="1320"/>
        <w:gridCol w:w="15"/>
        <w:gridCol w:w="617"/>
        <w:gridCol w:w="591"/>
        <w:gridCol w:w="1274"/>
        <w:gridCol w:w="631"/>
        <w:gridCol w:w="592"/>
        <w:gridCol w:w="1110"/>
      </w:tblGrid>
      <w:tr>
        <w:trPr/>
        <w:tc>
          <w:tcPr>
            <w:tcW w:w="104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амилия, имя, отчество</w:t>
            </w:r>
          </w:p>
        </w:tc>
        <w:tc>
          <w:tcPr>
            <w:tcW w:w="1445" w:type="dxa"/>
            <w:vMerge w:val="restart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лжность</w:t>
            </w:r>
          </w:p>
        </w:tc>
        <w:tc>
          <w:tcPr>
            <w:tcW w:w="1005" w:type="dxa"/>
            <w:vMerge w:val="restart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щая сумма дохода за 2012 год (руб)</w:t>
            </w:r>
          </w:p>
        </w:tc>
        <w:tc>
          <w:tcPr>
            <w:tcW w:w="2543" w:type="dxa"/>
            <w:gridSpan w:val="4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497" w:type="dxa"/>
            <w:gridSpan w:val="3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110" w:type="dxa"/>
            <w:vMerge w:val="restart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вижимое имущество</w:t>
            </w:r>
          </w:p>
        </w:tc>
      </w:tr>
      <w:tr>
        <w:trPr/>
        <w:tc>
          <w:tcPr>
            <w:tcW w:w="104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ид объекта недвижи мости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лощадь</w:t>
              <w:br/>
              <w:br/>
              <w:t>(кв.м)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трана </w:t>
              <w:br/>
              <w:br/>
              <w:t>распо ложен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ид объекта недвижи мости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лощадь</w:t>
              <w:br/>
              <w:br/>
              <w:t>(кв.м)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Страна </w:t>
              <w:br/>
              <w:br/>
              <w:t>распо ложения</w:t>
            </w:r>
          </w:p>
        </w:tc>
        <w:tc>
          <w:tcPr>
            <w:tcW w:w="1110" w:type="dxa"/>
            <w:vMerge w:val="continue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/>
                <w:sz w:val="18"/>
                <w:szCs w:val="18"/>
              </w:rPr>
              <w:t>Администрация города Шарыпово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ерилович Иван Иванович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рвый заместитель Главы города Шарыпово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98649,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88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 (совместная с супругой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9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2,5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7031,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 (совместная с супругом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9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88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</w:t>
              <w:br/>
              <w:br/>
              <w:t>Mazda СХ-7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,3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Шашков </w:t>
              <w:br/>
              <w:br/>
              <w:t>Владимир</w:t>
              <w:br/>
              <w:br/>
              <w:t>Владимирович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меститель Главы города Шарыпово – Председатель КУМИ и ЗО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5003,88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 (долевая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7,8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,8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</w:t>
              <w:br/>
              <w:br/>
              <w:t>М214100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,8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7,8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юшев Дмитрий Викторович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Заместитель Главы города Шарыпово по общественно- политической работе, взаимодействию с городским Советом и СМИ 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23545,15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е участки: 1.садовый 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:</w:t>
              <w:br/>
              <w:br/>
              <w:t>ВАЗ-21051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под ИЖС</w:t>
              <w:br/>
              <w:br/>
              <w:t>(совместная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  <w:br/>
              <w:br/>
              <w:t>(совместная с супругой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5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00,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ИЖС</w:t>
              <w:br/>
              <w:br/>
              <w:t>(совместная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:</w:t>
              <w:br/>
              <w:br/>
              <w:t>КИА-Соренто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  <w:br/>
              <w:br/>
              <w:t>(совместная с супругом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5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ИЖС</w:t>
              <w:br/>
              <w:br/>
              <w:t>(совместная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0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  <w:br/>
              <w:br/>
              <w:t>(совместная с родителям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5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епель Светлана Петр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меститель Главы города Шарыпово по социальным вопросам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4213,37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долевая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,1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,9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1681,52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,8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,1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:</w:t>
              <w:br/>
              <w:br/>
              <w:t>КIA RIO</w:t>
              <w:br/>
              <w:br/>
              <w:t>(индивид.)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вецов Федор Иванович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а Администрации поселка Горячегорск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6610,65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21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</w:t>
              <w:br/>
              <w:br/>
              <w:t>ВАЗ-2121 «Нива»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,7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отоцикл ИЖ- «Планета-5»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3355,16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21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,7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21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,7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21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,7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21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,7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башева Татьяна Алексее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чальник отдела по работе с обращениями граждан и управлению документацией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2508,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,5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 Toyota Avensis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,4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28172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,5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(огородный)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,4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,5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,4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линкова Анна Евгенье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ный специалист по вопросам развития малого бизнеса и предприни мательства, муниципального заказа и связи отдела экономики и планирования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2740,38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,5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Гусева </w:t>
              <w:br/>
              <w:br/>
              <w:t>Ольга Сергее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по работе с обращениями граждан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9242,28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,6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ладимирова Елена Юрье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отдела архитектуры и градострои тельства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0580,89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 (1/3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8,1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ементьева</w:t>
              <w:br/>
              <w:t>Елена Анатолье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ный специалист-помощник Главы города Шарыпово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3354,99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гаражным боксом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,4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,5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 ВАЗ 21213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3,9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89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1603,69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ИЖС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89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3,9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,5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льиных Наталья Александр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отдела экономики и планирования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5536,31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1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 SUBARU- LEGASI, 1995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1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64,24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1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ечина Татьяна Ивано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по труду отдела экономики и планирования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5776,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совместная с супругом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9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1161,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гараж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и легковые:</w:t>
              <w:br/>
              <w:br/>
              <w:t>1.ВАЗ-21053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совместная с супругой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9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 ВАЗ-21213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иселева Анна Викторо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по вопросам развития потребитель ского рынка отдела экономики и планирования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9976,24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совместная с супругом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,5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</w:t>
              <w:br/>
              <w:br/>
              <w:t>TOYOTA IPSUM</w:t>
              <w:br/>
              <w:br/>
              <w:t>(общая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  <w:br/>
              <w:br/>
              <w:t>(совместная с супругом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,9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4316,72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</w:t>
              <w:br/>
              <w:br/>
              <w:t>TOYOTA IPSUM</w:t>
              <w:br/>
              <w:br/>
              <w:t>(общая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совместная с супругой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,5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,5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5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,9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апехина Вера Виктор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ный специалист - архивариус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5621,88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,4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2919,33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,4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 ВАЗ-21102</w:t>
              <w:br/>
              <w:br/>
              <w:t>(индивид.)</w:t>
              <w:br/>
              <w:br/>
              <w:t>Автоприцеп</w:t>
              <w:br/>
              <w:br/>
              <w:t>ММ381021</w:t>
              <w:br/>
              <w:br/>
              <w:t>(индивид.)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итвиненко</w:t>
              <w:br/>
              <w:br/>
              <w:t>Наталья</w:t>
              <w:br/>
              <w:br/>
              <w:t>Павло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ный специалист юридического отдела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4151,37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ИЖС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36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</w:t>
              <w:br/>
              <w:br/>
              <w:t>TOYOTA STARLET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  <w:br/>
              <w:br/>
              <w:t>(совместная с родителям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8,5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4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8,3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7885,47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4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8,3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</w:t>
              <w:br/>
              <w:br/>
              <w:t>HYUNDAI STAREX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4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8,3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4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8,3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арьясова</w:t>
              <w:br/>
              <w:br/>
              <w:t>Анастасия Виталье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ный специалист по социальным вопросам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12,47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t>(совместная с супругом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9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ната 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,7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8834,29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совместная с супругой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9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нат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,7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Автомобиль легковой</w:t>
              <w:br/>
              <w:br/>
              <w:t>TOYOTA CORONA</w:t>
              <w:br/>
              <w:br/>
              <w:t>(индивид.)</w:t>
              <w:br/>
              <w:br/>
              <w:t>2.Автомобиль легковой</w:t>
              <w:br/>
              <w:br/>
              <w:t>TOYOTA COROLLA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9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нат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,7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9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мнат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,7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огилюк Ирина Геннадье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ный специалист по экспертно-аналитической работе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1798,41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3 доля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,6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,5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адчикова Вера Василье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-ответственный секретарь КДН и ЗП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8969,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– дачный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7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8301,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гаражом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 VOLKSWAGEN POLO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7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ачеева Елена Виктор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чальник отдела экономики и планирования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8458,36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0141,35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 Тойота Авенсис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58,23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3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яскина Людмила Ивано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ный специалист по бронированию, кадровой работе и внутреннему контролю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7753,94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е участки::</w:t>
              <w:br/>
              <w:br/>
              <w:t>1.огородный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огородный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. под гараж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3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9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0897,07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3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9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е участки:</w:t>
              <w:br/>
              <w:br/>
              <w:t xml:space="preserve">огородный 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 FORD MONDEO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городный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д 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пляков Виктор Анатольевич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чальник юридического отдела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8179,39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3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7,6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Автомобиль легковой </w:t>
              <w:br/>
              <w:br/>
              <w:t>TOYOTA COROLLA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00,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3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7,6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0,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3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,2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7,6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3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7,6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рошилова</w:t>
              <w:br/>
              <w:br/>
              <w:t>Татьяна Михайло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юридического отдела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8597,59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для садоводств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21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,8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</w:t>
              <w:br/>
              <w:br/>
              <w:t>NISSAN CEFIRO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для садоводств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18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5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  <w:br/>
              <w:br/>
              <w:t>(1/4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3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,0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ИЖС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,8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5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,8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/>
                <w:sz w:val="18"/>
                <w:szCs w:val="18"/>
              </w:rPr>
              <w:t>Шарыповский городской Совет депутатов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абакова Ксения Викторо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нсультант -юрист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6599,46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3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6282,58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Автомобиль легковой </w:t>
              <w:br/>
              <w:br/>
              <w:t>TOYOTA COROLLA</w:t>
              <w:br/>
              <w:br/>
              <w:t>FILDER</w:t>
              <w:br/>
              <w:br/>
              <w:t>(индивид.)</w:t>
              <w:br/>
              <w:br/>
              <w:t>Автомобиль легковой УАЗ 3909</w:t>
              <w:br/>
              <w:br/>
              <w:t>(индивид.)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ыжева Евгения Василье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8136,75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,4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9188,12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2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,4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 ВАЗ- 11173</w:t>
              <w:br/>
              <w:br/>
              <w:t>(индивид.)</w:t>
              <w:br/>
              <w:br/>
              <w:t>Мототранс портное средство ИЖ Юпитер – 5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97,73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2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,4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/>
                <w:sz w:val="18"/>
                <w:szCs w:val="18"/>
              </w:rPr>
              <w:t>Контрольно-счетная палата города Шарыпово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ерберт Татьяна Виктор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седатель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5545,93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,2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Автомобиль легковой </w:t>
              <w:br/>
              <w:br/>
              <w:t>TOYOTA COROLLA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,2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лешова Елена Юрье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удитор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9748,43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t>совместная с супругом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6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55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8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98018,18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(огородный)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8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Автомобиль легковой </w:t>
              <w:br/>
              <w:br/>
              <w:t>TOYOTA CARINA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Земельный участок 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55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совместная с супругой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6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6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55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8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/>
                <w:sz w:val="18"/>
                <w:szCs w:val="18"/>
              </w:rPr>
              <w:t>Управление социальной защиты населения Администрации города Шарыпово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ойко Алла Виктор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уководитель управления социальной защиты населения Администрации города Шарыпово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99047,33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  <w:br/>
              <w:br/>
              <w:t>(1/3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2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нтонова Ирина Николае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отдела социальных выплат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0363,44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совместная с супругом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,1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50453,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совместная с супругой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,1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9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,1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ерина Ирина Александр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1812,68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½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,1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алашова Татьяна Сергее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по правовым вопросам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0907,65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,2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,6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456,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,6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Автомобиль легковой </w:t>
              <w:br/>
              <w:br/>
              <w:t>TOYOTA FUNCARGO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,2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,6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,2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атанина Валентина Петро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ухгалтер отдела бухгалтерского учета и консолиди рованной отчетности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0184,09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жилым домом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7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</w:t>
              <w:br/>
              <w:br/>
              <w:t>TOYOTA</w:t>
              <w:br/>
              <w:br/>
              <w:t>VITZ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7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6877,03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,7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</w:t>
              <w:br/>
              <w:br/>
              <w:t>Hyndai ix 35</w:t>
              <w:br/>
              <w:br/>
              <w:t>(индивид.)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урухина Лариса Ивано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чальник отдела социальных выплат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3305,97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(садовый)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3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,2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Квартира </w:t>
              <w:br/>
              <w:br/>
              <w:t>(1/2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9,4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3012,39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3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,2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0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 ВАЗ 21061</w:t>
              <w:br/>
              <w:br/>
              <w:t>(индивид.)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утивченко Наталия Владимиро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отдела по вопросам военнослу жащих, ветеранов, инвалидов и реабилитиро ванных лиц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1343,61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для личного подсобного хозяйства</w:t>
              <w:br/>
              <w:br/>
              <w:t>(совместная собственность с супругом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(садовый)</w:t>
              <w:br/>
              <w:br/>
              <w:t>(индивид.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46,56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совместная собственность с супругом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,7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72391,52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для личного подсобного хозяйства</w:t>
              <w:br/>
              <w:br/>
              <w:t>(совместная собственность с супругой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0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:</w:t>
              <w:br/>
              <w:br/>
              <w:t>1. ВАЗ-21102</w:t>
              <w:br/>
              <w:br/>
              <w:t>(индивид.)</w:t>
              <w:br/>
              <w:br/>
              <w:t>2. ТагАЗ KJ Tager</w:t>
              <w:br/>
              <w:br/>
              <w:t>(индивид.)</w:t>
              <w:br/>
              <w:br/>
              <w:t>Автоприцеп легковой КЗАП 8140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для индивид уального гаража</w:t>
              <w:br/>
              <w:br/>
              <w:t>(индивид.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совместная собственность с супругой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,7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ушмакина Ольга Сергее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отдела детских пособий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520,10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,9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92228,90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,9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</w:t>
              <w:br/>
              <w:br/>
              <w:t>KIA CERATO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,9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ршинникова Наталья Николае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отдела по вопросам семьи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8113,40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,9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,9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 ВАЗ 21110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,9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,9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олкова Александра Андрее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отдела детских пособий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1163,32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,4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,4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ергунова Наталья Александр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отдела социальных выплат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5323,0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,4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уравкова Ольга Николае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отдела социальных выплат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9506,27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8,9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9929,31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8,9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и легковые:</w:t>
              <w:br/>
              <w:br/>
              <w:t>1. Peugeot 107</w:t>
              <w:br/>
              <w:br/>
              <w:t>(индивид.)</w:t>
              <w:br/>
              <w:br/>
              <w:t>2.Лада 2121</w:t>
              <w:br/>
              <w:br/>
              <w:t>(индивид.)</w:t>
              <w:br/>
              <w:br/>
              <w:t>3. Москвич 2140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80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елиш Анастасия Николае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общего отдела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7279,28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1,5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аштанова Светлана Михайл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чальник отдела по вопросам ветеранов, военнослу жащих, инвалидов и реабилитиро ванных лиц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6327,45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6544,92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:</w:t>
              <w:br/>
              <w:br/>
              <w:t>1. TOYOTA</w:t>
              <w:br/>
              <w:br/>
              <w:t>-SPACIO</w:t>
              <w:br/>
              <w:br/>
              <w:t>(индивид.)</w:t>
              <w:br/>
              <w:br/>
              <w:t>2. LEXUS RX-300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5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аба Ольга Юрье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чальник отдела детских пособий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961,30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3 доли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,3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2 доли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,2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8368,15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  <w:br/>
              <w:br/>
              <w:t>(наследство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6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3 доли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,3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3 доли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,3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2 доли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,2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атышева Людмила Ильинич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отдела детских пособий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9356,78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(огородный)</w:t>
              <w:br/>
              <w:br/>
              <w:t>(индивид.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,9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икитенко Нина Федоро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ный специалист отдела по вопросам ветеранов, военнослу жащих, инвалидов и реабилитиро ванных лиц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1616,0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  <w:br/>
              <w:br/>
              <w:t>приусадебный</w:t>
              <w:br/>
              <w:br/>
              <w:t>(совместная собственность с супругом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5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 HONDA Logo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совместная собственность с супругом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,4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3352,32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риусадебный</w:t>
              <w:br/>
              <w:br/>
              <w:t>(совместная собственность с супругом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5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Автомобиль легковой </w:t>
              <w:br/>
              <w:br/>
              <w:t>ВАЗ 2107</w:t>
              <w:br/>
              <w:br/>
              <w:t>(индивид.)</w:t>
              <w:br/>
              <w:br/>
              <w:t>Автоприцеп ММЗ-81021</w:t>
              <w:br/>
              <w:br/>
              <w:t>Мототранс портные средства:</w:t>
              <w:br/>
              <w:br/>
              <w:t>ИЖ-Планета -Спорт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совместная собственность с супругой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,4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икитенко Анастасия Василье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отдела по вопросам семьи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7074,02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,8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олченицына Ольга Виктор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отдела социальных выплат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9609,60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2 доли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9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аизова Елена Александро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ведующая отделом бухгалтерского учета и консолидиро ванной отчетности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5178,83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жилым домом</w:t>
              <w:br/>
              <w:br/>
              <w:t>(совместная собственность с супругом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05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 ВАЗ 21063</w:t>
              <w:br/>
              <w:br/>
              <w:t>(индивид.)</w:t>
              <w:br/>
              <w:br/>
              <w:t>Автомобиль грузовой Нисан Атлас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гаражным боксом</w:t>
              <w:br/>
              <w:br/>
              <w:t>(индивид.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2 доли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8,5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  <w:br/>
              <w:br/>
              <w:t>(индивид.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5937,44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жилым домом</w:t>
              <w:br/>
              <w:br/>
              <w:t>(совместная собственность с супругой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05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 ВАЗ  «Лада-Гранта»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  <w:br/>
              <w:br/>
              <w:t>(1/2 доли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2 доли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8,5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Ченшутан Александр Александрович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чальник общего отдела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98070,90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4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:</w:t>
              <w:br/>
              <w:br/>
              <w:t>1.TOYOTA HARRIER</w:t>
              <w:br/>
              <w:br/>
              <w:t>(индивид.)</w:t>
              <w:br/>
              <w:br/>
              <w:t>2.TOYOTA</w:t>
              <w:br/>
              <w:br/>
              <w:t>IPSUM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(огородный)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8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2212,62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жилым домом</w:t>
              <w:br/>
              <w:br/>
              <w:t>(индивид.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62,5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  <w:br/>
              <w:br/>
              <w:t>(огородный)</w:t>
              <w:br/>
              <w:br/>
              <w:t>(индивид.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8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  <w:br/>
              <w:br/>
              <w:t>(индивид.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4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4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Ченшутан Юлия Сергее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чальник отдела по вопросам семьи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32212,62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жилым домом</w:t>
              <w:br/>
              <w:br/>
              <w:t>(индивид.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62,5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  <w:br/>
              <w:br/>
              <w:t>(огородный)</w:t>
              <w:br/>
              <w:br/>
              <w:t>(индивид.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8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  <w:br/>
              <w:br/>
              <w:t>(индивид.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4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98070,90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4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:</w:t>
              <w:br/>
              <w:br/>
              <w:t>1.TOYOTA HARRIER</w:t>
              <w:br/>
              <w:br/>
              <w:t>(индивид.)</w:t>
              <w:br/>
              <w:br/>
              <w:t>2.TOYOTA</w:t>
              <w:br/>
              <w:br/>
              <w:t>IPSUM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(огородный)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8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4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4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Ченшутан Рената Владимир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0333,52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,5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,5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евцова Елена Александр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отдела по делам семьи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2432,20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,6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0343,22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  <w:br/>
              <w:br/>
              <w:t>(индивид.)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,6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Автомобиль легковой </w:t>
              <w:br/>
              <w:br/>
              <w:t>TOYOTA СOLDINA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,6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1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,6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/>
                <w:sz w:val="18"/>
                <w:szCs w:val="18"/>
              </w:rPr>
              <w:t>Финансовое управление Администрации города Шарыпово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ишина Елена Анатолье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уководитель финансового управления Администрации города Шарыпово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3922,18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,9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,9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ришина Галина Александро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ный специалист бюджетного отдела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7764,5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 (1/3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,1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  <w:br/>
              <w:br/>
              <w:t>(садовый)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3206,48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  <w:br/>
              <w:br/>
              <w:t>(садовый)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6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ототранс портное средство</w:t>
              <w:br/>
              <w:br/>
              <w:t>«Юпитер-6»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8,1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Еременко Анжела Николае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чальник отдела учета и отчетности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6365,21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5,7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6670,0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5,7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Автомобиль легковой </w:t>
              <w:br/>
              <w:br/>
              <w:t>TOYOTA СARINA</w:t>
              <w:br/>
              <w:br/>
              <w:t>(индивид.)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харчук Галина Иван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ный специалист-программист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2241,87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,3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лутиничек</w:t>
              <w:br/>
              <w:br/>
              <w:t>Наталья Виктор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ный специалист бюджетного отдела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1950,38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(садовый)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9,8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6614,61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9,8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 Тойота Камри Грация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(садовый)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аюшева Светлана Дмитрие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бюджетного отдела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9887,99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ое недвижимое имущество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,2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8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5961,84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,2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8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Иное недвижимое имущество 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ворова Оксана Давид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бюджетного отдела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4395,27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13385,93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 Тойота «Ипсум»</w:t>
              <w:br/>
              <w:br/>
              <w:t>(индивид.)</w:t>
              <w:br/>
              <w:br/>
              <w:t>Мототранс портное средство</w:t>
              <w:br/>
              <w:br/>
              <w:t>Мотоцикл «Восход»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5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качева Елена Николае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чальник бюджетного отдела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9245,72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,6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,6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26,56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,6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илкина Галина Борис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ный специалист отдела учета и отчетности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9603,32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4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уляк Татьяна Анатолье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аместитель начальника бюджетного отдела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1467,76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4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8,1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(садовый)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гаражным бокс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,7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265,39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(садовый)</w:t>
              <w:br/>
              <w:br/>
              <w:t>(общая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</w:t>
              <w:br/>
              <w:br/>
              <w:t>Skoda Superb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гаражным боксом</w:t>
              <w:br/>
              <w:br/>
              <w:t>(общая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4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8,1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,7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57,96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4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8,1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(садовый)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гаражным бокс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,7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Щекова Наталья Анатолье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бюджетного отдела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0989,52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,3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5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,1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,3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5 доли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,1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/>
                <w:sz w:val="18"/>
                <w:szCs w:val="18"/>
              </w:rPr>
              <w:t> </w:t>
            </w:r>
            <w:r>
              <w:rPr>
                <w:rFonts w:cs="Times New Roman"/>
                <w:sz w:val="18"/>
                <w:szCs w:val="18"/>
              </w:rPr>
              <w:br/>
              <w:br/>
            </w:r>
            <w:r>
              <w:rPr>
                <w:rStyle w:val="StrongEmphasis"/>
                <w:rFonts w:cs="Times New Roman"/>
                <w:sz w:val="18"/>
                <w:szCs w:val="18"/>
              </w:rPr>
              <w:t>Управление образованием Администрации города Шарыпово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Буйницкая Лилия Фридрихо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уководитель управления образованием Администрации города Шарыпово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989,8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,1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,6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 Земельный участок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81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(садово-огородный)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7823,79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(садово- огородный)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2,1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</w:t>
              <w:br/>
              <w:br/>
              <w:t>KIA ED (Ceed)</w:t>
              <w:br/>
              <w:br/>
              <w:t>(индивид.)</w:t>
              <w:br/>
              <w:br/>
              <w:t>Прицеп 81024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,6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 Земельный участок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81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,3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ртемьева Александра Александр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отдела опеки и попечительства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731,5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467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,4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5860,68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,4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:</w:t>
              <w:br/>
              <w:br/>
              <w:t>MAZDA MPV</w:t>
              <w:br/>
              <w:br/>
              <w:t>(индивид.)</w:t>
              <w:br/>
              <w:br/>
              <w:t>TOYOTA HIACE</w:t>
              <w:br/>
              <w:br/>
              <w:t>(индивид.)</w:t>
              <w:br/>
              <w:br/>
              <w:t>Автомобиль грузовой:</w:t>
              <w:br/>
              <w:br/>
              <w:br/>
              <w:br/>
              <w:t>TATRA 815 UDS</w:t>
              <w:br/>
              <w:br/>
              <w:t>(индивид.)</w:t>
              <w:br/>
              <w:br/>
              <w:t>MITSUBISHI FUSOFIGHTER</w:t>
              <w:br/>
              <w:br/>
              <w:t>(индивид.)</w:t>
              <w:br/>
              <w:br/>
              <w:t>Иные транспортные средства:</w:t>
              <w:br/>
              <w:br/>
              <w:t>NISSAN URVAN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,4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ейшторайтене Наталья Василье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отдела дошкольного, общего и дополнитель ного образования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9468,51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для размещения гараж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7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7,6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 Лада 2107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для размещения гараж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ный бокс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7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ный бокс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0366,3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7,6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для размещения гараж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7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 ЛУАЗ 969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для размещения гараж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ный бокс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7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ный бокс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зместьева Лариса Михайл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отдела опеки и попечительства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7287,56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7,4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 Лада Приора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7,4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авалерова Марина Юрье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чальник отдела опеки и попечительства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42427,09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  <w:br/>
              <w:br/>
              <w:t>(садово-огородный)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 ВАЗ «лада 212140»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,9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22449,41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  <w:br/>
              <w:br/>
              <w:t>(садово-огородный)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 «Лада Калина»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,9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  <w:br/>
              <w:br/>
              <w:t>(садово-огородный)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,9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  <w:br/>
              <w:br/>
              <w:t>(садово-огородный)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0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,9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Осипова Надежда Григорье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чальник отдела дошкольного, общего и дополнитель ного образования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6189,7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(садово-огородный)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0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ототранс портное средство:</w:t>
              <w:br/>
              <w:br/>
              <w:t>«ИЖ-Планета -5»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,7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ханова Людмила Николае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ный специалист отдела опеки и попечительства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9972,64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,9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  <w:br/>
              <w:br/>
              <w:t>(садово-огородный)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4101,05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8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 М-412</w:t>
              <w:br/>
              <w:br/>
              <w:t>(индивид.)</w:t>
              <w:br/>
              <w:br/>
              <w:t>Моторанс портное средство</w:t>
              <w:br/>
              <w:br/>
              <w:t>ТГА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,9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уктамышева Анастасия Владимир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отдела</w:t>
              <w:br/>
              <w:br/>
              <w:t xml:space="preserve">дошкольного, общего и дополнитель ного образования 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3188,52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,3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Цыпленкова Олеся Юрье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ный специалист по юридическим вопросам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7669,87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7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7920,0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7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0,7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Чечкова Людмила Михайло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отдела опеки и попечительства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5402,36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9,2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,6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Автомобиль легковой </w:t>
              <w:br/>
              <w:br/>
              <w:t>TOYOTA COROLLA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жилым дом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66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97662,38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,6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9,2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 ВАЗ 111130-22</w:t>
              <w:br/>
              <w:br/>
              <w:t>(индивид.)</w:t>
              <w:br/>
              <w:br/>
              <w:t>Автомобиль грузовой ГАЗ-53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жилым домом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66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Шубина Оксана Федор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отдела</w:t>
              <w:br/>
              <w:br/>
              <w:t xml:space="preserve">дошкольного, общего и дополнитель ного образования 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17650,14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2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0000,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/>
                <w:sz w:val="18"/>
                <w:szCs w:val="18"/>
              </w:rPr>
              <w:t>Отдел культуры Администрации города Шарыпово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удь Юлия Владимир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чальник отдела культуры Администрации города Шарыпово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52401,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,35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,4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51204,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,4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,35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</w:t>
              <w:br/>
              <w:br/>
              <w:t>HYUNDAI TUCSON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,35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1,4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ебжицкая Светлана Эдуард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69541,72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8,7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8,7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малюк Нина Виктор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0080,18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 (совместная собственность с супругом и дочерью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,2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 ВАЗ 2107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8108,0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t>(совместная собственность с супругой и дочерью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 ВАЗ 2107</w:t>
              <w:br/>
              <w:br/>
              <w:t>(индивид.)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/>
                <w:sz w:val="18"/>
                <w:szCs w:val="18"/>
              </w:rPr>
              <w:t>Администрация поселка Дубинино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улакова Людмила Василье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по взаимодействию с учреждениями социальной сферы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8014,79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6,6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35377,0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6,6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</w:t>
              <w:br/>
              <w:br/>
              <w:t>TOYOTA «ALEX»</w:t>
              <w:br/>
              <w:br/>
              <w:t>(индивид.)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гданина Людмила Антон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чальник отдела спорта, туризма и молодежной политики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00320,63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2,6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</w:t>
              <w:br/>
              <w:br/>
              <w:t xml:space="preserve">HYUNDAI GETZ GL 1.4. </w:t>
              <w:br/>
              <w:br/>
              <w:t>(индивид.)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Мухина Анастасия Николае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ный специалист по молодежной политике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1825,27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совместная с родителям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1,1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совместная собственность с супругом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,4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9770,52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совместная собственность с супругой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,4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</w:t>
              <w:br/>
              <w:br/>
              <w:t>FORD FOKUS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,4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четова Екатерина Ивано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  <w:r>
              <w:rPr>
                <w:rFonts w:cs="Times New Roman"/>
                <w:sz w:val="18"/>
                <w:szCs w:val="18"/>
              </w:rPr>
              <w:t>Главный специалист по работе с общественными организациями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64055,22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75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,2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</w:t>
              <w:br/>
              <w:br/>
              <w:t>TOYOTA «ALEON»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5,8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ернаков Эдуард Павлович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2772,18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для эксплуатации жилого дома</w:t>
              <w:br/>
              <w:br/>
              <w:t>(1/2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93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  <w:br/>
              <w:br/>
              <w:t>(1/2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,9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,9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,9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3000,0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Жилой д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51,9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/>
                <w:sz w:val="18"/>
                <w:szCs w:val="18"/>
              </w:rPr>
              <w:t>Комитет по управлению муниципальным имуществом и земельными отношениями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асечкина Наталья Василье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по земельным отношениям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6221,04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строительство ИЖС 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24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2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,2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озяйствен ное строение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гаражным бокс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,0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0096,00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2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,2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строительство ИЖС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24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</w:t>
              <w:br/>
              <w:br/>
              <w:t>Nissan Sanу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,0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озяйствен ное строение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гаражным боксом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,0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,2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гаражным бокс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,0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гаражным бокс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24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озяйствен ное строение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,2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гаражным бокс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,0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гаражным боксом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24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Хозяйствен ное строение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орячева Анна Александр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ный специалист по правовым вопросам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42895,04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6,81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,2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</w:t>
              <w:br/>
              <w:br/>
              <w:t>Nissan March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4,2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коулина Оксана Николае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по учету и распределению жилья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1043,41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,4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3,4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ысенко Олеся Вячеслав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ный специалист по земельным отношениям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17681,08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6,6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71481,44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6,6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</w:t>
              <w:br/>
              <w:br/>
              <w:t>TOYOTA «NADIA»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6,6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86,6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илимонкина Татьяна Виктор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лавный специалист по имущественным отношениям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3579,86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,7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втомобиль легковой</w:t>
              <w:br/>
              <w:br/>
              <w:t>TOYOTA «HARRIER»</w:t>
              <w:br/>
              <w:br/>
              <w:t>(индивид.)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294834,93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0,9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,7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75,7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зднякова Мария Сергее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по имущественным отношениям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25605,86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,5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2,5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Теплякова Надежда Игоревна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 -ответственный секретарь административ ной комиссии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9658,74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1/4 доли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,0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,0</w:t>
              <w:br/>
              <w:br/>
              <w:t>37,0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  <w:br/>
              <w:br/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,0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86514,93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 под гаражным боксом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,0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и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,0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,00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restart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чь</w:t>
            </w:r>
          </w:p>
        </w:tc>
        <w:tc>
          <w:tcPr>
            <w:tcW w:w="144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005" w:type="dxa"/>
            <w:vMerge w:val="restart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6,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Гараж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,0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vMerge w:val="continue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7,00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45" w:type="dxa"/>
            <w:gridSpan w:val="11"/>
            <w:tcBorders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Федорова Маргарита</w:t>
              <w:br/>
              <w:br/>
              <w:t>Викторовна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едущий специалист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72591,07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  <w:br/>
              <w:br/>
              <w:t>(индивид.)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,6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упруг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51508,64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,6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2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45" w:type="dxa"/>
            <w:tcBorders>
              <w:left w:val="single" w:sz="6" w:space="0" w:color="808080"/>
              <w:bottom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ын</w:t>
            </w:r>
          </w:p>
        </w:tc>
        <w:tc>
          <w:tcPr>
            <w:tcW w:w="1445" w:type="dxa"/>
            <w:tcBorders>
              <w:left w:val="single" w:sz="2" w:space="0" w:color="808080"/>
              <w:bottom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005" w:type="dxa"/>
            <w:tcBorders>
              <w:left w:val="single" w:sz="2" w:space="0" w:color="808080"/>
              <w:bottom w:val="single" w:sz="6" w:space="0" w:color="80808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left w:val="single" w:sz="2" w:space="0" w:color="808080"/>
              <w:bottom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632" w:type="dxa"/>
            <w:gridSpan w:val="2"/>
            <w:tcBorders>
              <w:left w:val="single" w:sz="2" w:space="0" w:color="808080"/>
              <w:bottom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left w:val="single" w:sz="2" w:space="0" w:color="808080"/>
              <w:bottom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  <w:tc>
          <w:tcPr>
            <w:tcW w:w="1274" w:type="dxa"/>
            <w:tcBorders>
              <w:left w:val="single" w:sz="2" w:space="0" w:color="808080"/>
              <w:bottom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вартира</w:t>
            </w:r>
          </w:p>
        </w:tc>
        <w:tc>
          <w:tcPr>
            <w:tcW w:w="631" w:type="dxa"/>
            <w:tcBorders>
              <w:left w:val="single" w:sz="2" w:space="0" w:color="808080"/>
              <w:bottom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61,6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оссия</w:t>
            </w:r>
          </w:p>
        </w:tc>
        <w:tc>
          <w:tcPr>
            <w:tcW w:w="1110" w:type="dxa"/>
            <w:tcBorders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38:12Z</dcterms:created>
  <dc:creator/>
  <dc:description/>
  <dc:language>en-US</dc:language>
  <cp:lastModifiedBy/>
  <cp:revision>0</cp:revision>
  <dc:subject/>
  <dc:title/>
</cp:coreProperties>
</file>