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>Сведения о доходах, имуществе и обязательствах имущественного характера директоров муниципальных учреждений, подведомственных отделу спорта, туризма и молодежной политики  Администрации города Шарыпово по состоянию на 31.12.2012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5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45"/>
        <w:gridCol w:w="1445"/>
        <w:gridCol w:w="1005"/>
        <w:gridCol w:w="1320"/>
        <w:gridCol w:w="632"/>
        <w:gridCol w:w="591"/>
        <w:gridCol w:w="58"/>
        <w:gridCol w:w="1216"/>
        <w:gridCol w:w="631"/>
        <w:gridCol w:w="592"/>
        <w:gridCol w:w="1110"/>
      </w:tblGrid>
      <w:tr>
        <w:trPr/>
        <w:tc>
          <w:tcPr>
            <w:tcW w:w="104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445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005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2 год (руб)</w:t>
            </w:r>
          </w:p>
        </w:tc>
        <w:tc>
          <w:tcPr>
            <w:tcW w:w="2543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497" w:type="dxa"/>
            <w:gridSpan w:val="4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10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 мости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 недвижи мости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110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Чечкова Светлана Николаевна 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ДОД «СДЮСШОР» по единоборствам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851.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и собственности, совместно с детьми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 2112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вместная с супругом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 (аренда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липа Борис Борисович 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АУ «ЦФСП» 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169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квартира                                 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,3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Автомобиль легковой</w:t>
              <w:br/>
              <w:br/>
            </w:r>
            <w:r>
              <w:rPr>
                <w:sz w:val="18"/>
                <w:szCs w:val="18"/>
                <w:lang w:val="en-US"/>
              </w:rPr>
              <w:t>X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DISSEI</w:t>
            </w:r>
            <w:r>
              <w:rPr>
                <w:sz w:val="18"/>
                <w:szCs w:val="18"/>
              </w:rPr>
              <w:t xml:space="preserve"> 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481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вртира (и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7,3</w:t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.)</w:t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2,9</w:t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</w:p>
        </w:tc>
        <w:tc>
          <w:tcPr>
            <w:tcW w:w="1216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 Евгений Яковлевич 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ОУ ДОД «ДЮСШ» 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664.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82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Россия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rPr/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Style15"/>
              <w:rPr/>
            </w:pPr>
            <w:r>
              <w:rPr>
                <w:sz w:val="18"/>
                <w:szCs w:val="18"/>
              </w:rPr>
              <w:t>Мазда – пикап В 2200</w:t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MS Minch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09:00Z</dcterms:created>
  <dc:creator>adm2501</dc:creator>
  <dc:description/>
  <cp:keywords/>
  <dc:language>en-US</dc:language>
  <cp:lastModifiedBy>adm2501</cp:lastModifiedBy>
  <cp:lastPrinted>2013-07-15T08:54:00Z</cp:lastPrinted>
  <dcterms:modified xsi:type="dcterms:W3CDTF">2013-09-23T05:41:00Z</dcterms:modified>
  <cp:revision>5</cp:revision>
  <dc:subject/>
  <dc:title>Сведения о доходах, имуществе и обязательствах имущественного характера муниципальных служащих Администрации города Шарыпово категории «руководители», «специалисты», «обеспечивающие специалисты» по состоянию на 31</dc:title>
</cp:coreProperties>
</file>