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, представленные лицами, замещающими должности руководителей муниципальных учреждений Администрации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31.1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0" w:type="pct"/>
        <w:jc w:val="left"/>
        <w:tblInd w:w="-2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32"/>
        <w:gridCol w:w="1673"/>
        <w:gridCol w:w="1358"/>
        <w:gridCol w:w="2079"/>
        <w:gridCol w:w="1206"/>
        <w:gridCol w:w="1081"/>
        <w:gridCol w:w="1921"/>
        <w:gridCol w:w="2079"/>
        <w:gridCol w:w="1197"/>
        <w:gridCol w:w="1659"/>
      </w:tblGrid>
      <w:tr>
        <w:trPr/>
        <w:tc>
          <w:tcPr>
            <w:tcW w:w="173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67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Должность</w:t>
            </w:r>
          </w:p>
        </w:tc>
        <w:tc>
          <w:tcPr>
            <w:tcW w:w="135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дохода 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за 2012 г.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(руб.)</w:t>
            </w:r>
          </w:p>
        </w:tc>
        <w:tc>
          <w:tcPr>
            <w:tcW w:w="6287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3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16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135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сти</w:t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.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-жен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сти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.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жения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1.Акулина Ирина Геннадьевна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КУ «Управление капитального строительства»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5274,69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7,2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2.Никитин Петр Алексеевич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лавный врач МБУЗ «Шарыповская городская больница»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 647 161,50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для личного хозяй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строительство жилого дом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гараж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административным здани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6 доли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ный бок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ое недвижимое имущество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хоз.строен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жило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жило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2 доли)</w:t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27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100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6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9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1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7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4,7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и легковы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NISSAN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BLUBIRO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NISSAN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QASHQAL+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NISSAN </w:t>
            </w:r>
            <w:r>
              <w:rPr>
                <w:rFonts w:eastAsia="Calibri"/>
              </w:rPr>
              <w:t>(микроавтобус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2,5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0869,1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совместная с сыном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2,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0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для личного хозяй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строительство жилого дом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гараж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административным здание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6 доли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ный бок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ое недвижимое имущество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хоз.строен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жило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жило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1/2 доли)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27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6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19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1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7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4,7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Тепкина Алена 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ководитель МКУ «Центр бухгалтерского учета и отчетности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8556,5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10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99563,31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TOYOT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PRIUS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10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10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Худоногов Сергей Алексеевич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лавный врач МБУЗ «Дубининская городская больница»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1961,70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ный бок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ный бок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ный бок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жило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,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.0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под ИЖС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74,0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Шишкина Валентина Петровна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МАУ «Санитарная инспекция по городу Шарыпово»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01216,84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,0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 xml:space="preserve">MAZDA </w:t>
            </w:r>
            <w:r>
              <w:rPr>
                <w:rFonts w:eastAsia="Calibri"/>
              </w:rPr>
              <w:t>32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Шайганова Ирина Викторовна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КУ «Служба городского хозяйства»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14386,64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ая с супругом и сыном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8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0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 ВАЗ 2106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,0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26893,37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совместная с супругой и сыном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2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,0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TOYOTA RAV 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прицеп к автомобилю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2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11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80,0</w:t>
            </w:r>
          </w:p>
        </w:tc>
        <w:tc>
          <w:tcPr>
            <w:tcW w:w="1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40" w:right="135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Customer</dc:creator>
  <dc:description/>
  <cp:keywords/>
  <dc:language>en-US</dc:language>
  <cp:lastModifiedBy>Customer</cp:lastModifiedBy>
  <dcterms:modified xsi:type="dcterms:W3CDTF">2013-11-18T08:51:00Z</dcterms:modified>
  <cp:revision>2</cp:revision>
  <dc:subject/>
  <dc:title>Сведения о доходах, имуществе и обязательствах имущественного характера Главы муниципального образования </dc:title>
</cp:coreProperties>
</file>