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/>
        <w:t xml:space="preserve">Сведения о доходах, имуществе и обязательствах имущественного характера руководителей </w:t>
      </w:r>
      <w:r>
        <w:rPr>
          <w:color w:val="000000"/>
        </w:rPr>
        <w:t>муниципальных учреждений культуры</w:t>
      </w:r>
      <w:r>
        <w:rPr/>
        <w:t>, подведомственных Отделу культуры Администрации города Шарыпово по состоянию на 31.12.2012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07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11"/>
        <w:gridCol w:w="1299"/>
        <w:gridCol w:w="992"/>
        <w:gridCol w:w="1418"/>
        <w:gridCol w:w="850"/>
        <w:gridCol w:w="643"/>
        <w:gridCol w:w="1614"/>
        <w:gridCol w:w="671"/>
        <w:gridCol w:w="629"/>
        <w:gridCol w:w="1180"/>
      </w:tblGrid>
      <w:tr>
        <w:trPr>
          <w:trHeight w:val="642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Общая сумма дохода за 2012 год (руб.)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14" w:hanging="2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</w:t>
            </w:r>
          </w:p>
        </w:tc>
      </w:tr>
      <w:tr>
        <w:trPr>
          <w:trHeight w:val="14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br/>
              <w:t>распо лож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15" w:hanging="0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br/>
              <w:t>распо ложен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 Ольга Павловн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 «Детская Школа искусств г. Шарыпов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84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1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 xml:space="preserve">москвич 2141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104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утюнян Ирина Геннад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 «Централизованная библиотечная система                       г. Шарып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>(1/3доли)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о с детьми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02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З 1102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1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за Светлана Николаевн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 «Детская Школа искусств п. Дубини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</w:rPr>
              <w:t>465577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3доли)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о с детьм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</w:rPr>
              <w:t>5699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 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YOTA IPSUM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14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: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СА 33507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14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 xml:space="preserve">(1/3дол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ькова Валентина Петровн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«Городской драматический театр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ист 2006г.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48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3 доли) совместная с супругом и сын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0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прицеп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1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 xml:space="preserve">(1/3 доли)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с супругой и сын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кова Зоя Александро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АУ «Дом культуры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Дубинин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 совместно с дочер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итова Галина Семеновн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ентр культуры и кин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18"/>
                <w:szCs w:val="18"/>
              </w:rPr>
              <w:t>2705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 совместная с сыном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еметьева Мария Анато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 «Краеведческий музей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Шарыпо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кова Леся Анатольевн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Директор МКУ «Централизованная бухгалтерия Отдела культуры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ЮМЗ-6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34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3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Style17"/>
              <w:rPr/>
            </w:pPr>
            <w:r>
              <w:rPr>
                <w:sz w:val="18"/>
                <w:szCs w:val="18"/>
              </w:rPr>
              <w:t xml:space="preserve">HYUNDAI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30(индивид.)</w:t>
            </w:r>
          </w:p>
        </w:tc>
      </w:tr>
      <w:tr>
        <w:trPr>
          <w:trHeight w:val="29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469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9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01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</w:tr>
      <w:tr>
        <w:trPr>
          <w:trHeight w:val="29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Lohit Hindi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Lohit Hind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8:00Z</dcterms:created>
  <dc:creator/>
  <dc:description/>
  <cp:keywords/>
  <dc:language>en-US</dc:language>
  <cp:lastModifiedBy>XTreme</cp:lastModifiedBy>
  <cp:lastPrinted>2013-07-11T10:08:00Z</cp:lastPrinted>
  <dcterms:modified xsi:type="dcterms:W3CDTF">2013-09-12T03:18:00Z</dcterms:modified>
  <cp:revision>97</cp:revision>
  <dc:subject/>
  <dc:title/>
</cp:coreProperties>
</file>