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</w:t>
      </w:r>
      <w:r>
        <w:rPr>
          <w:sz w:val="28"/>
          <w:szCs w:val="28"/>
          <w:u w:val="single"/>
        </w:rPr>
        <w:t xml:space="preserve">финансового управления </w:t>
      </w:r>
      <w:r>
        <w:rPr>
          <w:sz w:val="28"/>
          <w:szCs w:val="28"/>
        </w:rPr>
        <w:t xml:space="preserve">администрации Шушенского района, замещающих должности муниципальной службы высшей, главной, ведущей, старшей группы должностей, за 2013 год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86"/>
        <w:gridCol w:w="1800"/>
        <w:gridCol w:w="1980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-нование МО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, руб.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лицу на праве собственности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енский райо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финансового управл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ленская Ирина Александр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48,8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86"/>
        <w:gridCol w:w="1800"/>
        <w:gridCol w:w="1980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бюджетн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кова Гали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172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  <w:p>
            <w:pPr>
              <w:pStyle w:val="Normal"/>
              <w:jc w:val="center"/>
              <w:rPr/>
            </w:pPr>
            <w:r>
              <w:rPr/>
              <w:t>ИЖ Юпитер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86"/>
        <w:gridCol w:w="1800"/>
        <w:gridCol w:w="1980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шина Ольга Иван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53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ЗАП</w:t>
            </w:r>
          </w:p>
        </w:tc>
      </w:tr>
      <w:tr>
        <w:trPr>
          <w:trHeight w:val="53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86"/>
        <w:gridCol w:w="1800"/>
        <w:gridCol w:w="1980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>
          <w:trHeight w:val="65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бюджетного отде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улова Наталья Василь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86"/>
        <w:gridCol w:w="1800"/>
        <w:gridCol w:w="1980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учета и отчет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ева Татьяна Александр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48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93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86"/>
        <w:gridCol w:w="1800"/>
        <w:gridCol w:w="1980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якова Еле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39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.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27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1105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86"/>
        <w:gridCol w:w="1800"/>
        <w:gridCol w:w="1980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ева Татья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27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86"/>
        <w:gridCol w:w="1800"/>
        <w:gridCol w:w="1980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ланова Маргарита Михайл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86"/>
        <w:gridCol w:w="1800"/>
        <w:gridCol w:w="1980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бюджетного отдел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пошникова Светлана Викторовн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887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286"/>
        <w:gridCol w:w="1800"/>
        <w:gridCol w:w="1980"/>
        <w:gridCol w:w="1260"/>
        <w:gridCol w:w="1260"/>
        <w:gridCol w:w="1260"/>
        <w:gridCol w:w="1260"/>
        <w:gridCol w:w="1462"/>
        <w:gridCol w:w="1152"/>
        <w:gridCol w:w="1264"/>
        <w:gridCol w:w="1882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внутреннего финансового контро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лянникова Татьяна Иван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2640.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земельн.</w:t>
            </w:r>
          </w:p>
          <w:p>
            <w:pPr>
              <w:pStyle w:val="Normal"/>
              <w:jc w:val="center"/>
              <w:rPr/>
            </w:pPr>
            <w:r>
              <w:rPr/>
              <w:t>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земельн.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земельн.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1:09:00Z</dcterms:created>
  <dc:creator>ShushFIN-03</dc:creator>
  <dc:description/>
  <cp:keywords/>
  <dc:language>en-US</dc:language>
  <cp:lastModifiedBy>Customer</cp:lastModifiedBy>
  <cp:lastPrinted>2013-04-22T16:02:00Z</cp:lastPrinted>
  <dcterms:modified xsi:type="dcterms:W3CDTF">2014-05-13T06:26:00Z</dcterms:modified>
  <cp:revision>49</cp:revision>
  <dc:subject/>
  <dc:title/>
</cp:coreProperties>
</file>