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финансового управления администрации Шушенского района, замещающих должности муниципальной службы высшей, главной, ведущей, старшей группы должностей, за 2012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-нование МО Красно-ярского кр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лицу на праве собственнос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енская Ир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кова Гал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ИЖ Юпитер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а Ольг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8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ЗАП</w:t>
            </w:r>
          </w:p>
        </w:tc>
      </w:tr>
      <w:tr>
        <w:trPr>
          <w:trHeight w:val="53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улова Наталья Васи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учета и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е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як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.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бель Ирина Геннад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IA SL SPORTEGE 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пошникова Светлана Викторо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6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внутреннего финансового контро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лянникова Татьян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земельн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09:00Z</dcterms:created>
  <dc:creator>ShushFIN-03</dc:creator>
  <dc:description/>
  <cp:keywords/>
  <dc:language>en-US</dc:language>
  <cp:lastModifiedBy>Customer</cp:lastModifiedBy>
  <cp:lastPrinted>2013-04-22T16:02:00Z</cp:lastPrinted>
  <dcterms:modified xsi:type="dcterms:W3CDTF">2013-04-26T06:18:00Z</dcterms:modified>
  <cp:revision>35</cp:revision>
  <dc:subject/>
  <dc:title/>
</cp:coreProperties>
</file>