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Администрации Казенского сельсовета Альменевского района Курган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их супруг, супругов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2594"/>
        <w:gridCol w:w="1620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115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1250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зунова Любовь Павл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Казен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49,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1/2 долевая соб-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    </w:t>
            </w:r>
            <w:r>
              <w:rPr>
                <w:spacing w:val="-2"/>
              </w:rPr>
              <w:t>238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,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07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781,1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я сельхозназначения </w:t>
            </w:r>
          </w:p>
          <w:p>
            <w:pPr>
              <w:pStyle w:val="Normal"/>
              <w:jc w:val="center"/>
              <w:rPr/>
            </w:pPr>
            <w:r>
              <w:rPr/>
              <w:t>( ½ долевая соб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3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238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6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61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индивидуальна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381" w:hRule="exact"/>
        </w:trPr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данова Любовь Викторовна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Казенского сельсовета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927,9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Жилой дом (собственность 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(собственность 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42.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1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636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31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95,3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емельный участок (собственность 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863660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осс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HUNDAI TERRACAN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собственность индивидуальная),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АЗ 2103</w:t>
            </w:r>
          </w:p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УАЗ 330301 ЮМЗ-6 (собственность индивидуальная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2,1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3132,2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636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 Жилой д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1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86366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4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6:00Z</dcterms:created>
  <dc:creator>1</dc:creator>
  <dc:description/>
  <cp:keywords/>
  <dc:language>en-US</dc:language>
  <cp:lastModifiedBy>Paradise</cp:lastModifiedBy>
  <dcterms:modified xsi:type="dcterms:W3CDTF">2014-06-06T08:12:00Z</dcterms:modified>
  <cp:revision>22</cp:revision>
  <dc:subject/>
  <dc:title>Сведения</dc:title>
</cp:coreProperties>
</file>