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и лиц, замещающих муниципальные должности  Администрации Альменевского  сельсовета Альменевского района Курга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, супругов и несовершеннолетних детей за период с 1 января 2013 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560"/>
        <w:gridCol w:w="1559"/>
        <w:gridCol w:w="2551"/>
        <w:gridCol w:w="21"/>
        <w:gridCol w:w="1255"/>
        <w:gridCol w:w="21"/>
        <w:gridCol w:w="1397"/>
        <w:gridCol w:w="20"/>
        <w:gridCol w:w="1539"/>
        <w:gridCol w:w="20"/>
        <w:gridCol w:w="1397"/>
        <w:gridCol w:w="993"/>
        <w:gridCol w:w="1406"/>
        <w:gridCol w:w="11"/>
      </w:tblGrid>
      <w:tr>
        <w:trPr>
          <w:trHeight w:val="806" w:hRule="exact"/>
        </w:trPr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8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30" w:hRule="exact"/>
        </w:trPr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107" w:hRule="exact"/>
        </w:trPr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кова Светла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льмене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83,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.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инд.со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31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704" w:hRule="exact"/>
        </w:trPr>
        <w:tc>
          <w:tcPr>
            <w:tcW w:w="1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24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44 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Автоприцеп ВАЗ КМЗ</w:t>
            </w:r>
            <w:r>
              <w:rPr>
                <w:spacing w:val="-4"/>
                <w:lang w:val="en-US"/>
              </w:rPr>
              <w:t>-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31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3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багатуллина Сария Жиганш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 Администр. Альменевск.с/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1591,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Земельный участок Жилой д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72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,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95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ипова Роза Исканда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учету и отчет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61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(соб-ть инд.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0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0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1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3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69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43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3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 ЗАЗ «Шанс» 938 МЕУ (собственность индивидуальная) Грузовой автомобиль ГАЗ-52 (собственность индивидуальная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1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00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0,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6:00Z</dcterms:created>
  <dc:creator>1</dc:creator>
  <dc:description/>
  <cp:keywords/>
  <dc:language>en-US</dc:language>
  <cp:lastModifiedBy>Paradise</cp:lastModifiedBy>
  <dcterms:modified xsi:type="dcterms:W3CDTF">2014-06-06T07:58:00Z</dcterms:modified>
  <cp:revision>10</cp:revision>
  <dc:subject/>
  <dc:title>Сведения</dc:title>
</cp:coreProperties>
</file>