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Курганской области Администрации Шариповского сельсовета Альме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а также их супругов и несовершеннолетних детей за период с 1 января 2012г. по 31 декабря 2012г. размещаемые на официальном сайте Администрации Альме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рядке, утвержденном Распоряжением Администрации Шариповского сельсовета от 25.04.2012г.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282"/>
        <w:gridCol w:w="1253"/>
        <w:gridCol w:w="1106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975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2139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апов Назар Фарвзетдино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Шарипов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90,5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ли с/х назна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4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Шевроле Ланос (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ТЗ</w:t>
            </w:r>
            <w:r>
              <w:rPr>
                <w:spacing w:val="-4"/>
                <w:lang w:val="en-US"/>
              </w:rPr>
              <w:t>-80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ДТ-75 (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рноскла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1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0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49,2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8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талова Елена Николае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Шариповского сельсовет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88-59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ая доля (собственность общая долевая 1/54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368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9,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909,99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2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12 (собственность индивидуальная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09:00Z</dcterms:created>
  <dc:creator>1</dc:creator>
  <dc:description/>
  <cp:keywords/>
  <dc:language>en-US</dc:language>
  <cp:lastModifiedBy>123</cp:lastModifiedBy>
  <dcterms:modified xsi:type="dcterms:W3CDTF">2013-05-15T02:11:00Z</dcterms:modified>
  <cp:revision>12</cp:revision>
  <dc:subject/>
  <dc:title>Сведения</dc:title>
</cp:coreProperties>
</file>