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Курганской области Администрации  Танрыкуловского сельсовета Альме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а также их супругов и несовершеннолетних детей за период с 1 января 2012г. по 31 декабря 2012г. размещаемые на официальном сайте Администрации Альме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орядке, утвержденном Распоряжением Танрыкуловского сельсовета от 23.03.2011г. № 8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282"/>
        <w:gridCol w:w="1253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1170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2310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гареев Наиль Фаттахо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Танрыкулов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31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\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51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91,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АЗ-3303,Тойота Виту, Ваз-21124,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ада Приора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Прицеп 2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</w:rPr>
              <w:t>ПГС</w:t>
            </w:r>
            <w:r>
              <w:rPr>
                <w:spacing w:val="-4"/>
                <w:lang w:val="en-US"/>
              </w:rPr>
              <w:t>-4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ндивидуаль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84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56,5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5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9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27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гареева Фарида Махмут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Танрыкулов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66,6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ая доля (собственность индивидуальная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51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рактор Т-28 (собственность индивидуальная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91,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3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74,26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ая доля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51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91.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 ВАЗ-21124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УАЗ-330301(собственность индивидуальная) Тайота Витц (собственность индивидуальная) Лада Приора 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ицеп 2 ПГС-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24:00Z</dcterms:created>
  <dc:creator>1</dc:creator>
  <dc:description/>
  <cp:keywords/>
  <dc:language>en-US</dc:language>
  <cp:lastModifiedBy>123</cp:lastModifiedBy>
  <dcterms:modified xsi:type="dcterms:W3CDTF">2013-05-14T10:13:00Z</dcterms:modified>
  <cp:revision>8</cp:revision>
  <dc:subject/>
  <dc:title>Сведения</dc:title>
</cp:coreProperties>
</file>