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Ягоднин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и Ягоднинского сельсовета от 25.04.2012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301"/>
        <w:gridCol w:w="1234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03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22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нова Наталья Иван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Ягоднин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90,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4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Автоприцеп КМЗ (индивидуальна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9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05,5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паи (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ойота-Гайя (индивидуальная) Трактор МТЗ-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8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реева Зияда Тюлюге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Ягоднин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81-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ля сельхозназначения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3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07,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ки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18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ада 2121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  <w:lang w:val="en-US"/>
              </w:rPr>
              <w:t>SMA</w:t>
            </w:r>
            <w:r>
              <w:rPr>
                <w:spacing w:val="-4"/>
              </w:rPr>
              <w:t>715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прицеп 82130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МТЗ-80 (собственность индивидуальная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6:00Z</dcterms:created>
  <dc:creator>1</dc:creator>
  <dc:description/>
  <cp:keywords/>
  <dc:language>en-US</dc:language>
  <cp:lastModifiedBy>123</cp:lastModifiedBy>
  <dcterms:modified xsi:type="dcterms:W3CDTF">2013-05-15T02:13:00Z</dcterms:modified>
  <cp:revision>9</cp:revision>
  <dc:subject/>
  <dc:title>Сведения</dc:title>
</cp:coreProperties>
</file>