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Курганской области Администрации Альменевского  сельсовета Альме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а также их супругов и несовершеннолетних детей за период с 1 января 2012г. по 31 декабря 2012г. размещаемые на официальном сайте Администрации Альме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рядке, утвержденном Постановлением Альменевского сельсовета  от 25.03.2011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71"/>
        <w:gridCol w:w="1559"/>
        <w:gridCol w:w="1134"/>
        <w:gridCol w:w="932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930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1107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жкова Светлана Викторо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льменев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301,3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евая ½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31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3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ктор МТЗ</w:t>
            </w:r>
            <w:r>
              <w:rPr>
                <w:spacing w:val="-4"/>
                <w:lang w:val="en-US"/>
              </w:rPr>
              <w:t>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704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41,1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евая ½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31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3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144 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Автоприцеп ВАЗ КМЗ</w:t>
            </w:r>
            <w:r>
              <w:rPr>
                <w:spacing w:val="-4"/>
                <w:lang w:val="en-US"/>
              </w:rPr>
              <w:t>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83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багатуллина Сария Жиганш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яющий делами Администрации Альменевского райо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672,4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9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ипова Роза Искандар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учету и отчетност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47,0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00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0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1,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6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3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3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 ЗАЗ «Шанс» 938 МЕУ (собственность индивидуальная) Грузовой автомобиль ГАЗ-52 (собственность 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28:00Z</dcterms:created>
  <dc:creator>1</dc:creator>
  <dc:description/>
  <cp:keywords/>
  <dc:language>en-US</dc:language>
  <cp:lastModifiedBy>123</cp:lastModifiedBy>
  <dcterms:modified xsi:type="dcterms:W3CDTF">2013-05-15T02:14:00Z</dcterms:modified>
  <cp:revision>17</cp:revision>
  <dc:subject/>
  <dc:title>Сведения</dc:title>
</cp:coreProperties>
</file>