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bCs/>
        </w:rPr>
        <w:t>о доходах, 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/>
        <w:t>руководителей муниципальных учреждений   Белозерского района</w:t>
      </w:r>
      <w:r>
        <w:rPr>
          <w:u w:val="single"/>
        </w:rPr>
        <w:t>,</w:t>
      </w:r>
    </w:p>
    <w:p>
      <w:pPr>
        <w:pStyle w:val="Style15"/>
        <w:spacing w:before="0" w:after="0"/>
        <w:jc w:val="center"/>
        <w:rPr/>
      </w:pPr>
      <w:r>
        <w:rPr/>
        <w:t>а также их супругов и несовершеннолетних детей за период с 1 января 2013 г. по 31 декабря 2013 г.,</w:t>
      </w:r>
    </w:p>
    <w:p>
      <w:pPr>
        <w:pStyle w:val="Style15"/>
        <w:spacing w:before="0" w:after="0"/>
        <w:jc w:val="center"/>
        <w:rPr/>
      </w:pPr>
      <w:r>
        <w:rPr/>
        <w:t>размещаемые на официальном сайте Администрации Белозерского район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241"/>
        <w:gridCol w:w="2468"/>
        <w:gridCol w:w="1418"/>
        <w:gridCol w:w="1023"/>
        <w:gridCol w:w="2407"/>
        <w:gridCol w:w="1831"/>
        <w:gridCol w:w="1471"/>
        <w:gridCol w:w="6"/>
        <w:gridCol w:w="1455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руководителя муниципального учреждения, 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за 2013 год (руб.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90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Дягилева Лариса Михайловна,</w:t>
            </w:r>
            <w:r>
              <w:rPr/>
              <w:t xml:space="preserve"> директор МКОУ ДОД «Белозерская ДШ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5342,3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948,5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собственности (1/3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77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итникова Вера Геннадьевна</w:t>
            </w:r>
            <w:r>
              <w:rPr/>
              <w:t xml:space="preserve"> директор МКОУ «Пьянков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232,4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869,6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 в индивидуальной собственности Renault Laguna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 в индивидуальной собственности Трактор Т-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Епанчинцева Вера Миновна </w:t>
            </w:r>
            <w:r>
              <w:rPr/>
              <w:t>директор МКОУ «Белозерская В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6086,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8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5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 в индивидуальной собственности ВАЗ-2121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 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Макаров Пётр Александрович </w:t>
            </w:r>
            <w:r>
              <w:rPr/>
              <w:t>директор МКОУ ДОД «Белозерская ДЮС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2119,7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174,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орончихина Лилия Сергеевна </w:t>
            </w:r>
            <w:r>
              <w:rPr/>
              <w:t>заведующий МКДОУ «Редькинска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363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5279,9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 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Соколова Нина Васильевна </w:t>
            </w:r>
            <w:r>
              <w:rPr/>
              <w:t>заведующий МДОУ «Камаган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2039,4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042,2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ухлова Юлия Викторовна </w:t>
            </w:r>
            <w:r>
              <w:rPr/>
              <w:t>заведующий</w:t>
            </w:r>
            <w:r>
              <w:rPr>
                <w:b/>
              </w:rPr>
              <w:t xml:space="preserve"> </w:t>
            </w:r>
            <w:r>
              <w:rPr/>
              <w:t>МКДОУ «Новодостовалов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4374,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615,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6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 в индивидуальной собственности Трактор Т-16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Михоношина Елена Геннадьевна </w:t>
            </w:r>
            <w:r>
              <w:rPr/>
              <w:t>заведующий МКДОУ «Светлодоль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869,4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832,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 в индивидуальной собственности ВАЗ-210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ергеева Светлана Григорьевна</w:t>
            </w:r>
            <w:r>
              <w:rPr/>
              <w:t xml:space="preserve"> заведующий МДОУ «Чимеев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7759,6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2766,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Lada Кали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 в индивидуальной собственности Трактор Т-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27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Фёдорова Лариса Александровна </w:t>
            </w:r>
            <w:r>
              <w:rPr/>
              <w:t>заведующий МКДОУ «Боровско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5403,6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5854,4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110,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Нехца Любовь Витальевна </w:t>
            </w:r>
            <w:r>
              <w:rPr/>
              <w:t>заведующий МКДОУ «Боровлян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2773,9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/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АЗ 469Б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7563,4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совме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S</w:t>
            </w:r>
            <w:r>
              <w:rPr>
                <w:lang w:val="en-US"/>
              </w:rPr>
              <w:t>k</w:t>
            </w:r>
            <w:r>
              <w:rPr/>
              <w:t xml:space="preserve">oda </w:t>
            </w:r>
            <w:r>
              <w:rPr>
                <w:lang w:val="en-US"/>
              </w:rPr>
              <w:t>Felicia</w:t>
            </w:r>
            <w:r>
              <w:rPr/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Соловьёва Ольга Юрьевна </w:t>
            </w:r>
            <w:r>
              <w:rPr/>
              <w:t>заведующий МКДОУ «Белозерский ДС №2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599,6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8808,3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 в индивидуальной собственности Daewoo Nex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пова Елена Владимировна </w:t>
            </w:r>
            <w:r>
              <w:rPr/>
              <w:t>заведующий МКДОУ «Ниждетобольны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6778,6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пова Ирина Вячеславовна </w:t>
            </w:r>
            <w:r>
              <w:rPr/>
              <w:t xml:space="preserve">заведующий МКДОУ «Першинский ДС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7164,1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0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етрякова Наталья Николаевна </w:t>
            </w:r>
            <w:r>
              <w:rPr/>
              <w:t>ВрИО заведующего МКДОУ «Памятин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6927,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2747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21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Lada 1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419,6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иселева Оксана Владимировна </w:t>
            </w:r>
            <w:r>
              <w:rPr/>
              <w:t>заведующий МКДОУ «Белозерский ДС №1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0529,6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5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2414,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5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АЗ-2105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Lada 2170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5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Мастюгина Светлана Владимировна </w:t>
            </w:r>
            <w:r>
              <w:rPr/>
              <w:t>заведующий МКДОУ «Ягоднин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8152,7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Терентьева  Наталья Александровна </w:t>
            </w:r>
            <w:r>
              <w:rPr/>
              <w:t>директор МКОУ «Камаганская Н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746,1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0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Александрова Наталья Ивановна </w:t>
            </w:r>
            <w:r>
              <w:rPr/>
              <w:t>директор МКОУ «Скатин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0079,3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57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88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0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743,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38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57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88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0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21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З 3110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Менщикова Галина Алексеевна </w:t>
            </w:r>
            <w:r>
              <w:rPr/>
              <w:t>директор МКОУ «Зюзин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6414,5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3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90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1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12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1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7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1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12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7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88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13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7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1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56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42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7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2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4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общей совместной 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Opel Astra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286,8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61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3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90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1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12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1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7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1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12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7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88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13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7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1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56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42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7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2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4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общей совместной 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Opel Ast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Городских Галина Николаевна </w:t>
            </w:r>
            <w:r>
              <w:rPr/>
              <w:t>директор МКОУ «Нижнетобольн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9006,5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8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2582,6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8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Доможирова Наталья Дмитриевна</w:t>
            </w:r>
            <w:r>
              <w:rPr/>
              <w:t xml:space="preserve"> директор МКОК «Куликов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7402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2978,5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2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ототранспортное средство в индивидуальной собственности Мотороллер ТМБ.403.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Бушкова Лариса Александровна </w:t>
            </w:r>
            <w:r>
              <w:rPr/>
              <w:t>директор МКОУ «Рысков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3549,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926,3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ельскохозяйственная техника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ЮМЗ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га 2ПТС-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рокопьева Ирина Александровна </w:t>
            </w:r>
            <w:r>
              <w:rPr/>
              <w:t>директор МКОУ «Баярак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0627,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59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аре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 в индивидуальной собственности Трактор МТЗ-8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га ПТС-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5362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Мельникова Анна Александровна </w:t>
            </w:r>
            <w:r>
              <w:rPr/>
              <w:t>директор МКОУ «Скопин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2289,6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9405,6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230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илюгина Ольга Ивановна </w:t>
            </w:r>
            <w:r>
              <w:rPr/>
              <w:t>директор МКОУ «Зарослин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4615,4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302,2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пай №42:02:000000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Кали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Skoda Octavia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МЗ 813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ельскохозяйственная техника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Т-16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га 2ПТС-488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Григорьева Валентина Геннадьевна </w:t>
            </w:r>
            <w:r>
              <w:rPr/>
              <w:t>директор МКОУ Мясниковская О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9627,4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827,4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3210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Сахарова Татьяна Анатольевна </w:t>
            </w:r>
            <w:r>
              <w:rPr/>
              <w:t>директор МКОУ «Першин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650,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в совмест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93,6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в совмест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6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-1117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Дементьев Владимир Евгеньевич </w:t>
            </w:r>
            <w:r>
              <w:rPr/>
              <w:t>директор МКОУ «Светлодоль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7735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в совмест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ототранспортные средства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негоход Рысь УС-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негоход Рысь-500 МУС-4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2332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в совмест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Устюжанина Елена Владимировна </w:t>
            </w:r>
            <w:r>
              <w:rPr/>
              <w:t>Директор МКОУ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b/>
              </w:rPr>
              <w:t>Памятин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2553,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2115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груз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АЗ 3303-01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ельскохозяйственная техника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Т-40А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учина Татьяна Геннадьевна </w:t>
            </w:r>
            <w:r>
              <w:rPr/>
              <w:t>директор МКОУ «Романов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2877,6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451,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Овечкина Надежда Ивановна </w:t>
            </w:r>
            <w:r>
              <w:rPr/>
              <w:t>директор МКОУ «Ягоднинская СОШ им. Петряко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2361,6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8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6972,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3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9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в индивиду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8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7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груз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З САЗ 35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ельскохозяйственная техника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HV</w:t>
            </w:r>
            <w:r>
              <w:rPr/>
              <w:t>-2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Зырянова Кульбарам Нурумовна </w:t>
            </w:r>
            <w:r>
              <w:rPr/>
              <w:t>директор МКОУ «Стеклозавод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6239,7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Еланцева Татьяна Владимировна </w:t>
            </w:r>
            <w:r>
              <w:rPr/>
              <w:t>директор МКОУ «Белозер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6252,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5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27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581,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9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9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груз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МЗ 45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арельцева Людмила Анатольевна </w:t>
            </w:r>
            <w:r>
              <w:rPr/>
              <w:t>директор МКОУ «Боровская СО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9839,8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504,9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роскурякова Наталья Александровна</w:t>
            </w:r>
            <w:r>
              <w:rPr/>
              <w:t xml:space="preserve"> директор МКОУ ДОД «Белозерский ДЮЦ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8263,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1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и легковые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ima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xus 3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Ступина Валентина Леонидовна </w:t>
            </w:r>
            <w:r>
              <w:rPr/>
              <w:t>заведующий МКДОУ «Скопинский Д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925,8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0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2,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ишнягова Светлана Александровна, </w:t>
            </w:r>
            <w:r>
              <w:rPr/>
              <w:t>директор МКУК «Камага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5642,8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6740,8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 ИЖ 2126-0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: Т-40А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Сергеева Татьяна Дмитриевна, </w:t>
            </w:r>
            <w:r>
              <w:rPr/>
              <w:t>директор МКУ «Боровлянский культурно-просветительный центр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7522,6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963,1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ой автомобиль ЛУАЗ 969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Насонова Светлана Михайловна</w:t>
            </w:r>
            <w:r>
              <w:rPr/>
              <w:t>, заведующая Вагинской сельской библиотеки Директор МКУК «Ваги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6820,2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161,6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ыжкова Наталья Олеговна, </w:t>
            </w:r>
            <w:r>
              <w:rPr/>
              <w:t>заведующая МКУК «Боровское КДО» Боровская сельская библиот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6949,3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25г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400,3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25г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6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Легковые автомобили в индивидуальной собственности: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: МТЗ-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Данилова Любовь Сергеевна,</w:t>
            </w:r>
            <w:r>
              <w:rPr/>
              <w:t xml:space="preserve"> директор МКУК «Белозерская межпоселенческая центральная библиоте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5891,1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2522,4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Макарова Елена Николаевна,</w:t>
            </w:r>
            <w:r>
              <w:rPr/>
              <w:t xml:space="preserve"> директор МКУК «Белозерский районный краеведческий музей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174,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8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2119,7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8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Костромина Маргарита Вадимовна,</w:t>
            </w:r>
            <w:r>
              <w:rPr/>
              <w:t xml:space="preserve"> директор МКУК «Новодостовалов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3410,4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403,6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в индивидуальн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АЗ 21102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цеп к легковому т/с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: Т-25А 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а Ольга Анатольевна, директор МКУК «Скати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315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457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3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88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ереплетчикова Галина Марковна, </w:t>
            </w:r>
            <w:r>
              <w:rPr/>
              <w:t xml:space="preserve">директор МКУК  «Баяракское КДО» </w:t>
            </w:r>
            <w:r>
              <w:rPr>
                <w:b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2478,7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Никабадзе Наталья Михайловна, </w:t>
            </w:r>
            <w:r>
              <w:rPr/>
              <w:t>директор МКУК «Светлодольское КС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4048,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совме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7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820,6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совмест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7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Легковые автомобили в индивидуальной собственности: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цеп 8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ельскохозяйственная техника в индивидуальной собственности: УМ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7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7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олонина Галина Тимофеевна,</w:t>
            </w:r>
            <w:r>
              <w:rPr/>
              <w:t xml:space="preserve"> директор МКУК «Белозерский районный дом культур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0078,7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137,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панова Нина Леонидовна,</w:t>
            </w:r>
            <w:r>
              <w:rPr>
                <w:sz w:val="28"/>
                <w:szCs w:val="28"/>
              </w:rPr>
              <w:t xml:space="preserve"> директор МКУК «Першинского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277,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3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Т-16М-01 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Ковалева Светлана Николаевна, </w:t>
            </w:r>
            <w:r>
              <w:rPr>
                <w:sz w:val="28"/>
                <w:szCs w:val="28"/>
              </w:rPr>
              <w:t>директор МКУК «Рычков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4009,1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нщикова Светлана Геннадьевна, </w:t>
            </w:r>
            <w:r>
              <w:rPr>
                <w:sz w:val="28"/>
                <w:szCs w:val="28"/>
              </w:rPr>
              <w:t>директор МКУК «Заросли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8905,3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в общей долевой собствен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по договору  найма жилого помещен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6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 в индивидуальной собственности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АЗ- 211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 21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харева Светлана Александровна, </w:t>
            </w:r>
            <w:r>
              <w:rPr>
                <w:sz w:val="28"/>
                <w:szCs w:val="28"/>
              </w:rPr>
              <w:t>директор МКУК «Пьянков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9185,9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рыгина Алёна Васильевна, </w:t>
            </w:r>
            <w:r>
              <w:rPr>
                <w:sz w:val="28"/>
                <w:szCs w:val="28"/>
              </w:rPr>
              <w:t>директор МКУК «Ягодни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5706,5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3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юкина Марина Александровна, </w:t>
            </w:r>
            <w:r>
              <w:rPr>
                <w:sz w:val="28"/>
                <w:szCs w:val="28"/>
              </w:rPr>
              <w:t>директор МКУК «Скатинское КД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5350,4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2-х комнатная в индивиду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в индивидуальной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грузовой ЗИЛ 131 в индивиду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2-х комнатна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00:00Z</dcterms:created>
  <dc:creator>User</dc:creator>
  <dc:description/>
  <cp:keywords/>
  <dc:language>en-US</dc:language>
  <cp:lastModifiedBy>USER</cp:lastModifiedBy>
  <dcterms:modified xsi:type="dcterms:W3CDTF">2014-06-04T15:17:00Z</dcterms:modified>
  <cp:revision>15</cp:revision>
  <dc:subject/>
  <dc:title>Сведения</dc:title>
</cp:coreProperties>
</file>