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5"/>
        <w:spacing w:before="0" w:after="0"/>
        <w:ind w:firstLine="720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/>
        <w:t xml:space="preserve">муниципальных  служащих  </w:t>
      </w:r>
      <w:r>
        <w:rPr>
          <w:u w:val="single"/>
        </w:rPr>
        <w:t>Администраций сельсоветов  Белозерского района,</w:t>
      </w:r>
    </w:p>
    <w:p>
      <w:pPr>
        <w:pStyle w:val="Style15"/>
        <w:spacing w:before="0" w:after="0"/>
        <w:jc w:val="center"/>
        <w:rPr/>
      </w:pPr>
      <w:r>
        <w:rPr/>
        <w:t>(наименование исполнительного органа)</w:t>
      </w:r>
    </w:p>
    <w:p>
      <w:pPr>
        <w:pStyle w:val="Style15"/>
        <w:spacing w:before="0" w:after="0"/>
        <w:jc w:val="center"/>
        <w:rPr/>
      </w:pPr>
      <w:r>
        <w:rPr/>
        <w:t>а также их супругов и несовершеннолетних детей за период с 1 января 2012 г. по 31 декабря 2012 г.,</w:t>
      </w:r>
    </w:p>
    <w:p>
      <w:pPr>
        <w:pStyle w:val="Style15"/>
        <w:spacing w:before="0" w:after="0"/>
        <w:jc w:val="center"/>
        <w:rPr/>
      </w:pPr>
      <w:r>
        <w:rPr/>
        <w:t>размещаемые на официальном сайте Администрации Белозерского района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51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55"/>
        <w:gridCol w:w="1844"/>
        <w:gridCol w:w="2008"/>
        <w:gridCol w:w="1149"/>
        <w:gridCol w:w="1090"/>
        <w:gridCol w:w="2437"/>
        <w:gridCol w:w="1885"/>
        <w:gridCol w:w="1149"/>
        <w:gridCol w:w="1090"/>
      </w:tblGrid>
      <w:tr>
        <w:trPr/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Декларирован-ный годовой доход за 2011 год (руб.)</w:t>
            </w:r>
          </w:p>
        </w:tc>
        <w:tc>
          <w:tcPr>
            <w:tcW w:w="66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портные средства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Якушева Наталья Сергеевн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 Светлодоль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76,95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Cs/>
              </w:rPr>
              <w:t>Земельный участок индивидуальная собственность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\3 до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й долевой собственности, 1\3 дол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896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/>
              <w:t>Легковой автомобиль ДАЕУ МАТИЗ 2012 г. 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,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Cs/>
              </w:rPr>
              <w:t>Земельный участок</w:t>
            </w:r>
            <w:r>
              <w:rPr/>
              <w:t xml:space="preserve"> общей долевой собственности, 1\3 дол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й долевой собственности, 1\3 доли</w:t>
            </w:r>
          </w:p>
          <w:p>
            <w:pPr>
              <w:pStyle w:val="Style15"/>
              <w:spacing w:before="280" w:after="11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,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Cs/>
              </w:rPr>
              <w:t>Земельный участок</w:t>
            </w:r>
            <w:r>
              <w:rPr/>
              <w:t xml:space="preserve"> общей долевой собственности, 1\3 дол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й долевой собственности, 1\3 дол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Солонина Любовь Петровна</w:t>
            </w:r>
            <w:r>
              <w:rPr>
                <w:lang w:val="ru-RU"/>
              </w:rPr>
              <w:t xml:space="preserve">, ведущий специалист – главный бухгалтер Светлодольского сельсовета 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708,6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  <w:r>
              <w:rPr/>
              <w:t xml:space="preserve"> в индивидуальной собственност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Земельный участок</w:t>
            </w:r>
            <w:r>
              <w:rPr>
                <w:lang w:val="ru-RU"/>
              </w:rPr>
              <w:t xml:space="preserve"> в индивидуальной собственности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Земельный участок</w:t>
            </w:r>
            <w:r>
              <w:rPr>
                <w:lang w:val="ru-RU"/>
              </w:rPr>
              <w:t xml:space="preserve">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общей долевой собственности, 1\70 до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Квартира, в общей долевой собственности, 1\2 до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10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22,1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Земельный участок</w:t>
            </w:r>
            <w:r>
              <w:rPr>
                <w:lang w:val="ru-RU"/>
              </w:rPr>
              <w:t xml:space="preserve">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, в общей долевой собственности, 1\2 доли</w:t>
            </w:r>
          </w:p>
          <w:p>
            <w:pPr>
              <w:pStyle w:val="Style15"/>
              <w:spacing w:before="280" w:after="11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93100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/>
              <w:t>Легковой автомобиль ВАЗ 21053 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оскова Вера Даниловна, </w:t>
            </w:r>
            <w:r>
              <w:rPr>
                <w:lang w:val="ru-RU"/>
              </w:rPr>
              <w:t>ведущий специалист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бухгалтер Светлодоль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96672,6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Земельный пай общей долевой ПСК «Маяк»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ельный пай общей долевой ЗАО «Совхоз Белозерский»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Квартира, в общей долевой собственности, ½ доли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2640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10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268,28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ельный пай общей долевой ЗАО «Совхоз Белозерский»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Квартира, в общей долевой собственности, ½ доли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1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21065 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илиппенок Тамара Дмитриевна, </w:t>
            </w:r>
            <w:r>
              <w:rPr>
                <w:lang w:val="ru-RU"/>
              </w:rPr>
              <w:t>и.о. заместителя Главы Перш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,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7,6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,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утакова Елена Владимировна, </w:t>
            </w:r>
            <w:r>
              <w:rPr>
                <w:lang w:val="ru-RU"/>
              </w:rPr>
              <w:t>заместитель Главы Перш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136,3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501,7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21120 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2,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,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Cs/>
              </w:rPr>
              <w:t>32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5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6,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Земельный участок в бессрочном пользовани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итрохина Валентина Васильевна, </w:t>
            </w:r>
            <w:r>
              <w:rPr>
                <w:lang w:val="ru-RU"/>
              </w:rPr>
              <w:t>ведущий специалист главный бухгалтер Зюз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489,97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953,7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Жилой дом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709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7,5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21213  в индивидуальной собств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МТЗ-82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 к трактору МТЗ-82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Телепова Надежда Дмитриевна,</w:t>
            </w:r>
            <w:r>
              <w:rPr>
                <w:lang w:val="ru-RU"/>
              </w:rPr>
              <w:t xml:space="preserve"> ведущий специалист Баярак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891,3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/>
              <w:t>Жилой дом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/>
              <w:t>Легковой автомобиль ВАЗ 21099  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ясоедова Надежда Александровна</w:t>
            </w:r>
            <w:r>
              <w:rPr>
                <w:lang w:val="ru-RU"/>
              </w:rPr>
              <w:t>, ведущий специалист Скоп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809,17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/>
              <w:t>Земельная доля в обще-долевой собственности ПСК «Родники»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340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017,8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ая доля в обще-долевой собственности ПСК «Родники»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Квартира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5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/>
              <w:t>Автоприцеп к трактору КМЗ в индивидуальной собств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Трактор Т-40 в индивиду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Худякова Татьяна Андреевна</w:t>
            </w:r>
            <w:r>
              <w:rPr>
                <w:lang w:val="ru-RU"/>
              </w:rPr>
              <w:t>, ведущий специалист, главный бухгалтер Скоп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560,5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 обще долевой собственности 1\257 дол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3,4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Жилой дом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87,2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 обще долев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3,40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Лада-Калина   в индивидуальной собств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 к трактору КМЗ в индивидуальной собствее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Корюкина Александра Анатольевна</w:t>
            </w:r>
            <w:r>
              <w:rPr>
                <w:lang w:val="ru-RU"/>
              </w:rPr>
              <w:t>, и.о. заместитель главы Рычк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523,77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/>
              <w:t>Квартира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Cs/>
              </w:rPr>
              <w:t>123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907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Земельный участок в обще-долевой собственности 1\2 доли</w:t>
            </w:r>
          </w:p>
          <w:p>
            <w:pPr>
              <w:pStyle w:val="Style15"/>
              <w:spacing w:before="280" w:after="119"/>
              <w:jc w:val="center"/>
              <w:rPr>
                <w:bCs/>
              </w:rPr>
            </w:pPr>
            <w:r>
              <w:rPr/>
              <w:t>Жилой дом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Дягилева Татьяна Вениаминовна</w:t>
            </w:r>
            <w:r>
              <w:rPr>
                <w:lang w:val="ru-RU"/>
              </w:rPr>
              <w:t>, ведущий специалист, бухгалтер Бор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749,5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75,6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в индивидуальной собственности в доли 1\2 дол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3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ГАЗ-3110 в индивидуальной собств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 6.113-01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Ганасюк Татьяна Александровна</w:t>
            </w:r>
            <w:r>
              <w:rPr>
                <w:lang w:val="ru-RU"/>
              </w:rPr>
              <w:t>, ведущий специалист, главный бухгалтер Новодостовал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982,6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, в общей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620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298,9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-долев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-долев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, в общей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619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Трактор Т-25 А в обще долев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Достовалова Ольга Григорьевна,</w:t>
            </w:r>
            <w:r>
              <w:rPr>
                <w:lang w:val="ru-RU"/>
              </w:rPr>
              <w:t xml:space="preserve"> ведущий специалист Новодостовал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636,29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 1\2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 1\2 доли</w:t>
            </w:r>
          </w:p>
          <w:p>
            <w:pPr>
              <w:pStyle w:val="Style15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62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Васильева Надежда Федоровна</w:t>
            </w:r>
            <w:r>
              <w:rPr>
                <w:lang w:val="ru-RU"/>
              </w:rPr>
              <w:t>, ведущий специалист Боровля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31,3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Жилой дом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428,3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еупокоева Ирина Геннадьевна</w:t>
            </w:r>
            <w:r>
              <w:rPr>
                <w:lang w:val="ru-RU"/>
              </w:rPr>
              <w:t>, ведущий специалист Боровля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158,8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044,45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 в обще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УАЗ-469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Легковой автомобиль ВАЗ-21010 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Артемьева Елена Васильевна</w:t>
            </w:r>
            <w:r>
              <w:rPr>
                <w:lang w:val="ru-RU"/>
              </w:rPr>
              <w:t>, ведущий специалист, главный бухгалтер Боровлянского сель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544,0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, в общей долевой собственности 1\2 дол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орозова Галина Николаевна, </w:t>
            </w:r>
            <w:r>
              <w:rPr>
                <w:lang w:val="ru-RU"/>
              </w:rPr>
              <w:t>ведущий специалист Бор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440,0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ольцева Лидия Викторовна, </w:t>
            </w:r>
            <w:r>
              <w:rPr>
                <w:lang w:val="ru-RU"/>
              </w:rPr>
              <w:t>ведущий специалист Речк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834,5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, в общей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572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6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, в общей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-2115 в индивидуальной собств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узовой автомобиль ГАЗ-53 Б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МЗ-8136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З-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етрякова Надежда Федоровна, </w:t>
            </w:r>
            <w:r>
              <w:rPr>
                <w:lang w:val="ru-RU"/>
              </w:rPr>
              <w:t>руководитель структурного подразделения, главный бухгалтер Речк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55,5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Жилой дом в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индивидуальной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, в общей долевой собственности 1\4 дол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11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2,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зенцева Светлана Михайловна, </w:t>
            </w:r>
            <w:r>
              <w:rPr>
                <w:lang w:val="ru-RU"/>
              </w:rPr>
              <w:t>ведущий специалист Ваг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32,27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75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Style15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орозова Римма Ивановна, </w:t>
            </w:r>
            <w:r>
              <w:rPr>
                <w:lang w:val="ru-RU"/>
              </w:rPr>
              <w:t>ведущий специалист, главный бухгалтер Ваг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431,65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УАЗ-330301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428,59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УАЗ-315196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Cs/>
              </w:rPr>
              <w:t>Квартира в безвозмездном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Чебыкина Людмила Яковлевна, </w:t>
            </w:r>
            <w:r>
              <w:rPr>
                <w:lang w:val="ru-RU"/>
              </w:rPr>
              <w:t>ведущий специалист, главный бухгалтер Ягод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184,6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 1\2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 1\2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 1\21 дол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47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3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отникова Валентина Александровна, </w:t>
            </w:r>
            <w:r>
              <w:rPr>
                <w:lang w:val="ru-RU"/>
              </w:rPr>
              <w:t>ведущий специалист Ягод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469,7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бессроч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717,48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382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-21053 в индивидуальной собств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М 3828420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лександрова Светлана Викторовна, </w:t>
            </w:r>
            <w:r>
              <w:rPr>
                <w:lang w:val="ru-RU"/>
              </w:rPr>
              <w:t>ведущий специалист, главный бухгалтер Скат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50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9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олубцова Екатерина Викторовна, </w:t>
            </w:r>
            <w:r>
              <w:rPr>
                <w:lang w:val="ru-RU"/>
              </w:rPr>
              <w:t>ведущий специалист Скат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701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 1\1414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189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3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-21093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очурова Наталья Михайловна, </w:t>
            </w:r>
            <w:r>
              <w:rPr>
                <w:lang w:val="ru-RU"/>
              </w:rPr>
              <w:t>ведущий специалист, главный бухгалтер Пьянк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978,8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943,8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рактор МТЗ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ыбина Наталья Ивановна, </w:t>
            </w:r>
            <w:r>
              <w:rPr>
                <w:lang w:val="ru-RU"/>
              </w:rPr>
              <w:t>заместитель главы Белозерского сельсовета, управляющая делами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642,3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61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7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254,89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61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7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форд «Фокус-3»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ябов Сергей Викторович, </w:t>
            </w:r>
            <w:r>
              <w:rPr>
                <w:lang w:val="ru-RU"/>
              </w:rPr>
              <w:t>главный специалист Белозер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377,89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 5\96 доли ПСК «Крутиха»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 2\45 доли ПСК «Крутиха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, в общей долевой собственности, 3\4 доли г. Курган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4320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Шевроле Ланос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73,21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 1\48 доли ПСК «Крутиха»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432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Жилой дом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тенникова Светлана Николаевна, </w:t>
            </w:r>
            <w:r>
              <w:rPr>
                <w:lang w:val="ru-RU"/>
              </w:rPr>
              <w:t>заместитель главы, главный бухгалтер Белозер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4279,6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 1\55 доли ПСК «Речкино»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9845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Жилой дом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259,2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 1\55 доли ПСК «Речкино»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9845000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 xml:space="preserve">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охменцева Нина Геннадьевна, </w:t>
            </w:r>
            <w:r>
              <w:rPr>
                <w:lang w:val="ru-RU"/>
              </w:rPr>
              <w:t>заместитель главы Заросл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180,85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 1\44 доли ПСК «Колос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9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рактор «Беларус 82,1»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ласенкова Надежда Васильевна, </w:t>
            </w:r>
            <w:r>
              <w:rPr>
                <w:lang w:val="ru-RU"/>
              </w:rPr>
              <w:t>ведущий специалист Заросл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667,2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 1\70 доли ПСК «Колос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20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ИЖ 2126 «Ода» в индивидуальной собств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ырянова Надежда Витальевна, </w:t>
            </w:r>
            <w:r>
              <w:rPr>
                <w:lang w:val="ru-RU"/>
              </w:rPr>
              <w:t>ведущий специалист, бухгалтер Рычк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014,27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298,37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– 2106, Тайота Камри в индивидуальной собственности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езбородова Лариса Алексеевна, </w:t>
            </w:r>
            <w:r>
              <w:rPr>
                <w:lang w:val="ru-RU"/>
              </w:rPr>
              <w:t>ведущий специалист, главный бухгалтер Бор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992,8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3,6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– 21102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дченко Татьяна Алексеевна, </w:t>
            </w:r>
            <w:r>
              <w:rPr>
                <w:lang w:val="ru-RU"/>
              </w:rPr>
              <w:t>и. о. заместитель главы Памят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994,6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Земельный участок в обще долевой собственности 1\464 доли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70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891,4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Земельный участок в обще долевой собственности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70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-21099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Квартира в безвозмездном пользовани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4,0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Шабунина Любовь Анатольевна, </w:t>
            </w:r>
            <w:r>
              <w:rPr>
                <w:lang w:val="ru-RU"/>
              </w:rPr>
              <w:t>главный специалист, главный бухгалтер Памят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324,2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нисова Татьяна Евгеньевна, </w:t>
            </w:r>
            <w:r>
              <w:rPr>
                <w:lang w:val="ru-RU"/>
              </w:rPr>
              <w:t>главный специалист, главный бухгалтер Перши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320,73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совместно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162,92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москвич М-412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Чухломина Светлана Ивановна, </w:t>
            </w:r>
            <w:r>
              <w:rPr>
                <w:lang w:val="ru-RU"/>
              </w:rPr>
              <w:t>ведущий специалист, главный бухгалтер Баярак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206,09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-2103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елепова Надежда Дмитриевна, </w:t>
            </w:r>
            <w:r>
              <w:rPr>
                <w:lang w:val="ru-RU"/>
              </w:rPr>
              <w:t>ведущий специалист Баярак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00,45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фимова Вера Анатольевна, </w:t>
            </w:r>
            <w:r>
              <w:rPr>
                <w:lang w:val="ru-RU"/>
              </w:rPr>
              <w:t>специалист первой категорий, главный бухгалтер Камага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654,1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обще долев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42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40,24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едорова Надежда Николаевна, </w:t>
            </w:r>
            <w:r>
              <w:rPr>
                <w:lang w:val="ru-RU"/>
              </w:rPr>
              <w:t>ведущий специалист Камаган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638,01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430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,20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 долев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2000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-2106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ИЖ  «Планета-3»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сношеина Татьяна Григорьевна, </w:t>
            </w:r>
            <w:r>
              <w:rPr>
                <w:lang w:val="ru-RU"/>
              </w:rPr>
              <w:t>заместитель главы Пьянковского сельсовета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582,86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86,70</w:t>
            </w:r>
          </w:p>
        </w:tc>
        <w:tc>
          <w:tcPr>
            <w:tcW w:w="2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ости</w:t>
            </w:r>
          </w:p>
          <w:p>
            <w:pPr>
              <w:pStyle w:val="Style15"/>
              <w:spacing w:before="280" w:after="11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1504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3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- 21074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к легковому автомобилю в индивидуальной собственности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12:00Z</dcterms:created>
  <dc:creator>Kraft</dc:creator>
  <dc:description/>
  <cp:keywords/>
  <dc:language>en-US</dc:language>
  <cp:lastModifiedBy>OLЯ</cp:lastModifiedBy>
  <dcterms:modified xsi:type="dcterms:W3CDTF">2013-07-30T06:12:00Z</dcterms:modified>
  <cp:revision>2</cp:revision>
  <dc:subject/>
  <dc:title>Сведения</dc:title>
</cp:coreProperties>
</file>