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7423"/>
      </w:tblGrid>
      <w:tr>
        <w:trPr/>
        <w:tc>
          <w:tcPr>
            <w:tcW w:w="7363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23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4089" w:leader="none"/>
                <w:tab w:val="center" w:pos="4677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приложение </w:t>
            </w:r>
          </w:p>
          <w:p>
            <w:pPr>
              <w:pStyle w:val="ConsPlusTitle"/>
              <w:widowControl/>
              <w:tabs>
                <w:tab w:val="clear" w:pos="708"/>
                <w:tab w:val="left" w:pos="4089" w:leader="none"/>
                <w:tab w:val="center" w:pos="4677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 порядку размещения сведений о доходах, об имуществе и обязательствах имущественного характера муниципальных служащих Белозерского района и членов их семей на официальном сайте Администрации Белозерского района и предоставления этих сведений общероссийским и региональным средствам массовой информации для опубликовани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Style15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/>
        <w:t xml:space="preserve">руководителей образовательных учреждений Отдела образования, 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</w:t>
      </w:r>
      <w:r>
        <w:rPr/>
        <w:t>(наименование исполнительного органа )</w:t>
      </w:r>
    </w:p>
    <w:p>
      <w:pPr>
        <w:pStyle w:val="Style15"/>
        <w:spacing w:before="0" w:after="0"/>
        <w:jc w:val="center"/>
        <w:rPr/>
      </w:pPr>
      <w:r>
        <w:rPr/>
        <w:t>а также их супругов и несовершеннолетних детей за период с 1 января 2012 г. по 31 декабря 2012 г.,</w:t>
      </w:r>
    </w:p>
    <w:p>
      <w:pPr>
        <w:pStyle w:val="Style15"/>
        <w:spacing w:before="0" w:after="0"/>
        <w:jc w:val="center"/>
        <w:rPr/>
      </w:pPr>
      <w:r>
        <w:rPr/>
        <w:t>размещаемые на официальном сайте Администрации Белозерского района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99"/>
        <w:gridCol w:w="1820"/>
        <w:gridCol w:w="2423"/>
        <w:gridCol w:w="1386"/>
        <w:gridCol w:w="1241"/>
        <w:gridCol w:w="1688"/>
        <w:gridCol w:w="1270"/>
        <w:gridCol w:w="1151"/>
        <w:gridCol w:w="1192"/>
      </w:tblGrid>
      <w:tr>
        <w:trPr/>
        <w:tc>
          <w:tcPr>
            <w:tcW w:w="2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амилия, имя, отчество лица, замещающего соответствующую должность, супруг(а),дочь (сын)</w:t>
            </w:r>
          </w:p>
        </w:tc>
        <w:tc>
          <w:tcPr>
            <w:tcW w:w="1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-ный годовой доход за 2012 год (руб.)</w:t>
            </w:r>
          </w:p>
        </w:tc>
        <w:tc>
          <w:tcPr>
            <w:tcW w:w="67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портные средства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Белозерская СОШ» Еланцева Татьяна Виктор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40 227,5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7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11,5 га 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1,5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3 583,51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3 г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1,5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ИЛ ММЗ 4502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Боровская СОШ»Карельцева Людмила Анатоль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1 408,3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,9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8 233.3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5,9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АЗ 3110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Памятинская СОШ»Стенникова Надежда Георги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4 859,3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0000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,7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5 562,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82</w:t>
            </w:r>
          </w:p>
          <w:p>
            <w:pPr>
              <w:pStyle w:val="Style15"/>
              <w:jc w:val="center"/>
              <w:rPr/>
            </w:pPr>
            <w:r>
              <w:rPr/>
              <w:t>340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4,7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ада 211210</w:t>
            </w:r>
          </w:p>
          <w:p>
            <w:pPr>
              <w:pStyle w:val="Style15"/>
              <w:jc w:val="center"/>
              <w:rPr/>
            </w:pPr>
            <w:r>
              <w:rPr/>
              <w:t>Автоприцеп КМЗ 82842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ТМЗ 540301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Першинская СОШ» Арефьева Ольга Никола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2543,3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7,9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47 045,48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9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6,1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Романовская СОШ» Кучина Татьяна Геннадь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2 263,6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,3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0 439,65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21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,3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Светлодольская СОШ»Дементьев Владимир Евгеньевич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9791,3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 (общая совместная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4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7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5,0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орд «Фокус»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Снегоход «Рысь» УС-440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05 28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 (общая совместная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4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5,0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Стеклозаводская СОШ»Зырянова Кульбарам Нурум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2 308,91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 (общая совместная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0,095 г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6,6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 (общая совместная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0,095 г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6,6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Ягоднинская СОШ» Куликов Андрей Александрович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2 151,75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4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7,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Wolksvagen Polo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0 232,21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Баяракская ООШ»  Прокопьева  Ирина Александр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2 360,2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2,5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 16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Тойота Корса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8 556,9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Зарослинская ООШ» Пилюгина Ольга Иван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9 330,08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3 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,8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3 261,6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3 000</w:t>
            </w:r>
          </w:p>
          <w:p>
            <w:pPr>
              <w:pStyle w:val="Style15"/>
              <w:jc w:val="center"/>
              <w:rPr/>
            </w:pPr>
            <w:r>
              <w:rPr/>
              <w:t>26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ада Калина 111930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</w:t>
            </w:r>
            <w:r>
              <w:rPr>
                <w:lang w:val="en-US"/>
              </w:rPr>
              <w:t>Tour</w:t>
            </w:r>
          </w:p>
          <w:p>
            <w:pPr>
              <w:pStyle w:val="Style15"/>
              <w:jc w:val="center"/>
              <w:rPr/>
            </w:pPr>
            <w:r>
              <w:rPr/>
              <w:t>Автоприцеп КНЗ 8136</w:t>
            </w:r>
          </w:p>
          <w:p>
            <w:pPr>
              <w:pStyle w:val="Style15"/>
              <w:jc w:val="center"/>
              <w:rPr/>
            </w:pPr>
            <w:r>
              <w:rPr/>
              <w:t>Т-16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ПТС-48875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,8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Зюзинская ООШ» Менщикова Галина Александр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9 409,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3 г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2,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ЕУ «Нексиа»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Трактор МТЗ-50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5 049,37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3 га</w:t>
            </w:r>
          </w:p>
          <w:p>
            <w:pPr>
              <w:pStyle w:val="Style15"/>
              <w:jc w:val="center"/>
              <w:rPr/>
            </w:pPr>
            <w:r>
              <w:rPr/>
              <w:t>1900</w:t>
            </w:r>
          </w:p>
          <w:p>
            <w:pPr>
              <w:pStyle w:val="Style15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2,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ЕУ «Нексиа»</w:t>
            </w:r>
          </w:p>
          <w:p>
            <w:pPr>
              <w:pStyle w:val="Style15"/>
              <w:jc w:val="center"/>
              <w:rPr/>
            </w:pPr>
            <w:r>
              <w:rPr/>
              <w:t>Трактор МТЗ-5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Телега-прицеп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Куликовская ООШ» Доможирова Наталья Дмитри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3 194,36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6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5,8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0 690,5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,8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TOYOTA KOROLLA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Директор МКОУ «Мясниковская ООШ» Григорьева Валентина Геннадьевна 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64 934,49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участок (общая совместная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4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2 525,89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участок (общая совместная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4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32106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   </w:t>
            </w:r>
            <w:r>
              <w:rPr/>
              <w:t xml:space="preserve">Директор МКОУ «Нижнетобольная  ООШ" Городских Галина Николае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1 753,8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8 га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9 473,0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8 г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0,16 га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Пьянковская ООШ» Ситникова Вера Геннадь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0 048,7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9 761,8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9,4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lang w:val="en-US"/>
              </w:rPr>
              <w:t>Renaul</w:t>
            </w:r>
            <w:r>
              <w:rPr/>
              <w:t xml:space="preserve"> </w:t>
            </w:r>
            <w:r>
              <w:rPr>
                <w:lang w:val="en-US"/>
              </w:rPr>
              <w:t>Laguka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Трактор Т-40 АМ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Рычковская ООШ» Бушкова Людмила Александр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1 245,65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6,9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АЗ 2106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76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Скатинская ООШ» Александрова Наталья Иван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0 038,7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00</w:t>
            </w:r>
          </w:p>
          <w:p>
            <w:pPr>
              <w:pStyle w:val="Style15"/>
              <w:jc w:val="center"/>
              <w:rPr/>
            </w:pPr>
            <w:r>
              <w:rPr/>
              <w:t>16,2 га</w:t>
            </w:r>
          </w:p>
          <w:p>
            <w:pPr>
              <w:pStyle w:val="Style15"/>
              <w:jc w:val="center"/>
              <w:rPr/>
            </w:pPr>
            <w:r>
              <w:rPr/>
              <w:t>75,2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АЗ 31105</w:t>
            </w:r>
          </w:p>
          <w:p>
            <w:pPr>
              <w:pStyle w:val="Style15"/>
              <w:jc w:val="center"/>
              <w:rPr/>
            </w:pPr>
            <w:r>
              <w:rPr/>
              <w:t>ВАЗ 2121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МЗ 8284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2 358,41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,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Директор МКОУ «Скопинская НОШ» Человечкова Ирина Николаевна 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2 298,47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,4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7,3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 757,47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,4</w:t>
            </w:r>
          </w:p>
          <w:p>
            <w:pPr>
              <w:pStyle w:val="Style15"/>
              <w:jc w:val="center"/>
              <w:rPr/>
            </w:pPr>
            <w:r>
              <w:rPr/>
              <w:t>4425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7,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21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КМЗ 813611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Камаганская НОШ» Терентьева Наталья Александр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1 990,48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0 00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0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АЗ 2112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76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«Белозерская ВСОШ» Епанчинцева Вера Геннадь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50 007,59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8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25</w:t>
            </w:r>
          </w:p>
          <w:p>
            <w:pPr>
              <w:pStyle w:val="Style15"/>
              <w:jc w:val="center"/>
              <w:rPr/>
            </w:pPr>
            <w:r>
              <w:rPr/>
              <w:t>35,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3,6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21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ДОД «Белозерская ДЮСШ» Макаров Петр Александрович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0 180,66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5 628,68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8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4,1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169,43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иректор МКОУ ДОД «Белозерский ДЮЦ» Проскурякова Наталья Александр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6 604,63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50</w:t>
            </w:r>
          </w:p>
          <w:p>
            <w:pPr>
              <w:pStyle w:val="Style15"/>
              <w:jc w:val="center"/>
              <w:rPr/>
            </w:pPr>
            <w:r>
              <w:rPr/>
              <w:t>141,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  <w:p>
            <w:pPr>
              <w:pStyle w:val="Style15"/>
              <w:spacing w:before="28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NISSAN-MAXIMA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00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80</w:t>
            </w:r>
          </w:p>
          <w:p>
            <w:pPr>
              <w:pStyle w:val="Style15"/>
              <w:jc w:val="center"/>
              <w:rPr/>
            </w:pPr>
            <w:r>
              <w:rPr/>
              <w:t>39.1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Белозерский ДС №1» Киселева Оксана Владимир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5 158,18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,0 га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1 689,38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61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5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Лада 217030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Белозерский ДС №2» Соловьева Ольга Юрь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6 290,18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,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1 202,9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,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Заведующая МКДОУ «Боровской ДС» Федорова Лариса Александровна 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65 223,33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4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1,9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2 360,6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 924,0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3 317,6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,0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Боровлянский ДС» Нехца Любовь Виталь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 194,99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600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АЗ 469Б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7,4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 016,31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Шкода Фелиция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7,4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Камаганский ДС» Соколова Нина Василь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9 946,65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 922,63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11113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0,26 га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Корюкинский ДС» Южакова Анна Иван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3 952,26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2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5 353,3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 Нижнетобольный ДС» Алексеева Светлана Михайл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9 434,7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(1/5 доли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(1/5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79</w:t>
            </w:r>
          </w:p>
          <w:p>
            <w:pPr>
              <w:pStyle w:val="Style15"/>
              <w:jc w:val="center"/>
              <w:rPr/>
            </w:pPr>
            <w:r>
              <w:rPr/>
              <w:t>1777</w:t>
            </w:r>
          </w:p>
          <w:p>
            <w:pPr>
              <w:pStyle w:val="Style15"/>
              <w:tabs>
                <w:tab w:val="clear" w:pos="708"/>
                <w:tab w:val="center" w:pos="650" w:leader="none"/>
              </w:tabs>
              <w:rPr/>
            </w:pPr>
            <w:r>
              <w:rPr/>
              <w:t xml:space="preserve">       </w:t>
            </w:r>
            <w:r>
              <w:rPr/>
              <w:t>25,6</w:t>
            </w:r>
          </w:p>
          <w:p>
            <w:pPr>
              <w:pStyle w:val="Style15"/>
              <w:tabs>
                <w:tab w:val="clear" w:pos="708"/>
                <w:tab w:val="center" w:pos="650" w:leader="none"/>
              </w:tabs>
              <w:spacing w:before="280" w:after="119"/>
              <w:rPr/>
            </w:pPr>
            <w:r>
              <w:rPr/>
              <w:t xml:space="preserve">       </w:t>
            </w:r>
            <w:r>
              <w:rPr/>
              <w:t>54,4</w:t>
              <w:tab/>
              <w:t xml:space="preserve"> 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MITSYBISI LANSER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20,0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(1/5 доли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(1/5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79</w:t>
            </w:r>
          </w:p>
          <w:p>
            <w:pPr>
              <w:pStyle w:val="Style15"/>
              <w:jc w:val="center"/>
              <w:rPr/>
            </w:pPr>
            <w:r>
              <w:rPr/>
              <w:t>25,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3 695,2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(1/5 доли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(1/5 доли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79</w:t>
            </w:r>
          </w:p>
          <w:p>
            <w:pPr>
              <w:pStyle w:val="Style15"/>
              <w:jc w:val="center"/>
              <w:rPr/>
            </w:pPr>
            <w:r>
              <w:rPr/>
              <w:t>25,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Новодостоваловский ДС»  Рухлова  Юлия Виктор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1 626,48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449,21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8 га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110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Style15"/>
              <w:spacing w:before="280" w:after="119"/>
              <w:jc w:val="center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 xml:space="preserve">-16 </w:t>
            </w:r>
            <w:r>
              <w:rPr/>
              <w:t>М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Памятинский ДС» Петрякова Наталья Никола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1 296,99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0,7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6 74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24 Лада 112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 687,4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Першинский ДС» Романова Ирина Вячеслав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1.302,56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604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60 000,0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7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Редькинский ДС» Ворончихина Лилия Серге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5 698,11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7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7 500,00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0,8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1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КМЗ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Светлодольский ДС Михоношина Елена Геннадь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0 585,19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,2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5 413,56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43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,2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Скопинский ДС»  Лыжина Татьяна Алексе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6 484,53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«Чимеевский ДС» Сергеева Светлана Григорье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8 542,43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3,1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3 301,83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3,1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ада Калина Универсальна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Трактор Т-16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аведующая МКДОУ Ягоднинский ДС» Мастюгина Светлана Владимировна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7 116,92</w:t>
            </w:r>
          </w:p>
        </w:tc>
        <w:tc>
          <w:tcPr>
            <w:tcW w:w="2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Ф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19:00Z</dcterms:created>
  <dc:creator>User</dc:creator>
  <dc:description/>
  <cp:keywords/>
  <dc:language>en-US</dc:language>
  <cp:lastModifiedBy>User</cp:lastModifiedBy>
  <dcterms:modified xsi:type="dcterms:W3CDTF">2013-07-23T09:11:00Z</dcterms:modified>
  <cp:revision>11</cp:revision>
  <dc:subject/>
  <dc:title/>
</cp:coreProperties>
</file>