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образовательных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44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1567"/>
        <w:gridCol w:w="1699"/>
        <w:gridCol w:w="1134"/>
        <w:gridCol w:w="2571"/>
        <w:gridCol w:w="929"/>
        <w:gridCol w:w="992"/>
        <w:gridCol w:w="1707"/>
        <w:gridCol w:w="1085"/>
        <w:gridCol w:w="802"/>
        <w:gridCol w:w="879"/>
        <w:gridCol w:w="14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-рованный годовой доход за 2013 г. (руб.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ы недвижимости, находящиеся в пользовании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а, вид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на Светлана 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АДОУ «Верхнесуер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8,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40,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 в общей долевой собствен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и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023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тых Лидия Александ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«Колос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23,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2,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нцев Андрей Борис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ерхнесуе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01,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ОЗТП-9526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28,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Татьяна Вениами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аргашинская СО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59,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,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рд Фьюжен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 Сергей Борис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аст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82,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7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8 доля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50,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138 доля в общей долевой собственности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аргарита 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аргашинская СОШ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78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74,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469 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ариса 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КДОУ «Детский сад «Рябинуш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3,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1,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67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ова Любовь Серафим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05,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Мария 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комбинированного вида «Ром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09,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ин Серге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ичуг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87,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9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-1119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26,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3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9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олова Елена 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Дубров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77,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214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«Авео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 ЗИЛ ММ3554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-8284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«2ПТС-4-887Б,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0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ченко Наталья Юр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комбинированного вида «Ласт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13,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35,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12 ХЭТЧБЕК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0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лова Лариса Толгат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КДОУ «Мостовско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2,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13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2,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иктор Михайл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Д «Варгашинская 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63.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-3 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20,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ардыш Татьяна 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п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24,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73,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-11193 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Наталья Василь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КДОУ «Детский сад «Виш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20,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88,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LADA Kalina </w:t>
            </w:r>
            <w:r>
              <w:rPr>
                <w:sz w:val="20"/>
                <w:szCs w:val="20"/>
              </w:rPr>
              <w:t>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никова Наталья 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Варгашинский Детско-юнош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91,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,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вич Ольга 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рое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17,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 (собственность индивидуальна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65,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9:00Z</dcterms:created>
  <dc:creator>Upravlenie</dc:creator>
  <dc:description/>
  <cp:keywords/>
  <dc:language>en-US</dc:language>
  <cp:lastModifiedBy>Администратор</cp:lastModifiedBy>
  <cp:lastPrinted>2013-07-19T09:51:00Z</cp:lastPrinted>
  <dcterms:modified xsi:type="dcterms:W3CDTF">2014-06-04T12:06:00Z</dcterms:modified>
  <cp:revision>8</cp:revision>
  <dc:subject/>
  <dc:title>Сведения</dc:title>
</cp:coreProperties>
</file>