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муниципальных служащих   Варгашинского района, а также членов их сем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512"/>
        <w:gridCol w:w="1596"/>
        <w:gridCol w:w="1490"/>
        <w:gridCol w:w="1800"/>
        <w:gridCol w:w="946"/>
        <w:gridCol w:w="1008"/>
        <w:gridCol w:w="1800"/>
        <w:gridCol w:w="1440"/>
        <w:gridCol w:w="935"/>
        <w:gridCol w:w="973"/>
        <w:gridCol w:w="1872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щаемая должность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за 2013 г. (руб.)</w:t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ользовании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, вид  собственнос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объекта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жения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епанова Людмила Евгеньевна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Администрации Барашковского сельсовет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92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ердая Вера Виктор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Администрации Варгашинского сельсовет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84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сельскохозяйственного назначения (1/196 доли в общей долевой собственности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огородничества (собственность индивидуальная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бственность индивидуальная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288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УАЗ 31519 (собственность индивидуальн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ЛАДА 211540 (собственность индивидуальн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Т-4 (собственность индивидуальн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айн «Енисей» (собственность индивидуальн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айн «Енисей» (собственность индивидуальн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айн «Енисей» (собственность индивидуальн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ДТ-75 (собственность индивидуальн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ДТ-75 (собственность индивидуальн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МТЗ – 80 (собственность индивидуальн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 2ПТС – 4   (собственность индивидуальн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ан 640 А   (собственность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ьмина Наталья Валентин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Администрации Дубровинского сельсовет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121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сельскохозяйственного назначения (1/214 доли в общей долевой собственности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индивидуальная собственность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906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68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для ведения личного подсобного хозяйства (индивидуальная собственность)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сельскохозяйственного назначения (1/214 доли в общей долевой собственности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индивидуальная собственность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9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906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ВАЗ-2105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ЛуАЗ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а Наталья Владимир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Администрации Лихачевского сельсовет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00,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 индивидуальная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2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10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6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111730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МТЗ-82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 Т-25 (индивидуальная собственнос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Д-20 (индивидуальная собственнос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  УАЗ 8109 (собственность индивидуальн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ный прицеп 2ПТС-4 (собственность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овалова Маргарита Яковле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Администрации Мостовского сельсовет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486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склада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склада (индивидуальная собственность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20,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«Форд Фокус»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ЮМЗ-6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ипова Алена Александр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Медвежьевского сельсовет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8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бственность индивидуальная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70 (собственность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а Ирина Алевтин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 Администрации Ошурковского сельсовет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85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сельскохозяйственного назначения (1/26 доли в общей долевой собственности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78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ВАЗ-210930 (собственность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озова Наталья Борис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Администрации Пичугинского сельсовет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90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 в общей долевой собственности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 (собственность индивидуальная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ва Шевроле (собственность индивидуальная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Т-30 (собственность индивидуальная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 ПСЕ-12,5 (собственность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а Светлана Петр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Администрации Просековского сельсовет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182,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29,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сельскохозяйственного назначения (индивидуальная собственность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74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прицеп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З-8136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фимова Людмила Иван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Администрации Строевского сельсовет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25,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сельскохозяйственного назначения (1/31 доли в общей долевой собственности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9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999,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сельскохозяйственного назначения (1/31 доли в общей долевой собственности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 дом (индивидуальная собственность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5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9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«УАЗ Патриот»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ушева Надежда Геннадье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Администрации Сычевского сельсовет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732,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сельскохозяйственного назначения (3/48 доли в общей долевой собственности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16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09,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сельскохозяйственного назначения (3/48 доли в общей долевой собственности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личного подсобного хозяйства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индивидуальная собственность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16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ВАЗ-2106 (индивидуальная собственность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япунова Ольга Владимир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Администрации Терпуговского сельсовет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8,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4:53:00Z</dcterms:created>
  <dc:creator>Носкова</dc:creator>
  <dc:description/>
  <cp:keywords/>
  <dc:language>en-US</dc:language>
  <cp:lastModifiedBy>Обабкова Ольга</cp:lastModifiedBy>
  <cp:lastPrinted>2013-04-04T13:12:00Z</cp:lastPrinted>
  <dcterms:modified xsi:type="dcterms:W3CDTF">2014-05-26T09:58:00Z</dcterms:modified>
  <cp:revision>75</cp:revision>
  <dc:subject/>
  <dc:title>Сведения</dc:title>
</cp:coreProperties>
</file>