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 муниципальных образований 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440"/>
        <w:gridCol w:w="2340"/>
        <w:gridCol w:w="972"/>
        <w:gridCol w:w="828"/>
        <w:gridCol w:w="1800"/>
        <w:gridCol w:w="1440"/>
        <w:gridCol w:w="900"/>
        <w:gridCol w:w="900"/>
        <w:gridCol w:w="1620"/>
        <w:gridCol w:w="56"/>
        <w:gridCol w:w="18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ый годовой доход за 2013 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(вид, мар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ъекты  недвижимости, находящиеся 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, вид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объек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алерий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95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Раф 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 381136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82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ладими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пос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912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/3 доли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УНДАЙ САНТА ФЕ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Тамар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арашк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1756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073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3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2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-4-887Б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ардина 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71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ВАЗ- 11183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3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0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ТС-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ТС - 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ерхнесуер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63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21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2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321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ков Николай Еф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убров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95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1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5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1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болин Константин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унд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87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540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1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7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7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щикова Ольга Георг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Лихаче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25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20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120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61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Борис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двежье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2946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8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2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687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8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Светла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ст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59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1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45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1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а Татья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Ошурк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765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5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20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сельскохозяйственного назначения (1/162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8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«Нисан Альмера»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дежд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ичуг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78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48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Наталья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п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80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това Татьяна Филар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осек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38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4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1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4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74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а Екате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порн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ая совместная 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юдмила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рое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84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Т ЛАЧЕТТИ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Татьян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ыче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66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ЛОГАН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48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7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КМЗ-8136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Л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Л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Терпуг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22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ва Шевроле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5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НЗ-828480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роких Людмил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р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366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кина Людмил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4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38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4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5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31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ЛОГАН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Upravlenie</dc:creator>
  <dc:description/>
  <cp:keywords/>
  <dc:language>en-US</dc:language>
  <cp:lastModifiedBy>Обабкова Ольга</cp:lastModifiedBy>
  <cp:lastPrinted>2014-05-26T14:04:00Z</cp:lastPrinted>
  <dcterms:modified xsi:type="dcterms:W3CDTF">2014-05-26T10:01:00Z</dcterms:modified>
  <cp:revision>41</cp:revision>
  <dc:subject/>
  <dc:title/>
</cp:coreProperties>
</file>