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ителей муниципальных  учреждений  Варгашинского района, а также членов их сем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3138" w:type="dxa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1570"/>
        <w:gridCol w:w="1751"/>
        <w:gridCol w:w="1309"/>
        <w:gridCol w:w="2096"/>
        <w:gridCol w:w="972"/>
        <w:gridCol w:w="941"/>
        <w:gridCol w:w="1621"/>
        <w:gridCol w:w="719"/>
        <w:gridCol w:w="900"/>
        <w:gridCol w:w="720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риров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ый годовой доход за 2013 г. (руб.)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кты недвижимости, находящиеся в собственности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 объекта, вид собств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к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</w:tr>
      <w:tr>
        <w:trPr>
          <w:trHeight w:val="12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 Михаил Александрови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«Физкультурно-оздоровительный комплекс» Варгашинского района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118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 (собственность индивидуальная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ГАЗ- 330230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т КЛАН (собственность индивидуальна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28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           (1/4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33:00Z</dcterms:created>
  <dc:creator>Обабкова Ольга</dc:creator>
  <dc:description/>
  <cp:keywords/>
  <dc:language>en-US</dc:language>
  <cp:lastModifiedBy>Администратор</cp:lastModifiedBy>
  <dcterms:modified xsi:type="dcterms:W3CDTF">2014-06-04T12:09:00Z</dcterms:modified>
  <cp:revision>5</cp:revision>
  <dc:subject/>
  <dc:title/>
</cp:coreProperties>
</file>