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служащих Администрации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20"/>
        <w:gridCol w:w="1908"/>
        <w:gridCol w:w="1332"/>
        <w:gridCol w:w="2160"/>
        <w:gridCol w:w="1082"/>
        <w:gridCol w:w="900"/>
        <w:gridCol w:w="1801"/>
        <w:gridCol w:w="1440"/>
        <w:gridCol w:w="900"/>
        <w:gridCol w:w="820"/>
        <w:gridCol w:w="1440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й годовой доход за 2013 г. (руб.)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(вид, марка)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, вид собствен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объе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никова Екатерина Пет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Варгашинского района, начальник управления экономического развития и имуществен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 - 1/4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 - 1/4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Рено Дустер»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Михаил Вениамин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по развитию территор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8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размещения и обслуживания гараж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«Аккорд»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65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еватых Вер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по социальной полити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4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6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Жилой дом (1/3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111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Евгений Владими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сельского хозяй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5786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 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Тайота «Корона»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9515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1/2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Николай Борис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  культуры  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18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 «Элант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Хундай «Элантра»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14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а Надежда Алекс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95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4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Татья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яющий делами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3093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 хозяйства 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 хозяйства 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 М-214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МАЗ-544008-030-021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с бортовой платформой КРОНЕ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касова Надежда Геннад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торговли и труда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29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-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Светла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92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Лифан» 214813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54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ВАЗ 2121 (собственность 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юдмила Ива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ЗАГС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9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45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Шевлоле Лачетти»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 ТС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иков Алексей Юрь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и транспорта управления по развитию территор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46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Ауди»-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цикл ИЖ-П5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1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гуров Михаил  Владими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ГО,ЧС и мобилизационной работы управления по развитию территор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7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0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и в общ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хов Юрий Борис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правовой работы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3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Рио»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6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1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1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Валентина Васил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, главный бухгалтер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92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– дач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5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 – 1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К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омских Ольг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опеки и попечительства  Отдела образования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8758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Наталья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бухгалтерского учета и отчетности, главный бухгалтер поселений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43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4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лина Мари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бухгалтерского учета и отчетности, главный бухгалтер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76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8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Виктория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торговли и труда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88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0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 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BM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грузов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-12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-12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-12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КМЗ 8136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16"/>
                <w:szCs w:val="16"/>
                <w:lang w:val="en-US"/>
              </w:rPr>
              <w:t>SCHWARZMULL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20"/>
                <w:szCs w:val="20"/>
                <w:lang w:val="en-US"/>
              </w:rPr>
              <w:t>SCHMITZ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ина Окса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отдела, начальник службы по формированию бюджета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24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4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иктор Валентин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ельского хозяйств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1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96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6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Белт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4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96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 Александр Владими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изической культуре  и спорту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5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8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анькова Ири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ачества образования Отдела образования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37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разования, начальник информационно-методической служб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46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хозназначения         (1/1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цева Валенти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91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ведения личного подсобного хозяйства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ведения личного подсобного хозяйства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6:00Z</dcterms:created>
  <dc:creator>Upravlenie</dc:creator>
  <dc:description/>
  <cp:keywords/>
  <dc:language>en-US</dc:language>
  <cp:lastModifiedBy>Обабкова Ольга</cp:lastModifiedBy>
  <cp:lastPrinted>2013-05-14T13:40:00Z</cp:lastPrinted>
  <dcterms:modified xsi:type="dcterms:W3CDTF">2014-05-26T09:59:00Z</dcterms:modified>
  <cp:revision>79</cp:revision>
  <dc:subject/>
  <dc:title/>
</cp:coreProperties>
</file>