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  Варгашинского района, а также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2"/>
        <w:gridCol w:w="1596"/>
        <w:gridCol w:w="1490"/>
        <w:gridCol w:w="1800"/>
        <w:gridCol w:w="1080"/>
        <w:gridCol w:w="1440"/>
        <w:gridCol w:w="1800"/>
        <w:gridCol w:w="1765"/>
        <w:gridCol w:w="1083"/>
        <w:gridCol w:w="147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за 2012 г. (руб.)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епанова Людмила Евген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Бараш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62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тинкина Наталья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Варгаш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191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4 доли в общей долевой собственности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4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 для ведения  личного подсобного хозяйства  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емельный участок для ведения  личного подсобного хозяйства  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ля ведения  личного подсобного хозяйства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УАЗ-469 (индивидуальная собственность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1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для ведения  личного подсобного хозяйства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Земельный участок – приусадеб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3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Наталья Валенти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Дубров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81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риусадебный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21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6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индивидуальная собственность)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214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90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5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ЛуАЗ 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Наталья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Лихач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45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111730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МТЗ-82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 Т-25 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Д-20 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овалова Маргарита Яковл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Мост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61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клад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16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Форд Фокус»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 ЮМЗ-6 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Татьян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Ошур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6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36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  приусадебный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ельскохозяйственного назначения (1/162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8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Нисан Альмера» 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ворова Анастасия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ичугин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27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ронова Ольга Михай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оп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7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8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Светлана Пет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Просек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573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7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74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прицеп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З-813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бьева Лидия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порн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84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риусадебный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196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32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приусадебный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196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288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ВАЗ-2106 (индивидуальная собственность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фимова Людмил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тро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35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31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000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1/31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9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«УАЗ Патриот»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ева Надежд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Сыче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291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3/48 доли в общей долевой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5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ельскохозяйственного назначения (3/48 доли в общей долевой собственност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личного подсобного хозяйства (индивидуальная собственнос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1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ВАЗ-2106 (индивидуальная собственность)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пунова Ольга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Администрации Терпуговского сель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32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53:00Z</dcterms:created>
  <dc:creator>Носкова</dc:creator>
  <dc:description/>
  <cp:keywords/>
  <dc:language>en-US</dc:language>
  <cp:lastModifiedBy>Upravlenie</cp:lastModifiedBy>
  <cp:lastPrinted>2013-04-04T13:12:00Z</cp:lastPrinted>
  <dcterms:modified xsi:type="dcterms:W3CDTF">2013-07-15T02:26:00Z</dcterms:modified>
  <cp:revision>57</cp:revision>
  <dc:subject/>
  <dc:title>Сведения</dc:title>
</cp:coreProperties>
</file>