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 муниципальных образований  Варгашинского района, а также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08"/>
        <w:gridCol w:w="1620"/>
        <w:gridCol w:w="2340"/>
        <w:gridCol w:w="972"/>
        <w:gridCol w:w="1135"/>
        <w:gridCol w:w="1981"/>
        <w:gridCol w:w="1584"/>
        <w:gridCol w:w="981"/>
        <w:gridCol w:w="9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 годовой доход за 2012 г. (руб.)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рий Федо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445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 (собственность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569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5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ладимир Викто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пос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715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2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2/3 доли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/3 доли в общей долевой 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,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 САНТА ФЕ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амар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рашк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26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-887Б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рдина Ольг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72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9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70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а Татья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несуер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102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2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21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ков Николай Ефим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бров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60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1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4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1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болин Константин Викто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нд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540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4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7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7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щикова Ольга Георги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ихаче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235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20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06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120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4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61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Борис Иван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двежье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936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8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2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8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Светлана Леонид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ст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43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1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1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дежд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ичугин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762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49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Наталья Михайл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п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49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0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това Татьяна Филарет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осек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50,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89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1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4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ова Валентина Алекс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порн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53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96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-4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юдмила Павл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рое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7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3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ШЕВРОЛЕТ ЛАЧЕТТИ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Татьяна Борис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ыче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244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ЛОГАН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57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7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КМЗ-8136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Л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Татья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ерпуг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40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57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15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НЗ-828480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Александр Серге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раль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6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а Татья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сельсов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0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8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97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7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ельскохозяйственного назнач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138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КАЛИНА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Upravlenie</dc:creator>
  <dc:description/>
  <cp:keywords/>
  <dc:language>en-US</dc:language>
  <cp:lastModifiedBy>Upravlenie</cp:lastModifiedBy>
  <dcterms:modified xsi:type="dcterms:W3CDTF">2013-05-16T07:34:00Z</dcterms:modified>
  <cp:revision>20</cp:revision>
  <dc:subject/>
  <dc:title/>
</cp:coreProperties>
</file>