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ых служащих Администрации Варгашинского района, а также членов их семей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8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908"/>
        <w:gridCol w:w="1620"/>
        <w:gridCol w:w="2340"/>
        <w:gridCol w:w="972"/>
        <w:gridCol w:w="1135"/>
        <w:gridCol w:w="1981"/>
        <w:gridCol w:w="1584"/>
        <w:gridCol w:w="981"/>
        <w:gridCol w:w="979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ый годовой доход за 2012 г. (руб.)</w:t>
            </w:r>
          </w:p>
        </w:tc>
        <w:tc>
          <w:tcPr>
            <w:tcW w:w="6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никова Екатерина Петров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лавы Варгашинского района, начальник управления экономического развития и имущественных отно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7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ндивидуального жилищного строительства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 общая долевая  - 1/4 доли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8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 общая долевая  - 1/4 доли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легковой «Рено Дустер» (собственность индивидуальная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>
          <w:trHeight w:val="52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корин Михаил Вениаминович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Варгашинского района, начальник управления по развитию территор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843,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и обслуживания гаража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 индивидуальная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Хонда «Аккорд» (собственность индивидуальная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804,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реватых Вера Александров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Варгашинского района, начальник управления по социальной полити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702,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3 доли в общей долевой собственност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(собственность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 индивидуальная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322,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Жилой дом (1/3 доли в общей долевой собственности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ЛАДА 11193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1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ков Евгений Владимирович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Варгашинского района, начальник Управления сельского хозя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240,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   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1/2 доли в общей долевой собственност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 Тайота «Корона» (собственность индивидуальная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388,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 1/2 доли в общей долевой собственности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дведева Ольга Геннадьев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нансового отдела Администрации Варгашин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66,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для индивидуальное жилищное строительств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 в общей долевой собственност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 в общей долевой собственност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166,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участок  для индивидуальное жилищное строительств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 в общей долевой собственност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 в общей долевой собственности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2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участок  для индивидуальное жилищное строительств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 в общей долевой собственност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 в общей долевой собственности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2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2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 Николай Борисович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вопросам культуры и спорта Администрации Варгашин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841,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ндивидуального жилищного строительства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индивидуальная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Хундай «Элантр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118,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участок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олюбова Надежда Алексеев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бразования Администрации Варгашин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442,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4 доли в общей долевой собственности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772,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4 доли в общей долевой собственности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лева Татьяна Николаев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вляющий делами Администрации Варгашин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255,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 для ведения личного подсобного хозяйства (1/2 доли в общей долевой собственност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2 доли в общей долевой собственности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40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 для ведения личного подсобного хозяйства (1/2 доли в общей долевой собственност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2 доли в общей долевой собственности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Москвич М-2140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 МАЗ-544008-030-021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прицеп с бортовой платформой КРОНЕ (собственность индивидуальная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чкасова Надежда Геннадьев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экономики, торговли и труда управления экономического развития и имущественных отношений Администрации Варгашин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821,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общая долевая - 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индивидуальная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хова Людмила Иванов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лужбы ЗАГС Администрации Варгашин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087,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204,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 индивидуальная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легковой «Шевлоле Лачетти»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прицеп ТС (собственность индивидуальная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ильников Алексей Юрьевич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жилищно-коммунального хозяйства и транспорта управления по развитию территорий Администрации Варгашин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620,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садоводст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«Ауд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тоцикл ИЖ-П5 (собственность индивидуальная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31,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,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,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нгуров Михаил  Владимирович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лужбы ГО,ЧС и мобилизационной работы управления по развитию территорий Администрации Варгашин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596,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 для ведения личного подсобного хозяйства 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1/5 доли в общей долевой собственност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2 доли в общей долевой собственности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659,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2 доли в общей долевой собственност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1/2 доли в общей долевой собственности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1/2 доли в общей долевой собственности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хов Юрий Борисович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рганизационной и правовой работы Администрации Варгашин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349,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Киа Рио»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826,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сельскохозяйственного произ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1/11 доли в общей долевой собственност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сельскохозяйственного произ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1/11 доли в общей долевой собственност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а Валентина Васильев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учета и отчетности, главный бухгалтер Администрации Варгашин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055,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емельный участок – дачный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 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 индивидуальная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274,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– 21074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 – 50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2ПТС – 1 (собственность индивидуальная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язев Евгений Валерьевич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информационных технологий Администрации Варгашин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713,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-2103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«Дэу Нексия»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легковой 82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981,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домских Ольга Александров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сектором опеки и попечительства  Отдела образования Администрации Варгашин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4121,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для огородничества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 (собственность индивидуальная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505,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(собственность индивидуальная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Наталья Александров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лужбы бухгалтерского учета и отчетности, главный бухгалтер поселений Финансового отдела Администрации Варгашин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423,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 (собственность индивидуальная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118,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плина Марина Александров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лужбы бухгалтерского учета и отчетности, главный бухгалтер Финансового отдела Администрации Варгашин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48,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индивидуальная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68,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ова Виктория Николаев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экономики торговли и труда управления экономического развития и имущественных отношений Администрации Варгашин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860,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 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обственность общая совмест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 xml:space="preserve"> (собственность индивидуальная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27,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   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общая совмест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раж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BMV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5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и грузовые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)</w:t>
            </w:r>
            <w:r>
              <w:rPr>
                <w:sz w:val="20"/>
                <w:szCs w:val="20"/>
                <w:lang w:val="en-US"/>
              </w:rPr>
              <w:t>VOLV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H</w:t>
            </w:r>
            <w:r>
              <w:rPr>
                <w:sz w:val="20"/>
                <w:szCs w:val="20"/>
              </w:rPr>
              <w:t>-12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</w:t>
            </w:r>
            <w:r>
              <w:rPr>
                <w:sz w:val="20"/>
                <w:szCs w:val="20"/>
                <w:lang w:val="en-US"/>
              </w:rPr>
              <w:t>VOLV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H</w:t>
            </w:r>
            <w:r>
              <w:rPr>
                <w:sz w:val="20"/>
                <w:szCs w:val="20"/>
              </w:rPr>
              <w:t>-12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)</w:t>
            </w:r>
            <w:r>
              <w:rPr>
                <w:sz w:val="20"/>
                <w:szCs w:val="20"/>
                <w:lang w:val="en-US"/>
              </w:rPr>
              <w:t>VOLV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H</w:t>
            </w:r>
            <w:r>
              <w:rPr>
                <w:sz w:val="20"/>
                <w:szCs w:val="20"/>
              </w:rPr>
              <w:t>-12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легковой КМЗ 8136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2)</w:t>
            </w:r>
            <w:r>
              <w:rPr>
                <w:sz w:val="16"/>
                <w:szCs w:val="16"/>
                <w:lang w:val="en-US"/>
              </w:rPr>
              <w:t>SCHWARZMULLER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0"/>
                <w:szCs w:val="20"/>
              </w:rPr>
              <w:t>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) </w:t>
            </w:r>
            <w:r>
              <w:rPr>
                <w:sz w:val="20"/>
                <w:szCs w:val="20"/>
                <w:lang w:val="en-US"/>
              </w:rPr>
              <w:t>SCHMITZ</w:t>
            </w:r>
            <w:r>
              <w:rPr>
                <w:sz w:val="20"/>
                <w:szCs w:val="20"/>
              </w:rPr>
              <w:t xml:space="preserve"> (собственность индивидуальная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това Светлана Александров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земельных и имущественных отношений управления экономического развития и имущественных отношений Администрации Варгашин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479,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4 доли в общей долевой собственност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4 доли в общей долевой собственност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легковой «Лифан» 214813 (собственность индивидуальная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137,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4 доли в общей долевой собственност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4 доли в общей долевой собственности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легковой ВАЗ 2121 (собственность индивидуальная)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4 доли в общей долевой собственност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4 доли в общей долевой собственности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4 доли в общей долевой собственност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/4 доли в общей долевой собственности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вина Оксана Александров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Финансового отдела, начальник службы по формированию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566,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641,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 индивидуальная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4:36:00Z</dcterms:created>
  <dc:creator>Upravlenie</dc:creator>
  <dc:description/>
  <cp:keywords/>
  <dc:language>en-US</dc:language>
  <cp:lastModifiedBy>Upravlenie</cp:lastModifiedBy>
  <cp:lastPrinted>2013-05-14T13:40:00Z</cp:lastPrinted>
  <dcterms:modified xsi:type="dcterms:W3CDTF">2013-07-09T08:03:00Z</dcterms:modified>
  <cp:revision>44</cp:revision>
  <dc:subject/>
  <dc:title/>
</cp:coreProperties>
</file>