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руководителей муниципальных образовательных учреждений  Варгашинского района, а также членов их семе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tbl>
      <w:tblPr>
        <w:tblW w:w="15840" w:type="dxa"/>
        <w:jc w:val="left"/>
        <w:tblInd w:w="-3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0"/>
        <w:gridCol w:w="1800"/>
        <w:gridCol w:w="1908"/>
        <w:gridCol w:w="1620"/>
        <w:gridCol w:w="2340"/>
        <w:gridCol w:w="972"/>
        <w:gridCol w:w="1135"/>
        <w:gridCol w:w="1981"/>
        <w:gridCol w:w="1584"/>
        <w:gridCol w:w="981"/>
        <w:gridCol w:w="979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ый годовой доход за 2012 г. (руб.)</w:t>
            </w:r>
          </w:p>
        </w:tc>
        <w:tc>
          <w:tcPr>
            <w:tcW w:w="6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н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ения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ва Тамара Яковлев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КОУ «Дундинская ООШ»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249,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 индивидуальная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Татьяна Захаров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Сычёвская СО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212,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скохозяйственного назначения (1/25 доли в общей долевой собственнос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2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иомобиль 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ота Корон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19,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скохозяйственного назначения (1/25 доли в общей долевой собственнос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2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иомобиль 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ота Королла Фиелдер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2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голеватых Лидия Александров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КДОУ «Детский сад «Колосо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90,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2 доли в общей долевой собственнос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 собственность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2 доли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39,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2 доли в общей долевой собственнос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) собственность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1/2 доли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екова Лидия Иванов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Просековская СО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скохозяйственного назначения (1/214 доли в общей долевой собственности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74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скохозяйственного назначения (1/214 доли в общей долевой собственности)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1/3 доли в общей долевой собственнос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индивидуальная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474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ванцев Андрей Борисович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Верхнесуерская СО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599,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 индивидуальная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AULT FLUENCE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прицеп ОЗТП-9526 (собственность индивидуальная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537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2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ьялова Татьяна Вениаминов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Варгашинская СОШ №3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508,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3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57,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Форд Фьюжен </w:t>
            </w:r>
            <w:r>
              <w:rPr>
                <w:sz w:val="18"/>
                <w:szCs w:val="18"/>
              </w:rPr>
              <w:t>(индивидуальная собственность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2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тков Сергей Борисович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Шастовская СО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10896,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для ведения  личного подсобного хозяйства  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 индивидуальная)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ведения сельскохозяйственного производства  (1/7 доля в общей долевой собственности)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ведения сельскохозяйственного производства  (1/138 доля в общей долевой собственности)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Лада-Калина (собственность индивидуальная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10,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ведения сельскохозяйственного производства  (1/138 доля в общей долевой собственности)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ова Галина Николаев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Барашковская НО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067,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для ведения  личного подсобного хозяйства  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бственность индивидуальная)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ведения сельскохозяйственного производства  (1/14 доля в общей долевой собственности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 в общей долевой  собственности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8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25 (собственность индивидуальная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цеп тракторный (собственность индивидуальная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-фактическое предоставление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3,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 в общей долевой  собственности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бина Маргарита Владимиров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Варгашинская СОШ №1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090,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для ведения  личного подсобного хозяйства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дивидуальная собственность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индивидуальная собственность)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955,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УАЗ-469 (индивидуальная собственность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>
          <w:trHeight w:val="56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лой дом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пова Лариса Владимиров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ая МКДОУ «Детский сад «Рябинушка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619,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ведения сельскохозяйственного производства  (1/4 доля в общей долевой собственности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 в общей долевой собственности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DAEWO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ATIZ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X</w:t>
            </w:r>
            <w:r>
              <w:rPr>
                <w:sz w:val="20"/>
                <w:szCs w:val="20"/>
              </w:rPr>
              <w:t xml:space="preserve"> (собственность индивидуальная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59,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ведения сельскохозяйственного производства  (1/4 доля в общей долевой собственности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я в общей долевой собственности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М6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илова Любовь Серафимов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365,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лькова Татьяна Степанов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Варгашинская НО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968,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индивидуальная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индивидуальная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тисова Наталья Леонидов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КДОУ «Детский сад комбинированного вида «Ромаш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388,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36,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0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4 (собственность индивидуальная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фронова Марина Валентинов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Пичугинская СО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736,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ведения сельскохозяйственного производства  (1/292 доли в общей долевой собственности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/5 доли в общей долевой собственнос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2/5 доли в общей долевой собственности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03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77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ведения сельскохозяйственного производства  (1/292 доли в общей долевой собственности)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03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5 доли в общей долевой собственнос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1/5 доли в общей долевой собственности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ёколова Елена Юрьев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Дубровинская СО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137,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ведения сельскохозяйственного производства  (1/214 доли в общей долевой собственности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 индивидуальная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8032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 индивидуальная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 xml:space="preserve">Автомобиль легковой Шевроле «Авео»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  ЗИЛ ММ35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«ПТС-4-887Б, Трактор МТЗ -8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ченко Наталья Юрьев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КДОУ «Детский сад комбинированного вида «Ласточ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01,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 индивидуальная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 ВАЗ 2112 ХЭТЧБЕ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овалова Лариса Толгатов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КДОУ «Мостовской 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355,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скохозяйственного назначения (1/213 доли в общей долевой собственности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800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70,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ев Виктор Михайлович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ДОД «Варгашинская ДЮС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484.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скохозяйственного назначения (1/321 доли в общей долевой собственности)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индивидуального жилищного строительства (1/2  доли в общей долевой собственнос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Форд фокус -3 (собственность индивидуальная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490,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скохозяйственного назначения (1/321 доли в общей долевой собственности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09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Лариса Анатольев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ДОД «Варгашинский детско-юношеский центр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50,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Бардыш Татьяна Иванов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Поповская СО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505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LADA-</w:t>
            </w:r>
            <w:r>
              <w:rPr>
                <w:sz w:val="20"/>
                <w:szCs w:val="20"/>
              </w:rPr>
              <w:t>11193 Калин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764,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цова Нина Алексеев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Лихачёвская ОО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125,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собственность индивидуальная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31,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210  (собственность индивидуальная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«Урал» (собственность индивидуальная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нова Наталья Васильев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КДОУ «Детский сад «Вишен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00,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1/4 доли в общей долевой собственности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557,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1/4 доли в общей долевой собственности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 xml:space="preserve">LADA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1/4 доли в общей долевой собственности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1/4 доли в общей долевой собственности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ткова Ирина Александров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Ошурковская ОО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542,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скохозяйственного назначения (1/162 доли в общей долевой собственнос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6/10 доли в общей долевой собственности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8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569,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собственность индивидуальная)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1/10 доли в общей долевой собственнос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 индивидуальная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Е АКЦЕ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 индивидуальная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6,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1/10 доли в общей долево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1/10 доли в общей долевой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6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евич Ольга Владимиров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Строевская СО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651,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скохозяйственного назначения (1/34 доли в общей долевой собственности)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1/3 доли в общей долевой собственности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лачетти (собственность индивидуальная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0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83,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скохозяйственного назначения (1/34 доли в общей долевой собственности)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 индивидуальная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,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1/3 доли в общей долевой собственности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щикова Наталья Михайлов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Яблочновская НОШ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1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130,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собственность 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 индивидуальная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21110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 ИЖ 2715-0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Симонова Татьяна Васильевн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«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338,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ведения сельскохозяйственного производства  (1/196 доли в общей долевой собственности) 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28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8:00:00Z</dcterms:created>
  <dc:creator>Upravlenie</dc:creator>
  <dc:description/>
  <cp:keywords/>
  <dc:language>en-US</dc:language>
  <cp:lastModifiedBy>Отдел кадров</cp:lastModifiedBy>
  <cp:lastPrinted>2013-07-19T09:51:00Z</cp:lastPrinted>
  <dcterms:modified xsi:type="dcterms:W3CDTF">2013-07-19T03:56:00Z</dcterms:modified>
  <cp:revision>29</cp:revision>
  <dc:subject/>
  <dc:title/>
</cp:coreProperties>
</file>