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руководителей муниципальных учреждений Каргапольского района, а также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г. по 31 декабря 2012г., размещаемые на официальном сайте Администрации Каргапольского района в порядке, утвержденном указом Губернатора Курганской области от 15.04.2010г.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08"/>
        <w:gridCol w:w="1800"/>
        <w:gridCol w:w="1080"/>
        <w:gridCol w:w="1440"/>
        <w:gridCol w:w="1770"/>
        <w:gridCol w:w="1722"/>
        <w:gridCol w:w="1152"/>
        <w:gridCol w:w="144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од (руб.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шарина Марина Григо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УП МО «Каргапольский район» «ТВ-24 Канал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70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 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 индивидуальная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магазина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из кирпича с тесовым складом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avan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ДТ-7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Вторушин Сергей Лук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КУ «УКС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82130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342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ова Алевти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 и.о.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Редакция Каргапольской районной газеты «Сельская правд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883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 Александр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ГП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18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½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9 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753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47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½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Ирина Серг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«Каргапольская детская школа искусств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07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½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½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 66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общая долевая ½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½ дол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52-0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прицеп к легковым ТС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ева Екатерина Борис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«Каргапольский районный исторический музе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65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общая долевая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нова Светлана Ю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айонного муниципального учреждения культуры «Каргапольская межпоселенческая центральная библиотек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46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никова Юлия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культуры «Межпоселенческое социально-культурное объединение» Каргапольского 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21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 10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кая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разованного учреждения дополнительного образования детей «Детская школа искусств» с. Чаш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9 248,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манова Наталья Ив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образованного учреждения дополнительного образования детей «Краснооктябрьская детская школа искусств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29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(</w:t>
            </w:r>
            <w:r>
              <w:rPr>
                <w:sz w:val="20"/>
                <w:szCs w:val="20"/>
              </w:rPr>
              <w:t>индивидуальная собственность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нцева Га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ктор МКУК «КДО Соколовского сельсовет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58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жанова Галлия Кале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ДО Банниковского сельсов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73,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их Любовь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ДО Журавлевского сельсов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9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85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/х ДТ-75н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лева А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ор МУК «Майское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9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формлен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001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Lacetti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формлен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формлении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формлен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Макаров Павел Арсентьевич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Житниковское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033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Жилой дом (не оформленный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не оформлен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025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Нет 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 оформленный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не оформлен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Горт Анна Михайловн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Бахаревский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74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собственность общая долевая   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асина Наталья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«Зауральского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33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хматова Нина Геннад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КДО «Вяткинский сельсове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636,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юкина Татья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Осиновское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75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3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«ОДА» 2126 (собственность 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ьшикова Ольга Валенти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Окуневское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Квартира  (индивидуальная собственность)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984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 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(собственность индивидуальная)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МЗ-8284 (собственность индивидуальная)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й 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чина Вер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Долговского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2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 (собственность общая долевая -  ½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916,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 (собственность общая долевая -  ½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423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ыкина Елена Леонид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Брылинское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966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–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8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–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исова Анна Ильинич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Усть-Миасское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32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Ольга Валенти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ДО Новоиковского сельсовет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157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 Геннадий Иль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ДО Северного сельсовет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55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32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Татья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Краснооктябрьского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73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(собственность общая долевая –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70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– 500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  <w:br/>
              <w:t xml:space="preserve">Lada Калин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0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часть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часть (фактическое предоставле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джалиева Фатима Мустаджаб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Сосновского КДО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11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нцева Татьяна Ив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ДО Новоиковского сельсовет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чеданцева Татьяна Алекс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ДО Тагильского сельсовет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38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- ½ доли)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5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- ½ доли)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60" w:after="60"/>
              <w:ind w:left="-216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Волга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 собственность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36:00Z</dcterms:created>
  <dc:creator>LE SYLVAIN</dc:creator>
  <dc:description/>
  <cp:keywords/>
  <dc:language>en-US</dc:language>
  <cp:lastModifiedBy>Admin</cp:lastModifiedBy>
  <cp:lastPrinted>2013-05-14T14:37:00Z</cp:lastPrinted>
  <dcterms:modified xsi:type="dcterms:W3CDTF">2013-07-19T10:36:00Z</dcterms:modified>
  <cp:revision>2</cp:revision>
  <dc:subject/>
  <dc:title>Сведения </dc:title>
</cp:coreProperties>
</file>