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Каргапольского района, а также их супругов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2г. по 31 декабря 2012г., размещаемые на официальном сайте Администрации Каргапольского района в порядке, утвержденном указом Губернатора Курганской области от 15.04.2010г. № 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08"/>
        <w:gridCol w:w="1800"/>
        <w:gridCol w:w="1080"/>
        <w:gridCol w:w="1440"/>
        <w:gridCol w:w="1770"/>
        <w:gridCol w:w="1722"/>
        <w:gridCol w:w="1152"/>
        <w:gridCol w:w="144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нев Виктор Георг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Каргапольского района – Глава Администрации Каргапольского райо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 индивидуальная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 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ВАЗ-21013 (собственность индивидуальная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Камри (собственность индивидуальная)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42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 индивидуальная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 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Мирошниченко Оксана Романовн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Каргапольского района по экономике, руководитель комитета по управлению муниципальным имуществом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694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 общая долевая  1/3 доли 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8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uris</w:t>
            </w:r>
            <w:r>
              <w:rPr>
                <w:sz w:val="20"/>
                <w:szCs w:val="20"/>
              </w:rPr>
              <w:t xml:space="preserve"> (собственность индивидуальная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Легковой автомобиль     ГАЗ 2410 (собственность индивидуальная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821303 (собственность индивидуальная)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7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фактическое предоставление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Колесников Дмитрий Григорьевич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Каргапольского района по строительству, ЖКХ, промышленности, транспорту, связи, лесному хозяйств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03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Жилой дом (собственность общая долевая   ¼ доли 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общая долевая – ¼ 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 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Carina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собственность индивидуальна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51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Жилой дом (собственность общая долевая   ¼ доли 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общая долевая – ¼ 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Жилой дом (собственность общая долевая   ¼ доли 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общая долевая – ¼ 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Жилой дом (собственность общая долевая   ¼ доли 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общая долевая – ¼ 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чинникова Татьяна Борис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Каргапольского района по социальным вопросам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84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 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09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 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ВАЗ-2121 (собственность индивидуальная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 xml:space="preserve"> (собственность индивидуальная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Рогалева Светлана Николаевн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яющий делами Администрации Каргапольского райо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20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собственность общая долевая   1/2 доли 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Земельный участок (собственность общая долевая – 1/2  доли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нева Зинаида Пет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управляющего делами Администрации Каргапольского райо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42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 индивидуальная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 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 индивидуальная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 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ВАЗ-21013 (собственность индивидуальная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Камри (собственность индивидуальная)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зырева Надежда Леонид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управляющего делами по юридическим вопросам – руководитель юридической и кадровой службы Администрации Каргапольского района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7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собственность общая долевая   1/3 доли 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собственность общая долевая   1/3 доли 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 (собственность индивидуальная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собственность общая долевая   1/3 доли 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елова Лариса Александ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тдела экономики, муниципального заказа и потребительского рынка Администрации Каргапольского райо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09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 индивидуальная)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19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 (собственность индивидуальная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КМЗ-8284 (собственность индивидуальная)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пакова Наталья Анато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отдела земельных и имущественных отношений Администрации Каргапольского райо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88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общая долевая – 2/22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 (собственность индивидуальная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КМЗ-8284 (собственность индивидуальная)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ьцев Иван Серге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тдела архитектуры и градострои-тельства Администрации Каргапольского райо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0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вин Анатолий Геннад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Руководитель отдела ЖКХ, электро- и газоснабжения Администрации Каргапольского райо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25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 индивидуальная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 индивидуальная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-21074 (собственность индивидуальная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- транспортное средство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ж. Планета 5 (собственность индивидуальная)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97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 </w:t>
            </w:r>
          </w:p>
          <w:p>
            <w:pPr>
              <w:pStyle w:val="Normal"/>
              <w:spacing w:before="60" w:after="60"/>
              <w:ind w:left="-216" w:right="-18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совмест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винов Виктор Анато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Руководитель отдела ГО и ЧС Администрации Каргапольского райо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75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общая долевая ¼ доли)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(собственность индивидуальная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3788,3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– 13/25 доли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– 12/25 доли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общая долевая ¼ доли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индивидуальная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общая долевая ¼ доли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общая долевая ¼ доли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данов Николай Васи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тдела физической культуры и спорта Администрации Каргапольского райо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290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 общая совместная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 общая совместная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индивидуальная)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SsangYong Kyron (собственность индивидуальная)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7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общая совместная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 общая совместная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ООО «Автотехсервис» (собственность общая долевая –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  ВАЗ 2110 (собственность индивидуальная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шева Татьяна Иван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тдела ЗАГС Администрации Каргапольского райо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3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 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КМЗ-8284 (собственность индивидуальная)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152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 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21 (собственность индивидуальная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70 (собственность индивидуальная)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на Лариса Викто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тдела учета и отчетности – главный бухгалтер Администрации Каргапольского райо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37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 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4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Скоробогатова Людмила Анатольевн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экономики, муниципального заказа и потребительского рынка Администрации Каргапольского райо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8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 xml:space="preserve"> (собственность индивидуальная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2682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амара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Каргапольского района по финансам -  руководитель  финансового управления Администрации Каргапольского райо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459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24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 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ое сред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 38.1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на Любовь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финансового управления - руководитель бюджетного отдела Каргапольского райо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54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общая долевая -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65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общая долевая -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 (собственность индивидуальная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чева Людмила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тдела учета и отчетности - главный бухгалтер Администрации Каргапольского райо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77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общая долевая - 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общая долевая -  ½ 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 общая долевая - 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37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общая долевая - 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общая долевая - 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 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 общая долевая -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вкина Елена Леонид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тдела по экономике и контролю Администрации Каргапольского райо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4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общая долевая - 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общая долевая -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24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общая долевая - 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общая долевая -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УАЗ 4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ин Иван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польского района по сельскому хозяйству и перерабаты-вающей промышленности - руководитель управления сельского хозяй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собственность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 индивидуальная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бственность индивидуальная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110 (собственность индивидуальная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асимова Марина Анато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тдела культуры Администрации Каргапольского райо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54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Квартира (собственность общая долевая – 1/3 доли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 общая долевая – 149/984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аренда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831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 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-339094 (собственность индивидуальная)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оба Лариса Станиславовна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тдела образования Администрации Каргапольского райо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84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53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 (собственность индивидуальная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ьникова Ирина Евген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тдела опеки и попечительства отдела образования администрации Каргапольского район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08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863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 Земельный участок (собственность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на-Платц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38136 (собственность индивидуальная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нина Татьяна Семен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юридической и кадровой службы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99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5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3 (собственность индивидуальная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сеева Анна Александ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юридической и кадровой службы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68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05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Саната  (собственность индивидуальная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47:00Z</dcterms:created>
  <dc:creator>LE SYLVAIN</dc:creator>
  <dc:description/>
  <cp:keywords/>
  <dc:language>en-US</dc:language>
  <cp:lastModifiedBy>Admin</cp:lastModifiedBy>
  <cp:lastPrinted>2013-05-14T14:37:00Z</cp:lastPrinted>
  <dcterms:modified xsi:type="dcterms:W3CDTF">2013-05-15T09:47:00Z</dcterms:modified>
  <cp:revision>2</cp:revision>
  <dc:subject/>
  <dc:title>Сведения </dc:title>
</cp:coreProperties>
</file>