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  муниципальных служащих  аппарата Главы города и Курганской городской Думы, а также членов их семей за период с 1 января 2013 года по 31 декабря 2013</w:t>
      </w:r>
      <w:r>
        <w:rPr/>
        <w:t xml:space="preserve">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67"/>
        <w:gridCol w:w="1984"/>
        <w:gridCol w:w="1843"/>
        <w:gridCol w:w="1134"/>
        <w:gridCol w:w="992"/>
        <w:gridCol w:w="2079"/>
        <w:gridCol w:w="1559"/>
        <w:gridCol w:w="1134"/>
        <w:gridCol w:w="107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й  служб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2013 год (руб.)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ранспортных средств, принадлежащ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-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 Главы города и Курганской городской Дум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авняя Еле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06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AR</w:t>
            </w:r>
            <w:r>
              <w:rPr>
                <w:rFonts w:cs="Times New Roman" w:ascii="Times New Roman" w:hAnsi="Times New Roman"/>
              </w:rPr>
              <w:t>. 1,8 Т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о информационной политике и связям с общественностью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м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85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082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легковой  «Шкод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организационным отдел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>45075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PASSO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юридическим отдел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ыченко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2996,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(собственность индивидуальная)Квартира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араж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099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5000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аналитическим отделом управления по информационной политике и связям с общественностью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онова Еле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55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ЗАЗ </w:t>
            </w:r>
            <w:r>
              <w:rPr>
                <w:rFonts w:cs="Times New Roman" w:ascii="Times New Roman" w:hAnsi="Times New Roman"/>
                <w:lang w:val="en-US"/>
              </w:rPr>
              <w:t>CHANCE</w:t>
            </w:r>
            <w:r>
              <w:rPr>
                <w:rFonts w:cs="Times New Roman" w:ascii="Times New Roman" w:hAnsi="Times New Roman"/>
              </w:rPr>
              <w:t xml:space="preserve">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отделом по работе со средствами массовой информации управления по информационной политике и связям с общественностью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ецова Галина Влад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639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200Chevrolet Lacetti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информатизации управления по информационной политике и связям с общественностью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енников Андр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23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7130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23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общим отдел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ушкова Еле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53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NT</w:t>
            </w:r>
            <w:r>
              <w:rPr>
                <w:rFonts w:cs="Times New Roman" w:ascii="Times New Roman" w:hAnsi="Times New Roman"/>
              </w:rPr>
              <w:t xml:space="preserve">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сектором учета и отчетности – главный бухгал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чкова И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93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0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9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меститель заведующего организационным отдел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 Юрий Аппол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32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63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ицеп к легковому автомобилю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вод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6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меститель заведующего юридическим отдел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еф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520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З 211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 xml:space="preserve"> 21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 1118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 1118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KA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сектора учета и отчетности- бухгал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ьянова Ольг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0213,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лавный специалист организационного отде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едных Ольга Акинд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3613,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9986,9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2300-55 Нива Шевроле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 имущественного характера  лиц, замещающих муниципальные должности  аппарата Главы города и Курганской городской Думы на постоянной основе, а также членов их семей за период с 1 января 2013 года  по 31 декабря 2013</w:t>
      </w:r>
      <w:r>
        <w:rPr/>
        <w:t xml:space="preserve">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67"/>
        <w:gridCol w:w="1984"/>
        <w:gridCol w:w="1843"/>
        <w:gridCol w:w="1134"/>
        <w:gridCol w:w="992"/>
        <w:gridCol w:w="2079"/>
        <w:gridCol w:w="1559"/>
        <w:gridCol w:w="1134"/>
        <w:gridCol w:w="107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 должность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2013 год (руб.)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ранспортных средств, принадлежащ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-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города Курга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в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2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индивидуальная)Земельный участок 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P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60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урганской городской Дум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58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а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5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PEUGO</w:t>
            </w:r>
            <w:r>
              <w:rPr>
                <w:rFonts w:cs="Times New Roman" w:ascii="Times New Roman" w:hAnsi="Times New Roman"/>
              </w:rPr>
              <w:t xml:space="preserve">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сходах муниципальных служащих и лиц, замещающих муниципальные должности на постоянной основе, аппарата Главы города и Курганской городской Думы, а также  их супруг (супругов) и несовершеннолетних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76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муниципального служащ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Марина Александровна, заведующий организационным отделом аппарата Главы города и Курганской городской Ду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по кредитному договору, доход муниципального служащего за 2010 - 2012 гг., средства от продажи квартиры, принадлежащей  Михалевой М.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58:00Z</dcterms:created>
  <dc:creator>Бледных Ольга А.</dc:creator>
  <dc:description/>
  <cp:keywords/>
  <dc:language>en-US</dc:language>
  <cp:lastModifiedBy>Потапов</cp:lastModifiedBy>
  <cp:lastPrinted>2014-04-22T16:41:00Z</cp:lastPrinted>
  <dcterms:modified xsi:type="dcterms:W3CDTF">2014-07-09T08:15:00Z</dcterms:modified>
  <cp:revision>5</cp:revision>
  <dc:subject/>
  <dc:title>Сведения</dc:title>
</cp:coreProperties>
</file>