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</w:rPr>
        <w:t>о доходах, имуществе и обязательствах имущественного характера  муниципальных служащих  аппарата Главы города и Курганской городской Думы, а также членов их семей за период с 1 января  по 31 декабря 2012</w:t>
      </w:r>
      <w:r>
        <w:rPr/>
        <w:t xml:space="preserve"> года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67"/>
        <w:gridCol w:w="1984"/>
        <w:gridCol w:w="1843"/>
        <w:gridCol w:w="1134"/>
        <w:gridCol w:w="992"/>
        <w:gridCol w:w="2079"/>
        <w:gridCol w:w="1559"/>
        <w:gridCol w:w="1134"/>
        <w:gridCol w:w="107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й  службы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о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 2012 год (руб.)</w:t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ранспортных средств, принадлежащ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поло-жени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аппарата Главы города и Курганской городской Дум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авняя Еле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467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 (собственность индивидуальная)Квартира 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PASS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AR</w:t>
            </w:r>
            <w:r>
              <w:rPr>
                <w:rFonts w:cs="Times New Roman" w:ascii="Times New Roman" w:hAnsi="Times New Roman"/>
              </w:rPr>
              <w:t>. 1,8 Т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по информационной политике и связям с общественностью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м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008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273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usion</w:t>
            </w:r>
            <w:r>
              <w:rPr>
                <w:rFonts w:cs="Times New Roman" w:ascii="Times New Roman" w:hAnsi="Times New Roman"/>
              </w:rPr>
              <w:t>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ведующий организационным отдело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9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ведующий юридическим отдело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ыченко Еле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517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 (собственность индивидуальная)Квартира (собственность индивидуальная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Гараж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62,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-21099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ведующий аналитическим отделом управления по информационной политике и связям с общественностью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онова Елена Вита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197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ЗАЗ </w:t>
            </w:r>
            <w:r>
              <w:rPr>
                <w:rFonts w:cs="Times New Roman" w:ascii="Times New Roman" w:hAnsi="Times New Roman"/>
                <w:lang w:val="en-US"/>
              </w:rPr>
              <w:t>CHANCE</w:t>
            </w:r>
            <w:r>
              <w:rPr>
                <w:rFonts w:cs="Times New Roman" w:ascii="Times New Roman" w:hAnsi="Times New Roman"/>
              </w:rPr>
              <w:t xml:space="preserve">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ведующий отделом по работе со средствами массовой информации управления по информационной политике и связям с общественностью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ецова Галина Влади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441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 (собственность 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 (собственность 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 (собственность индивидуаль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  <w:r>
              <w:rPr>
                <w:rFonts w:cs="Times New Roman" w:ascii="Times New Roman" w:hAnsi="Times New Roman"/>
              </w:rPr>
              <w:t xml:space="preserve">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 информатизации управления по информационной политике и связям с общественностью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енников Андре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097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индивидуаль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217130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6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ведующий общим отдело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ушкова Еле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222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CENT</w:t>
            </w:r>
            <w:r>
              <w:rPr>
                <w:rFonts w:cs="Times New Roman" w:ascii="Times New Roman" w:hAnsi="Times New Roman"/>
              </w:rPr>
              <w:t xml:space="preserve">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ведующий сектором учета и отчетности – главный бухгалте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чкова Ир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275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27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98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меститель заведующего организационным отдело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ко Юрий Апполо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720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 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и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и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 индивидуаль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 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63 (собственность индивидуальная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ицеп к легковому автомобилю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78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меститель заведующего юридическим отдело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еф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627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16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 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 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индивидуаль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9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сектора учета и отчетности- бухгалте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ьянова Ольг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816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индивидуальная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Главный специалист организационного отде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едных Ольга Акинд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911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 индивидуаль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731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2300-55 Нива Шевроле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</w:rPr>
        <w:t>о доходах, имуществе и обязательствах имущественного характера  лиц, замещающих муниципальные должности  аппарата Главы города и Курганской городской Думы на постоянной основе, а также членов их семей за период с 1 января  по 31 декабря 2012</w:t>
      </w:r>
      <w:r>
        <w:rPr/>
        <w:t xml:space="preserve"> года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67"/>
        <w:gridCol w:w="1984"/>
        <w:gridCol w:w="1843"/>
        <w:gridCol w:w="1134"/>
        <w:gridCol w:w="992"/>
        <w:gridCol w:w="2079"/>
        <w:gridCol w:w="1559"/>
        <w:gridCol w:w="1134"/>
        <w:gridCol w:w="107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  должность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о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 2012 год (руб.)</w:t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ранспортных средств, принадлежащ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поло-жени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города Курга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ев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318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 индивидуальная)Земельный участок (собственность 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 PR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3799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урганской городской Дум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же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7400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 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 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а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,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  <w:r>
              <w:rPr>
                <w:rFonts w:cs="Times New Roman" w:ascii="Times New Roman" w:hAnsi="Times New Roman"/>
              </w:rPr>
              <w:t>(собственность 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25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PEUGO</w:t>
            </w:r>
            <w:r>
              <w:rPr>
                <w:rFonts w:cs="Times New Roman" w:ascii="Times New Roman" w:hAnsi="Times New Roman"/>
              </w:rPr>
              <w:t xml:space="preserve"> (собственность индивидуаль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ED04B9B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46:00Z</dcterms:created>
  <dc:creator>Бледных Ольга А.</dc:creator>
  <dc:description/>
  <cp:keywords/>
  <dc:language>en-US</dc:language>
  <cp:lastModifiedBy>Бледных Ольга А.</cp:lastModifiedBy>
  <cp:lastPrinted>2013-05-15T15:49:00Z</cp:lastPrinted>
  <dcterms:modified xsi:type="dcterms:W3CDTF">2013-05-15T10:12:00Z</dcterms:modified>
  <cp:revision>36</cp:revision>
  <dc:subject/>
  <dc:title/>
</cp:coreProperties>
</file>