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тамышского района и членов их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14"/>
        <w:gridCol w:w="1664"/>
        <w:gridCol w:w="1182"/>
        <w:gridCol w:w="1622"/>
        <w:gridCol w:w="1638"/>
        <w:gridCol w:w="1664"/>
        <w:gridCol w:w="1117"/>
        <w:gridCol w:w="1622"/>
      </w:tblGrid>
      <w:tr>
        <w:trPr>
          <w:trHeight w:val="5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муниципальную должность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шева Наталья Петровна, директор МКОУ Куртамышского района «Верхне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56,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 Николай Николаевич, директор МКОУ Куртамышского района «Песьяно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41,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6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91,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Алена Александровна, директор МКОУ Куртамышского района «Белоного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82,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8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0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7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Александровна, директор МКОУ Куртамышского района «Куртамышская вечерняя (сменная)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96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1,2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2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Татьяна Федоровна, заведующая МКДОУ Куртамышского района «Пушки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5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0,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М 3813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куша Лариса Геннадьевна, заведующая МКДОУ Куртамышского района «Камага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55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7,6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Татьяна Дмитриевна, директор МКОУ Куртамышского района «Косулин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84,2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0,5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13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Валентина Степановна, директор МКОУ Куртамышского района «Пепел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71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528-3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АП8527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К-70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.1.57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150К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йн зерноуборочный СК-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йн зерноуборочный СК-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жанина Галина Геннадьевна, заведующая МКДОУ Куртамышского района «Куртамышский детский сад №5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99,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92,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пель-Вектра»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NISSAN QASHQAI</w:t>
            </w:r>
            <w:r>
              <w:rPr/>
              <w:t>»</w:t>
            </w:r>
            <w:r>
              <w:rPr>
                <w:lang w:val="en-US"/>
              </w:rPr>
              <w:t xml:space="preserve">  2.0/TEKNA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цева Елена Александровна, заведующий МКДОУ Куртамышского района «Куртамышский детский сад №2 общеразвивающего вид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5320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41,90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xedos 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икина Лилия Викторовна, директор МКОУ Куртамышского района «Березовская средняя общеобразовательная школа» 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04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1,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6МГ.У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4,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Людмила Степановна, директор МБОУ Куртамышского района «Куртамышская началь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92,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91,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,5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полов Вячеслав Алексеевич, директор МКОУ Куртамышского района «Долго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97,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210740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 3М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81,9</w:t>
            </w:r>
            <w:r>
              <w:rPr>
                <w:lang w:val="en-US"/>
              </w:rPr>
              <w:t>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йцева Раиса Леонидовна, директор МКОУ Куртамышского района «Камышовская основная общеобразовате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91,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Вера Аркадьевна, директор МКОУ Куртамышского района «Закоуло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4,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 Владимир Сергеевич, директор МКОУ Куртамышского района «Нижнев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24,7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0 (Нива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65,2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Николаевна, заведующая МКДОУ Куртамышского района «Куртамышский детский сад №7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1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Татьяна Ивановна, директор МКОУДОД Куртамышского района «Дом детского творчест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97,5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ера Петровна, директор МКОУ Куртамышского района «Закомалд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35,34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40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20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-01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4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Ирина Анатольевна, заведующая МКДОУ Куртамышского района «Совет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01,63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180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7,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дельный трактор К-6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в Валерий Александрович, директор МКОУ Куртамышского района «Костылев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89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09,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 Ольга Ивановна, заведующая МКДОУ Куртамышского района «Верхнев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94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5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58,7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TRAVIQ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9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5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тина Любовь Леонидовна, директор МКОУ Куртамышского района «Куртамышская средняя общеобразовательная школа №2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62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53,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Лилия Николаевна, заведующая МКДОУ Куртамышского района «Куртамышский детский сад №4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04,9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91,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Татьяна Николаевна, директор МКОУ Куртамышского района «Куртамышская средняя общеобразовательная школа №1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1,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МВ-518 </w:t>
            </w:r>
          </w:p>
          <w:p>
            <w:pPr>
              <w:pStyle w:val="Normal"/>
              <w:jc w:val="center"/>
              <w:rPr/>
            </w:pPr>
            <w:r>
              <w:rPr/>
              <w:t>(Е-28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-520</w:t>
            </w:r>
          </w:p>
          <w:p>
            <w:pPr>
              <w:pStyle w:val="Normal"/>
              <w:jc w:val="center"/>
              <w:rPr/>
            </w:pPr>
            <w:r>
              <w:rPr/>
              <w:t>(Е-34)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ищева Лидия Ивановна, заведующая МКДОУ Куртамышского района «Куртамышский детский сад №1 общеразвивающего вид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39,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01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AGANE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улина Наталья Владимировна, заведующая МКДОУ Куртамышского района «Куртамышский детский сад №6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91,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арри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в здании гараж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0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юбовь Павловна, заведующая МКДОУ Куртамышского района «Нижне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25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21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I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жогин Николай Владимирович, директор МКОУ ДОД Куртамышского района «Детско-юношеская спортив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07,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37,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ьева Наталья Сергеевна, заведующая МКДОУ Куртамышского района «Куртамышский детский сад №3 общеразвивающего вид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18,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о Наталья Николаевна, заведующая МКДОУ Куртамышского района «Куртамышский детский сад №8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06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FN TIDA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71,6</w:t>
            </w:r>
            <w:r>
              <w:rPr>
                <w:lang w:val="en-US"/>
              </w:rPr>
              <w:t>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214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М 3813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6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пец Наталия Петровна, заведующая МКДОУ Куртамышского района «Долго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25,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5,3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Нина Петровна, директор МКОУ Куртамышского района «Пушкинская основна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15,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STORIA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554,7</w:t>
            </w:r>
            <w:r>
              <w:rPr>
                <w:lang w:val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</w:t>
            </w:r>
            <w:r>
              <w:rPr/>
              <w:t>-</w:t>
            </w:r>
            <w:r>
              <w:rPr>
                <w:lang w:val="en-US"/>
              </w:rPr>
              <w:t>kr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енко Ирина Алексеевна, директор МКОУ Куртамышского района «Обанинская основная общеобразовательная школа» 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1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8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7,0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8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 10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азина Светлана Григорьевна, заведующая МКДОУ Куртамышского района «Песьяновский детский сад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15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3532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торгового центр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5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Буран С-640Н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 АН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крылов Сергей Алексеевич, директор МКОУ Куртамышского района «Камаганская средняя общеобразовательная школа»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89,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растворного узла (нежилое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уководи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09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 Татьяна Алексеевна, заведующая МКДОУ Куртамышского района «Косулинский детский са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4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7,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руковод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58:00Z</dcterms:created>
  <dc:creator>Стенникова Валентина Викторовна</dc:creator>
  <dc:description/>
  <cp:keywords/>
  <dc:language>en-US</dc:language>
  <cp:lastModifiedBy>Методист</cp:lastModifiedBy>
  <dcterms:modified xsi:type="dcterms:W3CDTF">2014-05-19T11:12:00Z</dcterms:modified>
  <cp:revision>42</cp:revision>
  <dc:subject/>
  <dc:title>Сведения </dc:title>
</cp:coreProperties>
</file>