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об имуществе и обязательствах имущественного характера Главы Куртамышского района 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членов его семьи за период 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260"/>
        <w:gridCol w:w="900"/>
        <w:gridCol w:w="900"/>
        <w:gridCol w:w="1260"/>
        <w:gridCol w:w="1080"/>
        <w:gridCol w:w="900"/>
        <w:gridCol w:w="720"/>
      </w:tblGrid>
      <w:tr>
        <w:trPr>
          <w:tblHeader w:val="true"/>
          <w:trHeight w:val="24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202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28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 Валентин Александрович – Глава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7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индивидуальное жилищное строительство)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right="-108" w:hanging="0"/>
              <w:rPr/>
            </w:pPr>
            <w:r>
              <w:rPr>
                <w:sz w:val="18"/>
                <w:szCs w:val="18"/>
              </w:rPr>
              <w:t>Иное недвижимое имущество (Надворные построй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  <w:p>
            <w:pPr>
              <w:pStyle w:val="Normal"/>
              <w:spacing w:lineRule="auto" w:line="4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- Corolla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Администрации Куртамышск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  <w:r>
        <w:rPr>
          <w:b/>
          <w:bCs/>
          <w:sz w:val="18"/>
          <w:szCs w:val="18"/>
        </w:rPr>
        <w:t>и членов их семей за период 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6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080"/>
        <w:gridCol w:w="900"/>
        <w:gridCol w:w="900"/>
        <w:gridCol w:w="1260"/>
        <w:gridCol w:w="1080"/>
        <w:gridCol w:w="900"/>
        <w:gridCol w:w="720"/>
      </w:tblGrid>
      <w:tr>
        <w:trPr>
          <w:tblHeader w:val="true"/>
          <w:trHeight w:val="24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должность муниципальной службы, 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8"/>
                <w:szCs w:val="18"/>
              </w:rPr>
              <w:t>за 2013 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-мости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сти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тра-на расположе-ния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лко Наталья Владимировна – руководитель сектора по социальной политике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96,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95,25 (в т.ч. 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а Татьяна Викторовна – управляющий делами - руководитель аппара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21,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 участок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в общей долевой собствен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93,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½ доли в общей долевой собственности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atLeast" w:line="16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гаева Татьян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на –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ь контрактной службы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76,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многоэтажной жилой застройки (общ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собственность; 1/3 дол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20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для многоэтажной жилой застройки (обща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долевая собственность; 1/3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многоэтажной жилой застройки (общая)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евая собственность; 1/3,дол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бырев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 – руководитель муниципального органа управления культуры «Отдел культуры Администрации Куртамышского района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25,1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903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 GRANTA 2190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улато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алина Викторовна – руководитель сектора правовой,  организационной, кадровой  работы и делопроизводства Администрации Куртамышского район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15,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. собствен-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82,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½ доли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С КМ 38284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. собствен-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. собствен-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. собствен-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ешетняк Константин Алексеевич –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социальной политике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09,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 в совместной собственности (Решетняк Е.В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38,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 в общей собственности (Решетняк К.А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212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якова Людмила Ивановна –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– главный бухгалтер сектора бухгалтерского учета и отчетности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2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5,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VV GA 7130 (VITA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ский Владимир Александрович –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й специалист сектора по социальной политике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30,83 (в т.ч.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-октавия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284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2,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916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енина Елена Александровна – ведущий специалист службы земельных отношений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0,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апанов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Дмитриевна – главный специалист – ответственный секретарь комиссии по делам несовершеннолетних и защите их прав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44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59,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(общая долевая собственность 1/2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039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2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Ивановна – специалист первой категории отдела ЗАГС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48,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лов </w:t>
            </w:r>
          </w:p>
          <w:p>
            <w:pPr>
              <w:pStyle w:val="Normal"/>
              <w:spacing w:lineRule="atLeast" w:line="16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Викторович – главный специалист по гражданской обороне и ЧС Администрации Куртамышского район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2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  <w:br/>
            </w:r>
            <w:r>
              <w:rPr>
                <w:sz w:val="18"/>
                <w:szCs w:val="18"/>
                <w:lang w:val="en-US"/>
              </w:rPr>
              <w:t>G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МЗ 8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17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дин Леонид Николаевич –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заместитель Главы Куртамышского район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73,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дач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е строитель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02,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E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38136 (автоприцеп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супруг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онов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Борисовна – ведущий специалист архивной службы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85,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14,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MATRIX 1.6 G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 –заместитель Главы Куртамышского района по строительству, промышленности и ЖК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90,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11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евашева Наталия Леонидовна –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30,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совместная  собственность (Гневашев С.В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 собственность (Гневашев С.В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98,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совместная собственность (Гневашева Н.Л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собственность (Гневашева Н.Л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тков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 – специалист первой категории службы земельных отношений отдела экономики, управлением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36,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36,42 (в т.ч. 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дкова Ольга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 –председатель Контрольно – счетной палаты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86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4/5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ifan </w:t>
            </w:r>
            <w:r>
              <w:rPr>
                <w:sz w:val="18"/>
                <w:szCs w:val="18"/>
              </w:rPr>
              <w:t>215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1,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И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lang w:val="en-US"/>
              </w:rPr>
              <w:t>3554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1/5 дол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боева Ирина Александровна – специалист первой категории архивной службы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5,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40,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Goro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енко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на Геннадьевна – руководитель отдела записи актов гражданского состояния 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54,06 (в т.ч.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ое строитель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375,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 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  <w:r>
              <w:rPr>
                <w:sz w:val="18"/>
                <w:szCs w:val="18"/>
              </w:rPr>
              <w:t>+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 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ое строитель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Недостроенный 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ое строитель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100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рбунских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Юрьевич – руководитель сектора жилищно -коммунального хозяйства, промышленности, транспорта и связи 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68,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назнач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хозназначения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язов Сергей Владимирович – главный специалист сектора правовой, организационной, кадровой работы и делопроизводства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70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62,5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родажа автомобиля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FORD </w:t>
            </w: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/>
            </w:pPr>
            <w:r>
              <w:rPr>
                <w:sz w:val="18"/>
                <w:szCs w:val="18"/>
              </w:rPr>
              <w:t xml:space="preserve">Кочарина Ирина Александровна –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писи актов гражданского состояния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26,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для ведения ЛПХ </w:t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(¼ доли в общей долевой собственност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 в общей долевой собственност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firstLine="180"/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tLeast" w:line="160"/>
              <w:ind w:left="-4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2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 (1/4  доли в общей долевой собственност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Жилой дом (1/4 доли в общей долевой собственности) 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 собственность (Кочарина Н.В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br/>
              <w:t>7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 (1/4  доли в общей долевой собственност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4 доли в общей долевой собственности)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 (1/4  доли в общей долевой собственности)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4 доли в общей долевой собственности)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Ирина Александровна – главный специалист службы земельных отношений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19,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 (1/4 доли земельного участка (лп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 жилого дом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жс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88,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ЛП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¼ доли земельного участ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Gorola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ЛПХ (¼ доли земельного участ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ЛПХ (¼ доли земельного участ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¼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аров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Иннокентьевич – специалист первой категории по мобилизационной работе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10,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(ипотека в силу закон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да 21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82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97,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(ипотека в силу закон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Ивановна – руководитель муниципального органа управления «Отдел образования Администрации Куртамышского района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25,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76,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16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6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Лисихин Валерий Александрович –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Куртамышского района – руководитель отдела сельского хозяйства и развития сельских территорий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6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NEXI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/6L GL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1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З</w:t>
            </w:r>
            <w:r>
              <w:rPr>
                <w:sz w:val="18"/>
                <w:szCs w:val="18"/>
                <w:lang w:val="en-US"/>
              </w:rPr>
              <w:t>-52-01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ПТС</w:t>
            </w:r>
            <w:r>
              <w:rPr>
                <w:sz w:val="18"/>
                <w:szCs w:val="18"/>
                <w:lang w:val="en-US"/>
              </w:rPr>
              <w:t>-4 (</w:t>
            </w:r>
            <w:r>
              <w:rPr>
                <w:sz w:val="18"/>
                <w:szCs w:val="18"/>
              </w:rPr>
              <w:t>прицеп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ПТ -1 (прицеп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инцева Татьяна Александровна – заместитель Главы Куртамышского района – руководитель финансового отдела Администрации Куртамышского 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87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br/>
              <w:t>8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18"/>
                <w:szCs w:val="18"/>
              </w:rPr>
              <w:br/>
              <w:t>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атова Наталья 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 – главный специалист контрактной службы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6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РФ</w:t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Маковецких Владимир Александрович – руководитель сектора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 и строительства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2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3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36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мет Елена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 – главный специалист - инспектор Контрольно – счетной палаты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3,29 (в т.ч. продажа автомоби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нобаева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баршин Асановна – руководитель – главный бухгалтер сектора бухгалтерского учета и отчетности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9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 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2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3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Людмила Геннадьевна – главный специалист отдела экономики, управления муниципальным имуществом и земельных отношений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0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5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элантра 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цев Александр Михайлович – главный специалист архитектуры и строительства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 (пай)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87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28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служащ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 (пай) 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ков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алерьевич– ведущий специалист архитектуры и строительства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женко 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–  ведущий  специалист сектора правовой, организационной, кадровой работы и делопроизводства Администрации Куртамыш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8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>
                <w:sz w:val="18"/>
                <w:szCs w:val="18"/>
              </w:rPr>
              <w:t xml:space="preserve">служащ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1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ового отдела Администрации Куртамышского района за период 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850"/>
        <w:gridCol w:w="851"/>
        <w:gridCol w:w="1275"/>
        <w:gridCol w:w="1047"/>
        <w:gridCol w:w="938"/>
        <w:gridCol w:w="827"/>
      </w:tblGrid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должность муниципальной службы, 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ишникова Раиса Михайловна, заместитель руководителя финансового отдела-руководитель сектора по бюдж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14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8" w:firstLine="25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итюк Наталья Ефимовна, руководитель сектора по бухгалтерскому учету, отчетности и контро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00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ого участка 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ого учас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муниципального служа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Надежда Ивановна ведущий специалист сектора по бухгалтерскому учету, отчетности и контрол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00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42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Наталья Сергеевна, руководитель сектора по доход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1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258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2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 CLASSIK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  муниципального служа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  муниципального служа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о доходах, об имуществе иа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дела сельского хозяйства и развития сельских территорий  Администрации Куртамышского района за период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850"/>
        <w:gridCol w:w="851"/>
        <w:gridCol w:w="1275"/>
        <w:gridCol w:w="993"/>
        <w:gridCol w:w="992"/>
        <w:gridCol w:w="850"/>
      </w:tblGrid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должность муниципальной службы, 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унов Андрей Владимирович , 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общая долевая 18/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общая долевая 18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Татьяна Николаевна, 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3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универсал Донинвест Ори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илов Олег Владимирович, 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91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о доходах, об имуществе и обязательствах имущественного характера муниципальных служащих муниципального органа управления «Отдел образования Администрации Куртамышского района»  и членов их семьи за период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 01.01.2013 г. по 31.12.2013 г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850"/>
        <w:gridCol w:w="851"/>
        <w:gridCol w:w="1417"/>
        <w:gridCol w:w="851"/>
        <w:gridCol w:w="992"/>
        <w:gridCol w:w="850"/>
      </w:tblGrid>
      <w:tr>
        <w:trPr>
          <w:trHeight w:val="5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должность муниципальной службы, 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3 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анспортные средства (мар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дерникова Оксана Николаевна,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9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брыдина Татьяна Николаевна, руководитель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0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2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RI Q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дакова Лариса Александровна,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5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 FUG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1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  <w:br/>
              <w:br/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унева Инна Ивановна,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1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хоз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4 доли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5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  <w:br/>
              <w:br/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мкина Вера Викторовна,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9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LOGAN (S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коробогатова Нина Аркадьевна, заместитель руководителя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стоусова Светлана Стафеевна, ведущий специалист сектора по опеке и попечительству МОУО «Отдел образования Администрации Куртамыш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0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0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, назначение земл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9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4:39:00Z</dcterms:created>
  <dc:creator>IYGsoftwareOEM</dc:creator>
  <dc:description/>
  <cp:keywords/>
  <dc:language>en-US</dc:language>
  <cp:lastModifiedBy>it_comp</cp:lastModifiedBy>
  <cp:lastPrinted>2014-05-19T09:18:00Z</cp:lastPrinted>
  <dcterms:modified xsi:type="dcterms:W3CDTF">2014-06-09T04:39:00Z</dcterms:modified>
  <cp:revision>2</cp:revision>
  <dc:subject/>
  <dc:title>Сведения</dc:title>
</cp:coreProperties>
</file>