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лиц, замещающих должности руководителей муниципальных учреждений Лебяжьевского района Курганской области, подведомственных Отделу  управления образованием Администрации Лебяжьевского района, а также членов их семей за период с 1 января по 31 декабря 2013 года размещаемые на официальном сайте Отдела управления образованием Администрации Лебяжьевского района в  порядке, утвержденном постановлением Администрации Лебяжьевского района от 24.01.2011 года №15 «О Порядке размещения сведений о доходах, об имуществе и обязательствах имущественного характера  муниципальных служащих и  членов их семей на официальном сайте Администрации Лебяжьевского района и  предоставления этих сведений общероссийским, региональным и муниципальным средствам массовой информации для опубликования» </w:t>
      </w:r>
    </w:p>
    <w:p>
      <w:pPr>
        <w:pStyle w:val="Normal"/>
        <w:jc w:val="center"/>
        <w:rPr/>
      </w:pPr>
      <w:r>
        <w:rPr/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94"/>
        <w:gridCol w:w="1480"/>
        <w:gridCol w:w="2651"/>
        <w:gridCol w:w="1269"/>
        <w:gridCol w:w="999"/>
        <w:gridCol w:w="1134"/>
        <w:gridCol w:w="2127"/>
        <w:gridCol w:w="1275"/>
        <w:gridCol w:w="873"/>
      </w:tblGrid>
      <w:tr>
        <w:trPr>
          <w:trHeight w:val="51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еся  в пользовании</w:t>
            </w:r>
          </w:p>
        </w:tc>
      </w:tr>
      <w:tr>
        <w:trPr>
          <w:trHeight w:val="58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нчарова Наталья Вячеслав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КОУ «Лебяжьевская средняя общеобразовательная школа»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96,3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527,7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чет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з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гений Михайл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Елошан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60,9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У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кина Виктория Васил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.о. директо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Арлагуль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59,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95,9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ратьева Валентина Владими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Речнов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6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4,2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-21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 КМЗ-82842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 трактор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х 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пина Людмил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Лопатин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91,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24,8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CHEVROLET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ютр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а Владимировн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Черемушкинская основна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61,2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ercedes-Benz 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13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7,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йгородова Светлана Никола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КОУ «Плосков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33,4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6,4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ым Т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хур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тол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Хутор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51,0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6,4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ГАЗ-5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 х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игорье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Камышин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03,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29,7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1119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75-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енева Елена Юрь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Перволебяжьевская основна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43,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3,8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9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а Оксана Валерь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Налимов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94,2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АЗ-3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0,3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чков Евгений Аркадь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КОУ «Прилогин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33,4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-210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23,4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ищенко Ирина Федо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ОУ «Менщиковская основна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70,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 2114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азда 6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0,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 2107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Тойо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 21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 КМЗ 813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транспорт (Ветерок 8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Наталья Владими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КОУ «Лисьевская средняя общеобразовательна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64,5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ВАЗ-2107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ля легкового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рбинина Наталья Анатоль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ДОД «Лебяжьевский Дом детского творче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19,3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63,3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KIA c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асимов Дмитрий 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У ДОД «Лебяжьевская детско-юношеская спортивная шко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39,4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53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72,4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undai Salar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ханова Людмила Никола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«Детский сад «Ладушк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11,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нова Любовь Никола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«Лопатинский детский сад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00,9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4,2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GEELLY MK CROO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64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цева Оксана Игор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«Детский сад «Сказк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84,2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60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7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  <w:t>Заведующая Лебяжьевским ОУО                                                                            Т.С.Кононова</w:t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игорьевских О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-74-02</w:t>
      </w:r>
    </w:p>
    <w:sectPr>
      <w:type w:val="nextPage"/>
      <w:pgSz w:orient="landscape" w:w="16838" w:h="11906"/>
      <w:pgMar w:left="1134" w:right="1134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16:00Z</dcterms:created>
  <dc:creator>Ритуальщик</dc:creator>
  <dc:description/>
  <cp:keywords/>
  <dc:language>en-US</dc:language>
  <cp:lastModifiedBy>Ольга</cp:lastModifiedBy>
  <dcterms:modified xsi:type="dcterms:W3CDTF">2014-05-16T10:16:00Z</dcterms:modified>
  <cp:revision>347</cp:revision>
  <dc:subject/>
  <dc:title/>
</cp:coreProperties>
</file>