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 характера Финансового отдела  Администрации Лебяжьевского района за отчетный период с 1 января 2013 года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40"/>
        <w:gridCol w:w="1206"/>
        <w:gridCol w:w="814"/>
        <w:gridCol w:w="1333"/>
        <w:gridCol w:w="915"/>
        <w:gridCol w:w="1307"/>
        <w:gridCol w:w="1296"/>
        <w:gridCol w:w="1080"/>
        <w:gridCol w:w="1080"/>
        <w:gridCol w:w="987"/>
        <w:gridCol w:w="1621"/>
        <w:gridCol w:w="1450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 инециалы лица, чьи сведения размещаютс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орированный годовой доход в рублях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оаспо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трина С.Э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инансового отдела, начальник бюджетного отдел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174,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 Л.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- 82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89,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/м CHEVROLET LACE</w:t>
            </w:r>
            <w:r>
              <w:rPr>
                <w:sz w:val="18"/>
                <w:szCs w:val="18"/>
                <w:lang w:val="en-US"/>
              </w:rPr>
              <w:t>T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45,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цен А.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ых технолог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50,6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8,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ова С.Ю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57.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2110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8,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ина Л.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29,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ая О.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46,6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октистова Р.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н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41,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око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исполь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CHEVROLET </w:t>
            </w:r>
            <w:r>
              <w:rPr>
                <w:sz w:val="18"/>
                <w:szCs w:val="18"/>
                <w:lang w:val="en-US"/>
              </w:rPr>
              <w:t>LAYO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3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исполь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16 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исполь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Е - 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а Е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90,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ено-Лога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4,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УАЗ-9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М38.103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ханов Э.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информационных технолог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48.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24.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Г.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81,8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а Наталья Дмитри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2,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Тайот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6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42:00Z</dcterms:created>
  <dc:creator>1</dc:creator>
  <dc:description/>
  <cp:keywords/>
  <dc:language>en-US</dc:language>
  <cp:lastModifiedBy>1</cp:lastModifiedBy>
  <dcterms:modified xsi:type="dcterms:W3CDTF">2014-06-03T03:22:00Z</dcterms:modified>
  <cp:revision>3</cp:revision>
  <dc:subject/>
  <dc:title>Сведения</dc:title>
</cp:coreProperties>
</file>