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 имуществе и обязательствах имущественного характера лиц, замещающих должности муниципальной службы Курганской области в Отделе управления образованием Администрации Лебяжьевского района, а также членов их семей за период с 1 января по 31 декабря 2013 года размещаемые на официальном сайте Отдела управления образованием Администрации Лебяжьевского района в  порядке, утвержденном постановлением Администрации Лебяжьевского района от 24.01.2011 года №15 «О Порядке размещения сведений о доходах, об имуществе и обязательствах имущественного характера  муниципальных служащих и  членов их семей на официальном сайте Администрации Лебяжьевского района и  предоставления этих сведений общероссийским, региональным и муниципальным средствам массовой информации для опубликования» </w:t>
      </w:r>
    </w:p>
    <w:p>
      <w:pPr>
        <w:pStyle w:val="Normal"/>
        <w:jc w:val="center"/>
        <w:rPr/>
      </w:pPr>
      <w:r>
        <w:rPr/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94"/>
        <w:gridCol w:w="1480"/>
        <w:gridCol w:w="2865"/>
        <w:gridCol w:w="1055"/>
        <w:gridCol w:w="1397"/>
        <w:gridCol w:w="1443"/>
        <w:gridCol w:w="1440"/>
        <w:gridCol w:w="1138"/>
        <w:gridCol w:w="990"/>
      </w:tblGrid>
      <w:tr>
        <w:trPr>
          <w:trHeight w:val="51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й служб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мущества и транспортных средств, принадлежащих на праве собственност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еся  в пользовании</w:t>
            </w:r>
          </w:p>
        </w:tc>
      </w:tr>
      <w:tr>
        <w:trPr>
          <w:trHeight w:val="58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ньщик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заведующей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83,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кова Татьяна Алексан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44,7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362,4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ITSUBISHI ASX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ских Ольга Михайл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88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r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7,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сечко Сергей Степан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70,7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70,9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101;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а Ирина Иван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62,6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43, 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ычева Юлия Николаевна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итель сектор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49,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  <w:t>Заведующая Лебяжьевским ОУО                                                                            Т.С.Кононова</w:t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игорьевских О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-74-02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1134" w:right="1134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16:00Z</dcterms:created>
  <dc:creator>Ритуальщик</dc:creator>
  <dc:description/>
  <cp:keywords/>
  <dc:language>en-US</dc:language>
  <cp:lastModifiedBy>Ольга</cp:lastModifiedBy>
  <dcterms:modified xsi:type="dcterms:W3CDTF">2014-05-16T10:23:00Z</dcterms:modified>
  <cp:revision>112</cp:revision>
  <dc:subject/>
  <dc:title/>
</cp:coreProperties>
</file>