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sz w:val="20"/>
          <w:szCs w:val="20"/>
        </w:rPr>
      </w:pPr>
      <w:r>
        <w:rPr>
          <w:rFonts w:cs="ArialMT" w:ascii="ArialMT" w:hAnsi="ArialMT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Сведения</w:t>
      </w:r>
    </w:p>
    <w:p>
      <w:pPr>
        <w:pStyle w:val="Normal"/>
        <w:jc w:val="center"/>
        <w:rPr/>
      </w:pPr>
      <w:r>
        <w:rPr/>
        <w:t>о доходах,  имуществе и обязательствах имущественного характера лиц, замещающих должности муниципальной службы Курганской области в Администрации Лебяжьевского района, а также членов их семей за период с 1 января по 31 декабря 2011 года размещаемые на официальном сайте Администрации Лебяжьевского района в  порядке, утвержденном постановлением Администрации Лебяжьевского района от 24.01.2011 года №15 « О Порядке размещения сведений о доходах, об имуществе и обязательствах имущественного характера  муниципальных служащих и  членов их семей на официальном сайте Администрации Лебяжьевского района и  предоставления этих сведений общероссийским, региональным и муниципальным средствам массовой информации для опубликования»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94"/>
        <w:gridCol w:w="1480"/>
        <w:gridCol w:w="2865"/>
        <w:gridCol w:w="1055"/>
        <w:gridCol w:w="1397"/>
        <w:gridCol w:w="1443"/>
        <w:gridCol w:w="1440"/>
        <w:gridCol w:w="1138"/>
        <w:gridCol w:w="990"/>
      </w:tblGrid>
      <w:tr>
        <w:trPr>
          <w:trHeight w:val="51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ной службы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годовой доход за 2011 год (руб)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мущества и транспортных средств, принадлежащих на праве собственности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еся  в пользовании</w:t>
            </w:r>
          </w:p>
        </w:tc>
      </w:tr>
      <w:tr>
        <w:trPr>
          <w:trHeight w:val="58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ахов Виктор Николае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Лебяжьевского района, начальник отдела социальной полит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2226,0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1/2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 «Вол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85,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1/2доли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ч Александр Романо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Лебяжьевского района, начальник отдела строительства и ЖК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03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0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нев Анатолий Александро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Лебяжьевского района, начальник отдела сельского хозяй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13,9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1/4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08,5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1/4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ков Валерий Василье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Лебяжьевского района, начальник отдела эконом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67,8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1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 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8,7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алова Ирина Александ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45,8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эксплуатации и обслужива- ния жилого дом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35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 8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99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менева  Альбина Николаев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бщего отде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56,14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686,3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oroll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ев Андрей Анатолье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ыный специалист по мобилизационной работе отдела по делам ГО и Ч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72,8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7,7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елева Елена Пет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отделом культур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28,0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09,1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F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онова Татьяна Степан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отделом управления образование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75,6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7,4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деева Ирина Владими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финансового отде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08,4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а 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- ния жилого дом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56,3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ков Валерий Николае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46,0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19,3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чина Мария Максим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8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сельхозназнач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общая долевая собственность 102/41820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3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й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 собственность 102/41820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мкина Нина Его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5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кина Татьяна Георги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ЗАГ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5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хова Марина Владими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8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совместная с супруго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вместная с супругом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1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селения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докимов Николай Михайлович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ный специалист отдела строительства и ЖК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5850,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Bluebi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617.3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спалова Наталья Анатолье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архивного отде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44,1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общая долевая 1/3 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общая долев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3,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общая долевая 1/3 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общая долев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1,9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общая долевая 1/3 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горьевских Денис Владимир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архивного отдел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98,7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89,7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arin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эксплуатации и обслужива- ния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ьщикова Лариса Александ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ь комитета по управлению муниципальным имуществ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7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92,5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 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onda Ari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 доли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варюк Александр Николае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комитета по управлению муниципальным имуществ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9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 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1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 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 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 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това Алена Вячеслав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46,0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88,8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 с супругой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 собственность 238/714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ченко Надежда Юрь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отдела экономи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45,1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848,0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иков Евгений Михайл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отдела эконом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30,3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еханова Елена Михайл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отдела сельского хозяй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59,4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льков Алексей Семено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отдела сельского хозяй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3,5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нобаева Светлана Валентинов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отдела социальной полит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2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1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psum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ктор </w:t>
            </w:r>
            <w:r>
              <w:rPr>
                <w:sz w:val="20"/>
                <w:szCs w:val="20"/>
                <w:lang w:val="en-US"/>
              </w:rPr>
              <w:t>Satoh 2pr-11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баев Евгений Викторо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по делам молодежи, физической культуре, спорту и туризм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1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psum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ктор </w:t>
            </w:r>
            <w:r>
              <w:rPr>
                <w:sz w:val="20"/>
                <w:szCs w:val="20"/>
                <w:lang w:val="en-US"/>
              </w:rPr>
              <w:t>Satoh</w:t>
            </w:r>
            <w:r>
              <w:rPr>
                <w:sz w:val="20"/>
                <w:szCs w:val="20"/>
              </w:rPr>
              <w:t xml:space="preserve"> 2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 xml:space="preserve">-1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2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2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cc"/>
    <w:family w:val="swiss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16:00Z</dcterms:created>
  <dc:creator>Ритуальщик</dc:creator>
  <dc:description/>
  <cp:keywords/>
  <dc:language>en-US</dc:language>
  <cp:lastModifiedBy>*</cp:lastModifiedBy>
  <dcterms:modified xsi:type="dcterms:W3CDTF">2012-05-14T11:11:00Z</dcterms:modified>
  <cp:revision>21</cp:revision>
  <dc:subject/>
  <dc:title/>
</cp:coreProperties>
</file>