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sz w:val="20"/>
          <w:szCs w:val="20"/>
        </w:rPr>
      </w:pPr>
      <w:r>
        <w:rPr>
          <w:rFonts w:cs="ArialMT" w:ascii="ArialMT" w:hAnsi="ArialMT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лиц, замещающих должности муниципальной службы Курганской области в Отделе управления образованием Администрации Лебяжьевского района, а также членов их семей за период с 1 января по 31 декабря 2011 года размещаемые на официальном сайте Отдела управления образованием Администрации Лебяжьевского района в  порядке, утвержденном постановлением Администрации Лебяжьевского района от 24.01.2011 года №15 «О Порядке размещения сведений о доходах, об имуществе и обязательствах имущественного характера  муниципальных служащих и  членов их семей на официальном сайте Администрации Лебяжьевского района и  предоставления этих сведений общероссийским, региональным и муниципальным средствам массовой информации для опубликования» </w:t>
      </w:r>
    </w:p>
    <w:p>
      <w:pPr>
        <w:pStyle w:val="Normal"/>
        <w:jc w:val="center"/>
        <w:rPr/>
      </w:pPr>
      <w:r>
        <w:rPr/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94"/>
        <w:gridCol w:w="1480"/>
        <w:gridCol w:w="2865"/>
        <w:gridCol w:w="1055"/>
        <w:gridCol w:w="1397"/>
        <w:gridCol w:w="1443"/>
        <w:gridCol w:w="1440"/>
        <w:gridCol w:w="1138"/>
        <w:gridCol w:w="990"/>
      </w:tblGrid>
      <w:tr>
        <w:trPr>
          <w:trHeight w:val="51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льной службы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годовой доход за 2011 год (руб)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мущества и транспортных средств, принадлежащих на праве собственности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еся  в пользовании</w:t>
            </w:r>
          </w:p>
        </w:tc>
      </w:tr>
      <w:tr>
        <w:trPr>
          <w:trHeight w:val="58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ньщико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ина Александр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заведующей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35,8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икова Татьяна Алексаннд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0413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02,3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TOYOTA AVENSI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горьевских Ольга Михайл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89,7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arin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98,7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1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сечко Сергей Степано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91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22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 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долевая собственность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 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долевая собственность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лыче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сектора по опеке и попечительств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34,1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1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харова Ирина Иван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сектора по опеке и попечительств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93,9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3, 8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угуно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.о. руководителя сектора по опеке и попечительств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27,9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оземце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лия Викто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1 категории сектора по опеке и попечительств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56,9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ньщико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2 категории сектора по опеке и попечительств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3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  <w:t>Заведующая Лебяжьевским ОУО                                                    Т.С.Кононова</w:t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>
          <w:sz w:val="20"/>
          <w:szCs w:val="20"/>
        </w:rPr>
      </w:pPr>
      <w:r>
        <w:rPr>
          <w:sz w:val="20"/>
          <w:szCs w:val="20"/>
        </w:rPr>
        <w:t>Григорьевских О.М.</w:t>
      </w:r>
    </w:p>
    <w:p>
      <w:pPr>
        <w:pStyle w:val="Normal"/>
        <w:tabs>
          <w:tab w:val="clear" w:pos="708"/>
          <w:tab w:val="left" w:pos="5445" w:leader="none"/>
        </w:tabs>
        <w:rPr>
          <w:sz w:val="20"/>
          <w:szCs w:val="20"/>
        </w:rPr>
      </w:pPr>
      <w:r>
        <w:rPr>
          <w:sz w:val="20"/>
          <w:szCs w:val="20"/>
        </w:rPr>
        <w:t>9-74-02</w:t>
      </w:r>
    </w:p>
    <w:sectPr>
      <w:type w:val="nextPage"/>
      <w:pgSz w:orient="landscape" w:w="16838" w:h="11906"/>
      <w:pgMar w:left="1134" w:right="1134" w:gutter="0" w:header="0" w:top="72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cc"/>
    <w:family w:val="swiss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16:00Z</dcterms:created>
  <dc:creator>Ритуальщик</dc:creator>
  <dc:description/>
  <cp:keywords/>
  <dc:language>en-US</dc:language>
  <cp:lastModifiedBy>ОУО</cp:lastModifiedBy>
  <dcterms:modified xsi:type="dcterms:W3CDTF">2002-01-01T10:47:00Z</dcterms:modified>
  <cp:revision>63</cp:revision>
  <dc:subject/>
  <dc:title/>
</cp:coreProperties>
</file>