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руководителей муниципальных учреждений Макушинского района, а также членов их семей за период с 1 января 2013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785"/>
        <w:gridCol w:w="1695"/>
        <w:gridCol w:w="2273"/>
        <w:gridCol w:w="1260"/>
        <w:gridCol w:w="1080"/>
        <w:gridCol w:w="1800"/>
        <w:gridCol w:w="1440"/>
        <w:gridCol w:w="1260"/>
        <w:gridCol w:w="1093"/>
      </w:tblGrid>
      <w:tr>
        <w:trPr>
          <w:trHeight w:val="549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, включенные в вышеуказанный перечень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3г. (руб.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49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К ДОУ Степновский детский сад «Тополек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ая Наталья Иван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98,6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119,4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сенок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АВИО</w:t>
            </w:r>
          </w:p>
          <w:p>
            <w:pPr>
              <w:pStyle w:val="Normal"/>
              <w:jc w:val="center"/>
              <w:rPr/>
            </w:pPr>
            <w:r>
              <w:rPr/>
              <w:t>грузовой фург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К ДОУ «Чебаковский детский сад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енко Маргарита Никола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27,5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  <w:t>17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-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jc w:val="both"/>
              <w:rPr/>
            </w:pPr>
            <w:r>
              <w:rPr/>
              <w:t>МК ДОУ «Золотинский детский сад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винских Ларис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740,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ым домом общая ¼ доли</w:t>
            </w:r>
          </w:p>
          <w:p>
            <w:pPr>
              <w:pStyle w:val="Normal"/>
              <w:rPr/>
            </w:pPr>
            <w:r>
              <w:rPr/>
              <w:t xml:space="preserve">жилой дом общая ¼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56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ым домом общая ¼ доли</w:t>
            </w:r>
          </w:p>
          <w:p>
            <w:pPr>
              <w:pStyle w:val="Normal"/>
              <w:rPr/>
            </w:pPr>
            <w:r>
              <w:rPr/>
              <w:t xml:space="preserve">жилой дом общая ¼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corolla</w:t>
            </w:r>
            <w:r>
              <w:rPr/>
              <w:t>, ИЖ 2126-030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З – 8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ым домом общая ¼ доли</w:t>
            </w:r>
          </w:p>
          <w:p>
            <w:pPr>
              <w:pStyle w:val="Normal"/>
              <w:rPr/>
            </w:pPr>
            <w:r>
              <w:rPr/>
              <w:t xml:space="preserve">жилой дом общая ¼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ым домом общая ¼ доли</w:t>
            </w:r>
          </w:p>
          <w:p>
            <w:pPr>
              <w:pStyle w:val="Normal"/>
              <w:rPr/>
            </w:pPr>
            <w:r>
              <w:rPr/>
              <w:t xml:space="preserve">жилой дом общая ¼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К ДОУ Сетовнинский детский сад «Берёзка»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92,5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ельского хозяйства  1/27 доли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 для производства с/х продукции</w:t>
            </w:r>
          </w:p>
          <w:p>
            <w:pPr>
              <w:pStyle w:val="Normal"/>
              <w:rPr/>
            </w:pPr>
            <w:r>
              <w:rPr/>
              <w:t>земельный участок под до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3</w:t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16,2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назначения 1/57 доли</w:t>
            </w:r>
          </w:p>
          <w:p>
            <w:pPr>
              <w:pStyle w:val="Normal"/>
              <w:rPr/>
            </w:pPr>
            <w:r>
              <w:rPr/>
              <w:t>земельный участок для с\х производств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5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Урал»</w:t>
            </w:r>
          </w:p>
          <w:p>
            <w:pPr>
              <w:pStyle w:val="Normal"/>
              <w:jc w:val="center"/>
              <w:rPr/>
            </w:pPr>
            <w:r>
              <w:rPr/>
              <w:t>Трактор Т –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3</w:t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ая МК ДОУ Макушинский детский сад «Теремок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с Марина Андре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79,4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  <w:t>89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09,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  <w:t>89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К ДОУ «Пионерский детский сад «Красная шапочк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а Татьяна Валентин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40,8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ш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38,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аш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МК ДОУ Обутковский детский сад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кова Марина Валерь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47,2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8,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сельскохозяйственного назначения 1/38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98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К ДОУ «Слевинский детский сад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зовских Ирина Александ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90,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71,5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5 доли</w:t>
            </w:r>
          </w:p>
          <w:p>
            <w:pPr>
              <w:pStyle w:val="Normal"/>
              <w:rPr/>
            </w:pPr>
            <w:r>
              <w:rPr/>
              <w:t>огород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awoo Nexi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 3828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К ДОУ Детский сад «Василек» г. Макуши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кова Елена Юрь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44,3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15,7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К ДОУ «Маяковский Детский сад «Колокольчик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кова Надежда Михайл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425,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,</w:t>
            </w:r>
          </w:p>
          <w:p>
            <w:pPr>
              <w:pStyle w:val="Normal"/>
              <w:rPr/>
            </w:pPr>
            <w:r>
              <w:rPr/>
              <w:t>огород,</w:t>
            </w:r>
          </w:p>
          <w:p>
            <w:pPr>
              <w:pStyle w:val="Normal"/>
              <w:rPr/>
            </w:pPr>
            <w:r>
              <w:rPr/>
              <w:t>жилой дом совместная с Петрушковым И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0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,4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,</w:t>
            </w:r>
          </w:p>
          <w:p>
            <w:pPr>
              <w:pStyle w:val="Normal"/>
              <w:rPr/>
            </w:pPr>
            <w:r>
              <w:rPr/>
              <w:t>огород,</w:t>
            </w:r>
          </w:p>
          <w:p>
            <w:pPr>
              <w:pStyle w:val="Normal"/>
              <w:rPr/>
            </w:pPr>
            <w:r>
              <w:rPr/>
              <w:t>жилой дом совместная с Петрушковой Н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0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ry Amulet,</w:t>
            </w:r>
          </w:p>
          <w:p>
            <w:pPr>
              <w:pStyle w:val="Normal"/>
              <w:jc w:val="center"/>
              <w:rPr/>
            </w:pPr>
            <w:r>
              <w:rPr/>
              <w:t>ВАЗ-11193 «Лада Кал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6,0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о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К ДОУ Коноваловский детский сад «Березк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хуллина Рауза Рамзил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556,7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хозназначения общая долевая собственность</w:t>
            </w:r>
          </w:p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49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К ДОУ «Детский сад «Солнечный» г. Макуши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гина Вера Степан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95,9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06,2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МЗ легковой 3828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К ДОУ «Казаркинский детский сад «Малышок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ина Валентина Леонид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78,1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с/х назначения 1/386 доля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  <w:p>
            <w:pPr>
              <w:pStyle w:val="Normal"/>
              <w:jc w:val="center"/>
              <w:rPr/>
            </w:pPr>
            <w:r>
              <w:rPr/>
              <w:t>84838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41,8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86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38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дом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МК ДОУ «Моршихинский детский сад «Колосок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на Айна Амангельдин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72,6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812,5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kswagen Golf +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Маршихинская СОШ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а Светлана Виталь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42,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45,4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Пионерская СОШ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нова Татьяна Юлиан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34,0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317,7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 O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Сетовинская СОШ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ко Наталья Александ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47,7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57 доли</w:t>
            </w:r>
          </w:p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27,7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1/57 доли</w:t>
            </w:r>
          </w:p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  <w:t>19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IA Spec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Чебаковская СОШ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кпаева Арман Жоламан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98,9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05 </w:t>
            </w:r>
          </w:p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тор МКОУ «Коноваловсая СОШ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Зинаида Никола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27,4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207/19386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5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Клюквенская СОШ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а Ирина Леонид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82,7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6,8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-75МЛ</w:t>
            </w:r>
          </w:p>
          <w:p>
            <w:pPr>
              <w:pStyle w:val="Normal"/>
              <w:jc w:val="center"/>
              <w:rPr/>
            </w:pPr>
            <w:r>
              <w:rPr/>
              <w:t>МТЗ-80Л</w:t>
            </w:r>
          </w:p>
          <w:p>
            <w:pPr>
              <w:pStyle w:val="Normal"/>
              <w:jc w:val="center"/>
              <w:rPr/>
            </w:pPr>
            <w:r>
              <w:rPr/>
              <w:t>прицеп тракторный 2 ПТС-4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Казаркинская СОШ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ухина Ирина Александ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204,7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¼ доли</w:t>
            </w:r>
          </w:p>
          <w:p>
            <w:pPr>
              <w:pStyle w:val="Normal"/>
              <w:rPr/>
            </w:pPr>
            <w:r>
              <w:rPr/>
              <w:t>жилой дом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23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¼ доля земельный участок с/х назначения 1/386 доля</w:t>
            </w:r>
          </w:p>
          <w:p>
            <w:pPr>
              <w:pStyle w:val="Normal"/>
              <w:rPr/>
            </w:pPr>
            <w:r>
              <w:rPr/>
              <w:t>жилой дом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83811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2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¼ доли</w:t>
            </w:r>
          </w:p>
          <w:p>
            <w:pPr>
              <w:pStyle w:val="Normal"/>
              <w:rPr/>
            </w:pPr>
            <w:r>
              <w:rPr/>
              <w:t>жилой дом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¼ доли</w:t>
            </w:r>
          </w:p>
          <w:p>
            <w:pPr>
              <w:pStyle w:val="Normal"/>
              <w:rPr/>
            </w:pPr>
            <w:r>
              <w:rPr/>
              <w:t>жилой дом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ОУ «Макушинская СОШ №1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й Светлана Александ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039,8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½ доли</w:t>
            </w:r>
          </w:p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239,6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жс ½ доли</w:t>
            </w:r>
          </w:p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32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ктор МКОУ ДОД «Дом детства и юношества» г. Макушино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обарина Нина Викто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793,0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/9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788,4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«Золотинская ООШ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Лилия Анатоль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618,8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ым домом и приусадеб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,3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ым домом и приусадеб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 «Макушинская СОШ №2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кова Людмила Георги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701,6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  <w:t>18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114,2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  <w:p>
            <w:pPr>
              <w:pStyle w:val="Normal"/>
              <w:jc w:val="center"/>
              <w:rPr/>
            </w:pPr>
            <w:r>
              <w:rPr/>
              <w:t>18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evrolet </w:t>
            </w:r>
            <w:r>
              <w:rPr>
                <w:lang w:val="en-US"/>
              </w:rPr>
              <w:t>clan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АЗ-315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  <w:p>
            <w:pPr>
              <w:pStyle w:val="Normal"/>
              <w:jc w:val="center"/>
              <w:rPr/>
            </w:pPr>
            <w:r>
              <w:rPr/>
              <w:t>автоприцап КМЗ-8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ОУ ДОД «Макушинская ДЮСШ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анцев Юрий Александро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513,9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гатель «Нептун-23»</w:t>
            </w:r>
          </w:p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комбайн СК-5 «Нива»</w:t>
            </w:r>
          </w:p>
          <w:p>
            <w:pPr>
              <w:pStyle w:val="Normal"/>
              <w:jc w:val="center"/>
              <w:rPr/>
            </w:pPr>
            <w:bookmarkStart w:id="1" w:name="OLE_LINK1"/>
            <w:bookmarkEnd w:id="1"/>
            <w:r>
              <w:rPr/>
              <w:t>комбайн СК-5 «Нива»</w:t>
            </w:r>
          </w:p>
          <w:p>
            <w:pPr>
              <w:pStyle w:val="Normal"/>
              <w:jc w:val="center"/>
              <w:rPr/>
            </w:pPr>
            <w:r>
              <w:rPr/>
              <w:t>комбайн СК-5 «Нива»</w:t>
            </w:r>
          </w:p>
          <w:p>
            <w:pPr>
              <w:pStyle w:val="Normal"/>
              <w:jc w:val="center"/>
              <w:rPr/>
            </w:pPr>
            <w:r>
              <w:rPr/>
              <w:t>комбайн СК-5 «Нива»</w:t>
            </w:r>
          </w:p>
          <w:p>
            <w:pPr>
              <w:pStyle w:val="Normal"/>
              <w:jc w:val="center"/>
              <w:rPr/>
            </w:pPr>
            <w:r>
              <w:rPr/>
              <w:t>комбайн «Енисей» 1200</w:t>
            </w:r>
          </w:p>
          <w:p>
            <w:pPr>
              <w:pStyle w:val="Normal"/>
              <w:jc w:val="center"/>
              <w:rPr/>
            </w:pPr>
            <w:r>
              <w:rPr/>
              <w:t>надувная лодка «Уфимка»</w:t>
            </w:r>
          </w:p>
          <w:p>
            <w:pPr>
              <w:pStyle w:val="Normal"/>
              <w:jc w:val="center"/>
              <w:rPr/>
            </w:pPr>
            <w:r>
              <w:rPr/>
              <w:t>лодка «Казан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378,9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олагает да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сполагает да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 КДО Администрация Курейнского сельсов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жанова Улжан Еслям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03,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1/125</w:t>
            </w:r>
          </w:p>
          <w:p>
            <w:pPr>
              <w:pStyle w:val="Normal"/>
              <w:rPr/>
            </w:pPr>
            <w:r>
              <w:rPr/>
              <w:t>жилой дом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1/125</w:t>
            </w:r>
          </w:p>
          <w:p>
            <w:pPr>
              <w:pStyle w:val="Normal"/>
              <w:rPr/>
            </w:pPr>
            <w:r>
              <w:rPr/>
              <w:t>жилой дом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 «КДЦ Администрация Требушинненского сельсов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Мария Андре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60,9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 «КДО Администрация Саратовского сельсовет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Светлана Владими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07,8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нансначения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321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 для ЛПХ и размещения жилого дома с хозпострой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  <w:t>13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725,3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хознансначения 1/95 доли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ПХ и размещения жилого дома с хозпостройкам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4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Прио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 для ЛПХ и размещения жилого дома с хозпострой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  <w:t>13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 «Казаркинское КДО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сников Сергей Владимиро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395,9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72,6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 КДО Администрация Слевинского сельсов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никова Любовь Анатоль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14,8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74,0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квартира 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</w:t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 КДО Администрация Басковского сельсов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Светлана Викто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42,2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КДО Коноваловская сельская библиоте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ина Любовь Василь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318,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  <w:t>земли сельхозназначения 207/19836 дол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85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0,0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  <w:p>
            <w:pPr>
              <w:pStyle w:val="Normal"/>
              <w:jc w:val="center"/>
              <w:rPr/>
            </w:pPr>
            <w:r>
              <w:rPr/>
              <w:t>Лада 2107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 «КДО Администрация Пионерского сельсовет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индирова Варвара Владими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409,3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 Степновское КДО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кова Юлия Никола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78,9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Лада 211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 «КДО Администрация Садоводского сельсовет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ухина Светлана Александ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78,3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½ доли</w:t>
            </w:r>
          </w:p>
          <w:p>
            <w:pPr>
              <w:pStyle w:val="Normal"/>
              <w:rPr/>
            </w:pPr>
            <w:r>
              <w:rPr/>
              <w:t>жилой дом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701,5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 ½ доли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жилой дом ½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8</w:t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yota Fiel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 Обутковское КД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сова Ольга Анатоль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473,4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 МУ «КДО Администрации Моршихинского сельсовет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Галина Викто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936,0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К «Чебаковское КДО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стелева Татьяна Геннадь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69,2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566,3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</w:t>
            </w:r>
          </w:p>
          <w:p>
            <w:pPr>
              <w:pStyle w:val="Normal"/>
              <w:rPr/>
            </w:pPr>
            <w:r>
              <w:rPr/>
              <w:t>квартира 1/2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У «КДО Администрации Моховского сельсовет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ина Ольга Александ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130,2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92,6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земельный участок с/х назначения 1/7 до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 «КДЦ МКУ Администрации Сетовнинского сельсовет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шнина Ирина Александ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89,7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¼ доли</w:t>
            </w:r>
          </w:p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45,5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¼ доли</w:t>
            </w:r>
          </w:p>
          <w:p>
            <w:pPr>
              <w:pStyle w:val="Normal"/>
              <w:rPr/>
            </w:pPr>
            <w:r>
              <w:rPr/>
              <w:t>квартира ¼ доли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земельная доля 1/101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  <w:p>
            <w:pPr>
              <w:pStyle w:val="Normal"/>
              <w:jc w:val="center"/>
              <w:rPr/>
            </w:pPr>
            <w:r>
              <w:rPr/>
              <w:t>ВАЗ-2102</w:t>
            </w:r>
          </w:p>
          <w:p>
            <w:pPr>
              <w:pStyle w:val="Normal"/>
              <w:jc w:val="center"/>
              <w:rPr/>
            </w:pPr>
            <w:r>
              <w:rPr/>
              <w:t>ГАЗ-САЗ 33-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¼ доли</w:t>
            </w:r>
          </w:p>
          <w:p>
            <w:pPr>
              <w:pStyle w:val="Normal"/>
              <w:rPr/>
            </w:pPr>
            <w:r>
              <w:rPr/>
              <w:t>квартира 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У МЦБ Макушинск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шова Маргарита Владими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97,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КОУ ДОД «Макушинская детская школа искусст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Алена Анатоль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935,6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МУ РДК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Алексей Алексееви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575,7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971,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 Трюхинское «КДО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лькова Ольга Никола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48,0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639,4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ё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412</w:t>
            </w:r>
          </w:p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КМЗ-8284</w:t>
            </w:r>
          </w:p>
          <w:p>
            <w:pPr>
              <w:pStyle w:val="Normal"/>
              <w:jc w:val="center"/>
              <w:rPr/>
            </w:pPr>
            <w:r>
              <w:rPr/>
              <w:t>ЮМЗ-6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зеро «Неводное»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  <w:t>27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7000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 «КДЦ Администрации г. Макушино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еева Надежда Владимир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881,1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под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549,5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 под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У КДО Администрация Мартинского сельсов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данова Татьяна Ивано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12,5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92,5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/х назначения 3/81480000 доли</w:t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КДЦ с. Золото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Татьяна Виталье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739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совместная с Степановым Н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30,0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жилым домом</w:t>
            </w:r>
          </w:p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земельная доля с/х 8/8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539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57:00Z</dcterms:created>
  <dc:creator>пользователь</dc:creator>
  <dc:description/>
  <cp:keywords/>
  <dc:language>en-US</dc:language>
  <cp:lastModifiedBy>Makushino</cp:lastModifiedBy>
  <cp:lastPrinted>2012-05-12T15:34:00Z</cp:lastPrinted>
  <dcterms:modified xsi:type="dcterms:W3CDTF">2014-06-24T09:57:00Z</dcterms:modified>
  <cp:revision>2</cp:revision>
  <dc:subject/>
  <dc:title>Сведения о доходах, имуществе и обязательствах имущественного характера муниципальных служащих </dc:title>
</cp:coreProperties>
</file>