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руководителей муниципальных учреждений  </w:t>
      </w:r>
      <w:r>
        <w:rPr>
          <w:rFonts w:cs="Times New Roman" w:ascii="Times New Roman" w:hAnsi="Times New Roman"/>
          <w:b/>
          <w:sz w:val="24"/>
          <w:u w:val="single"/>
        </w:rPr>
        <w:t xml:space="preserve"> Половинского района</w:t>
      </w:r>
      <w:r>
        <w:rPr>
          <w:rFonts w:cs="Times New Roman" w:ascii="Times New Roman" w:hAnsi="Times New Roman"/>
          <w:sz w:val="26"/>
          <w:szCs w:val="26"/>
        </w:rPr>
        <w:t xml:space="preserve">,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Cs w:val="20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а также их супругов и несовершеннолетних детей за период с 1 января 2013 г. по 31 декабря 2013 г., размещаемые на официальном сайте </w:t>
      </w:r>
      <w:r>
        <w:rPr>
          <w:rFonts w:cs="Times New Roman" w:ascii="Times New Roman" w:hAnsi="Times New Roman"/>
          <w:b/>
          <w:sz w:val="24"/>
          <w:u w:val="single"/>
        </w:rPr>
        <w:t>Администрации Половинского района</w:t>
      </w:r>
      <w:r>
        <w:rPr>
          <w:rFonts w:cs="Times New Roman" w:ascii="Times New Roman" w:hAnsi="Times New Roman"/>
          <w:sz w:val="24"/>
        </w:rPr>
        <w:t xml:space="preserve">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 xml:space="preserve">в порядке, утвержденном </w:t>
      </w:r>
      <w:r>
        <w:rPr>
          <w:rFonts w:eastAsia="Arial" w:cs="Times New Roman" w:ascii="Times New Roman" w:hAnsi="Times New Roman"/>
          <w:b/>
          <w:bCs/>
          <w:sz w:val="24"/>
          <w:u w:val="single"/>
        </w:rPr>
        <w:t>постановлением Администрации Половинского района от 27.02. 2013г. № 126  «Об утверждении Положения о предоставлении лицом, поступающим на работу на должность руководителя муниципального учреждения, а также руководителем муниципального учреждения  сведений о своих  доходах, об имуществе и обязательствах имущественного характера и о доходах, об имуществе и обязательствах имущественного характера  супруги (супруга) и несовершеннолетних детей»</w:t>
      </w:r>
    </w:p>
    <w:p>
      <w:pPr>
        <w:pStyle w:val="Normal"/>
        <w:jc w:val="center"/>
        <w:rPr/>
      </w:pPr>
      <w:r>
        <w:rPr/>
        <w:t>(указать реквизиты муниципального акта)</w:t>
      </w:r>
    </w:p>
    <w:tbl>
      <w:tblPr>
        <w:tblW w:w="15593" w:type="dxa"/>
        <w:jc w:val="left"/>
        <w:tblInd w:w="-28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"/>
        <w:gridCol w:w="1701"/>
        <w:gridCol w:w="1403"/>
        <w:gridCol w:w="1403"/>
        <w:gridCol w:w="1731"/>
        <w:gridCol w:w="1635"/>
        <w:gridCol w:w="1493"/>
        <w:gridCol w:w="1676"/>
        <w:gridCol w:w="1559"/>
        <w:gridCol w:w="1409"/>
        <w:gridCol w:w="1299"/>
      </w:tblGrid>
      <w:tr>
        <w:trPr>
          <w:trHeight w:val="939" w:hRule="exact"/>
        </w:trPr>
        <w:tc>
          <w:tcPr>
            <w:tcW w:w="2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олжность</w:t>
            </w:r>
          </w:p>
        </w:tc>
        <w:tc>
          <w:tcPr>
            <w:tcW w:w="14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 xml:space="preserve">Деклариро-ванный годовой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доход за 2013 год (руб.)</w:t>
            </w:r>
          </w:p>
        </w:tc>
        <w:tc>
          <w:tcPr>
            <w:tcW w:w="65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73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Площадь (кв.м.)</w:t>
            </w:r>
          </w:p>
        </w:tc>
        <w:tc>
          <w:tcPr>
            <w:tcW w:w="14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Вид объектов недвижимости</w:t>
            </w:r>
          </w:p>
        </w:tc>
        <w:tc>
          <w:tcPr>
            <w:tcW w:w="14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Площадь (кв.м.)</w:t>
            </w:r>
          </w:p>
        </w:tc>
        <w:tc>
          <w:tcPr>
            <w:tcW w:w="12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лмыкова Нина Николаевна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КУК «Байдарское КДО» - заведующая библиоте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4 307,8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eastAsia="Arial" w:cs="Times New Roman"/>
                <w:kern w:val="2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4 966,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ВАЗ-2109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угина Татьяна Вита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КУК «Башкирское КДО», библиотекар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6433,0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  (индивидуальная)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Приусадебный 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4,8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00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ада 2107 40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еслогузова Татьяна Ив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КУК «Васильевское КДО», библиотекар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1617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(общая долевая)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71085,00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68915,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,3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37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 (индивидуальная)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(общая долевая 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8,3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00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4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отоцикл М67 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5387 АА45 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70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мутникова Татьяна Александ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ь МКУК «Новобайдарское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6398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Жилой дом (долевая  1/4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80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Автомобиль ГАЗ 5312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2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bCs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упруг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6378,0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Жилой дом (долевая  1/4 доли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Земельный участок (част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Земельный участок ( долев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80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28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32568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 xml:space="preserve">Автомобиль ВАЗ 4074 (индивидуальн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bCs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bCs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Жилой дом (долевая  1/4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80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2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bCs/>
                <w:szCs w:val="20"/>
              </w:rPr>
            </w:pPr>
            <w:r>
              <w:rPr>
                <w:rFonts w:eastAsia="Arial" w:cs="Times New Roman" w:ascii="Times New Roman" w:hAnsi="Times New Roman"/>
                <w:bCs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зеева Елена Ив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КУК «Менщиковкое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24122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>
          <w:trHeight w:val="137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6403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 2111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Грузовой автомобиль ГАЗ 5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240" w:after="12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Подорванова Зоя Трофимовна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ь, библиотекарь  муниципального  казенного учреждения  культуры  «Пищальское культурно-досуговое объединение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2130,1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6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4810,8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70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1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а/м Nissan primera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индивидуальная)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-21053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индивидуальная)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узеванова Татьяна Никола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 МКУК «Привольненское 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9143,4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7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улинова Ан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районного РМУК учреждения культуры «Районный центр культуры и досуг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9198,6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собственность индивидуальная)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таркова Валентина Пет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РМУК «Межпоселенческая Половинская центральная библиотек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70673,5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3/987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7476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40" w:after="120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Яковлева Мари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униципального казенного образовательного учреждения дополнительного образования детей «Половинская детская музыка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5433,9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3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- 2109            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а (супруг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2370,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3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        ВАЗ - 21093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40" w:after="120"/>
              <w:jc w:val="both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-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Heading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Heading"/>
              <w:spacing w:before="240" w:after="120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лексеева Валенти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уководитель муниципального казенного учреждения культуры «Сумкинское культурно-досуговое объединение»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24061,5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7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6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hanging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Боботкова Ирина Владимировна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уководитель МКУК «Сухменское КДО»,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ведующая Сухменской сельской библиотеко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7600,05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ВАЗ-210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6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упруг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/>
                <w:sz w:val="20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204,2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АЗ -2107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МАЗ- 532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прицеп общего назначен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2,6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00,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ергунская Любовь Ив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уководитель МКУК «Хлуповское КДО»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7164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Валеева Наталья Николаевн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муниципального казенного учреждения культуры «Воскресенского КДО»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93217, 67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62796, 96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        </w:t>
            </w:r>
            <w:r>
              <w:rPr>
                <w:rFonts w:cs="Times New Roman" w:ascii="Times New Roman" w:hAnsi="Times New Roman"/>
              </w:rPr>
              <w:t>ВАЗ 2107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        </w:t>
            </w:r>
            <w:r>
              <w:rPr>
                <w:rFonts w:cs="Times New Roman" w:ascii="Times New Roman" w:hAnsi="Times New Roman"/>
              </w:rPr>
              <w:t>ВАЗ 210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        </w:t>
            </w:r>
            <w:r>
              <w:rPr>
                <w:rFonts w:cs="Times New Roman" w:ascii="Times New Roman" w:hAnsi="Times New Roman"/>
              </w:rPr>
              <w:t>ВАЗ 210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й ребен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spacing w:before="0" w:after="1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Земельный участок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6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арионова Елена Михайловн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Руководитель муниципального казенного учреждения культуры «Булдаковское КДО»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447,0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7148,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долев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          ВАЗ 2121 «Нива»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азарян Любовь Анато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уководитель МКУК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«Яровинское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507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709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ь ВАЗ 2121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ДТ-75</w:t>
            </w:r>
          </w:p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 Трактор-МТЗ-5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 Прицеп 2 ПТС-4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</w:tr>
      <w:tr>
        <w:trPr>
          <w:trHeight w:val="65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0,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урзубаева Айнагуль Жумаба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униципального казенного учреждения культуры «Половинское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316,8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 1/5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 1/5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 1/5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 1/5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ада 21074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</w:t>
            </w:r>
          </w:p>
          <w:p>
            <w:pPr>
              <w:pStyle w:val="Style15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КМЗ 828420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 1/5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 1/5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 1/5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 1/5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 1/5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долевая  1/5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3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Бейсенова Карлыгаш Кайрж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униципального казенного учреждения культуры «Половинское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8775,7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738,6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: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ВАЗ 2106 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 11183 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74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Несовершеннолетний ребенок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1088,9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</w:t>
            </w: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приусадеб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01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119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ысенко Галина Васи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уководитель МКУК «Чулошненское КД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3251,5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общедолевая 1/95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405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ВАЗ-21154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вместная собственность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упруг (супруга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1960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общедолевая  1/95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405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ВАЗ-21154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вместная собственность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Arial" w:cs="Times New Roman"/>
                <w:kern w:val="0"/>
                <w:szCs w:val="20"/>
              </w:rPr>
            </w:pPr>
            <w:r>
              <w:rPr>
                <w:rFonts w:eastAsia="Arial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Несовершеннолетний ребе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имина Галина Кирилл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МОУ «Половинская средняя общеобразовательная школа»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0098,8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4,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фронова Светла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мкинская средня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6966,1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собственность 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собственность, ½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0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HYUNDAY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CCENT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чникова Оксана Васильевна, директор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Сухменская средня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10490,7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Volkswagen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polo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   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5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   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64 000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собственность 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 для ведения ЛПХ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55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42.7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65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Светлана Ивановна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Башкирская средня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419956</w:t>
            </w:r>
            <w:r>
              <w:rPr>
                <w:rFonts w:eastAsia="Arial" w:cs="Times New Roman" w:ascii="Times New Roman" w:hAnsi="Times New Roman"/>
                <w:szCs w:val="20"/>
              </w:rPr>
              <w:t>,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9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/2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17453300</w:t>
            </w:r>
            <w:r>
              <w:rPr>
                <w:rFonts w:eastAsia="Arial" w:cs="Times New Roman" w:ascii="Times New Roman" w:hAnsi="Times New Roman"/>
                <w:szCs w:val="20"/>
              </w:rPr>
              <w:t>,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,8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8176,3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/2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 ЛАДА Приора 21703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-21099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ВАЗ 2105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ирнова Татья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У «Яровинская средня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3 003,3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/4 доли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/2 доли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3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0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/2 доли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9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rd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Focu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(собственность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0 АМ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2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73</w:t>
            </w:r>
            <w:r>
              <w:rPr>
                <w:rFonts w:eastAsia="Arial" w:cs="Times New Roman" w:ascii="Times New Roman" w:hAnsi="Times New Roman"/>
                <w:szCs w:val="20"/>
              </w:rPr>
              <w:t>,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Людмила Алексе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айдар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20 520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Легковой автомобиль МАЗДА – 6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8 00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собственность индивидуальная) Земельный участок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,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УАЗ – 220694-04 (собственность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 ВАЗ- 21074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25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а Татья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Булдаков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76140,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собственность 1/3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общая долевая собственность, 1/3 доли)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долевая собственность 1/2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9 080,5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 1/3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долевая собственность 1/2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360800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2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,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ВАЗ 2121 (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</w:rPr>
              <w:t>ВАЗ 21074 (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KLA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(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VEO</w:t>
            </w:r>
            <w:r>
              <w:rPr>
                <w:rFonts w:eastAsia="Arial" w:cs="Times New Roman" w:ascii="Times New Roman" w:hAnsi="Times New Roman"/>
                <w:szCs w:val="20"/>
              </w:rPr>
              <w:t>) (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Ирина  Васи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Воскресен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7 328,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 008,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ENAU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EGANE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412ИЭ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634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3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пов Александр Николае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Новобайдар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7473,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IV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300 (собственность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 ТС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МТЗ – 80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46094,27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36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юшкина Надежда Прокоп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Пищаль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7767,8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2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318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0900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еванова Нина Ив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Привольнен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54 249,7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½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700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20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00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000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11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eastAsia="en-US"/>
              </w:rPr>
            </w:pPr>
            <w:r>
              <w:rPr>
                <w:rFonts w:eastAsia="Arial" w:cs="Verdana" w:ascii="Verdana" w:hAnsi="Verdana"/>
                <w:szCs w:val="20"/>
                <w:lang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1/2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½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1100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7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2000</w:t>
            </w:r>
          </w:p>
          <w:p>
            <w:pPr>
              <w:pStyle w:val="Normal"/>
              <w:rPr>
                <w:rFonts w:ascii="Verdana" w:hAnsi="Verdana" w:cs="Verdana"/>
                <w:lang w:eastAsia="en-US"/>
              </w:rPr>
            </w:pPr>
            <w:r>
              <w:rPr>
                <w:rFonts w:cs="Verdana" w:ascii="Verdana" w:hAnsi="Verdana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ВАЗ 21063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N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531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AX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45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рявцева  Татьяна Владимир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Чулошненская основная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434 462</w:t>
            </w:r>
            <w:r>
              <w:rPr>
                <w:rFonts w:eastAsia="Arial" w:cs="Times New Roman" w:ascii="Times New Roman" w:hAnsi="Times New Roman"/>
                <w:szCs w:val="20"/>
              </w:rPr>
              <w:t>,0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82 560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1/10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000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3,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Легковой автомобиль   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CHEVROLE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NOS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  (собственность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УАЗ-315192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(собственность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 КМЗ-8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4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хтин Валерий  Александрови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УДОД «Детско-юношеская спортив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0510,21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                (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бственност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,98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УАЗ 33121201 (собственность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ойота-корон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омбайн Енисей-1200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рактор Т-4А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;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Трактор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ТЗ-80-1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1 780,9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5,6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9,9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Ирина Михайл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Березк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07 232,7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7 186,4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  <w:lang w:val="en-US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8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анова Татьяна Юр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Половинский детский сад «Солнышко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69 157,22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½ доли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 собственность, 1/2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80 391,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, ½ доли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 собственность, ½ доли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ВАЗ - 21015 (собственность 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)</w:t>
            </w:r>
          </w:p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Автоприце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вощева Лидия Васи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Директор МУДОД «Половинский дом детского творчеств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87 232,9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  <w:p>
            <w:pPr>
              <w:pStyle w:val="Normal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eastAsia="Arial" w:cs="Verdana"/>
                <w:szCs w:val="20"/>
                <w:lang w:val="en-US" w:eastAsia="en-US"/>
              </w:rPr>
            </w:pPr>
            <w:r>
              <w:rPr>
                <w:rFonts w:eastAsia="Arial" w:cs="Verdana" w:ascii="Verdana" w:hAnsi="Verdana"/>
                <w:szCs w:val="20"/>
                <w:lang w:val="en-US" w:eastAsia="en-US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39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2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en-US" w:eastAsia="en-US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Ольга Иван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Башкирский детский сад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7125,0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Жилой дом (индивидуальная собственность)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81309,9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общая долев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</w:t>
            </w:r>
            <w:r>
              <w:rPr>
                <w:rFonts w:eastAsia="Arial" w:cs="Times New Roman" w:ascii="Times New Roman" w:hAnsi="Times New Roman"/>
                <w:szCs w:val="20"/>
              </w:rPr>
              <w:t>680 00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ВАЗ-21074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Мотороллер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ТГА 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Земельный участок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2,7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before="0" w:after="119"/>
              <w:ind w:left="33" w:hanging="6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Наталья Леонид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иректор МОУ «Зеленый борок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71 224,2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 (индивидуальная собственность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TOYOTA DUET</w:t>
            </w:r>
            <w:r>
              <w:rPr>
                <w:rFonts w:eastAsia="Arial" w:cs="Times New Roman" w:ascii="Times New Roman" w:hAnsi="Times New Roman"/>
                <w:szCs w:val="20"/>
              </w:rPr>
              <w:t>. (собственность индивидуаль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</w:t>
            </w: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тоярова Вера Михайло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няющий обязанности Директора МОУ «Половинская вечерняя (сменная) общеобразовательная школа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99 204,38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долевая 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6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1,15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шина Ирина  Васильевн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аведующий МДОУ «Воскресенский детский сад»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4 882,44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b/>
                <w:b/>
                <w:szCs w:val="20"/>
              </w:rPr>
            </w:pPr>
            <w:r>
              <w:rPr>
                <w:rFonts w:eastAsia="Arial" w:cs="Times New Roman" w:ascii="Times New Roman" w:hAnsi="Times New Roman"/>
                <w:b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71,3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 008,19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2 008,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Жилой дом (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собственность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9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7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и легковые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RENAULT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MEGANE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М412ИЭ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(собственность индивидуальная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</w:tr>
      <w:tr>
        <w:trPr>
          <w:trHeight w:val="1303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19"/>
              <w:ind w:left="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ёнок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36,0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2436,0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Heading"/>
              <w:spacing w:before="240" w:after="12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12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71,3</w:t>
            </w:r>
          </w:p>
          <w:p>
            <w:pPr>
              <w:pStyle w:val="Heading"/>
              <w:spacing w:before="240" w:after="12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900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orient="landscape" w:w="16838" w:h="11906"/>
      <w:pgMar w:left="1134" w:right="1134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">
    <w:name w:val="Знак1"/>
    <w:basedOn w:val="Normal"/>
    <w:qFormat/>
    <w:pPr>
      <w:widowControl/>
      <w:numPr>
        <w:ilvl w:val="0"/>
        <w:numId w:val="2"/>
      </w:numPr>
      <w:suppressAutoHyphens w:val="false"/>
      <w:spacing w:lineRule="exact" w:line="240" w:before="120" w:after="160"/>
      <w:jc w:val="both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cs="Tahoma"/>
      <w:kern w:val="2"/>
      <w:sz w:val="28"/>
      <w:szCs w:val="28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280" w:after="119"/>
    </w:pPr>
    <w:rPr>
      <w:rFonts w:ascii="Times New Roman" w:hAnsi="Times New Roman" w:eastAsia="Times New Roman" w:cs="Times New Roman"/>
      <w:kern w:val="0"/>
      <w:sz w:val="24"/>
    </w:rPr>
  </w:style>
  <w:style w:type="paragraph" w:styleId="Style18">
    <w:name w:val="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9">
    <w:name w:val="Style19"/>
    <w:basedOn w:val="Normal"/>
    <w:qFormat/>
    <w:pPr>
      <w:suppressAutoHyphens w:val="false"/>
      <w:autoSpaceDE w:val="false"/>
    </w:pPr>
    <w:rPr>
      <w:rFonts w:eastAsia="Times New Roman"/>
      <w:kern w:val="0"/>
      <w:sz w:val="24"/>
    </w:rPr>
  </w:style>
  <w:style w:type="paragraph" w:styleId="Style141">
    <w:name w:val="Style14"/>
    <w:basedOn w:val="Normal"/>
    <w:qFormat/>
    <w:pPr>
      <w:suppressAutoHyphens w:val="false"/>
      <w:autoSpaceDE w:val="false"/>
      <w:spacing w:lineRule="exact" w:line="230"/>
    </w:pPr>
    <w:rPr>
      <w:rFonts w:eastAsia="Times New Roman"/>
      <w:kern w:val="0"/>
      <w:sz w:val="24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kern w:val="2"/>
      <w:szCs w:val="20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eastAsia="Arial" w:cs="Arial"/>
      <w:b/>
      <w:bCs/>
      <w:kern w:val="2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2">
    <w:name w:val="Указатель1"/>
    <w:basedOn w:val="Normal"/>
    <w:qFormat/>
    <w:pPr>
      <w:suppressLineNumbers/>
    </w:pPr>
    <w:rPr>
      <w:rFonts w:cs="Tahoma"/>
      <w:kern w:val="2"/>
    </w:rPr>
  </w:style>
  <w:style w:type="paragraph" w:styleId="ConsPlusCell">
    <w:name w:val="ConsPlusCell"/>
    <w:basedOn w:val="Normal"/>
    <w:qFormat/>
    <w:pPr>
      <w:autoSpaceDE w:val="false"/>
    </w:pPr>
    <w:rPr>
      <w:rFonts w:eastAsia="Arial" w:cs="Arial"/>
      <w:kern w:val="2"/>
      <w:szCs w:val="20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kern w:val="2"/>
      <w:szCs w:val="20"/>
    </w:rPr>
  </w:style>
  <w:style w:type="paragraph" w:styleId="Style20">
    <w:name w:val="Заголовок таблицы"/>
    <w:basedOn w:val="Style15"/>
    <w:qFormat/>
    <w:pPr>
      <w:jc w:val="center"/>
    </w:pPr>
    <w:rPr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4:26:00Z</dcterms:created>
  <dc:creator>NATALY</dc:creator>
  <dc:description/>
  <cp:keywords/>
  <dc:language>en-US</dc:language>
  <cp:lastModifiedBy>NATALY</cp:lastModifiedBy>
  <dcterms:modified xsi:type="dcterms:W3CDTF">2014-06-10T07:20:00Z</dcterms:modified>
  <cp:revision>46</cp:revision>
  <dc:subject/>
  <dc:title/>
</cp:coreProperties>
</file>