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 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муниципальных служащих </w:t>
      </w:r>
    </w:p>
    <w:p>
      <w:pPr>
        <w:pStyle w:val="Normal"/>
        <w:jc w:val="center"/>
        <w:rPr/>
      </w:pPr>
      <w:r>
        <w:rPr/>
        <w:t xml:space="preserve">Администрации Притобольного района, а  также их супругов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2012г. по 31 декабря 2012 г.</w:t>
      </w:r>
    </w:p>
    <w:p>
      <w:pPr>
        <w:pStyle w:val="Normal"/>
        <w:jc w:val="center"/>
        <w:rPr/>
      </w:pPr>
      <w:r>
        <w:rPr/>
      </w:r>
    </w:p>
    <w:tbl>
      <w:tblPr>
        <w:tblW w:w="15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92"/>
        <w:gridCol w:w="1902"/>
        <w:gridCol w:w="37"/>
        <w:gridCol w:w="1805"/>
        <w:gridCol w:w="37"/>
        <w:gridCol w:w="1073"/>
        <w:gridCol w:w="37"/>
        <w:gridCol w:w="1523"/>
        <w:gridCol w:w="37"/>
        <w:gridCol w:w="1657"/>
        <w:gridCol w:w="37"/>
        <w:gridCol w:w="1836"/>
        <w:gridCol w:w="37"/>
        <w:gridCol w:w="1115"/>
        <w:gridCol w:w="37"/>
        <w:gridCol w:w="1079"/>
        <w:gridCol w:w="37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щаемая должность</w:t>
            </w:r>
          </w:p>
        </w:tc>
        <w:tc>
          <w:tcPr>
            <w:tcW w:w="19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6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.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 Иван Александ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лавы Притобольного район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5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YNS (VENGA)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7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йкенов Жаксылык Бегайда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ио заместителя Главы Притобольного района по социальным вопросам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49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6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амр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иных Надежда Александ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ритобольного района – руководитель отдела экономики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10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ФОКУС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6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00,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УАЗ 31519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ва Наталья Викто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ритобольного района – руководитель отдела сельского хозяйств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6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х Наталья Викто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управляющего делами – руководителя аппарата Администрации Притобольного район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2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 (совместная собст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хоз. назнач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РЕНО ЛАГУН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оместных Мария Олег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по управлению муниципальным имуществом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37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 2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шкина Ольга Михайл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ио. руководителя правового отдел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8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6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ы МАЗ 543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 39397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нская Юлия Иван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ЗАГС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16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7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Ирина Иван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бухгалтерского учёта и отчётности (главный бухгалтер)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09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Жилой дом (долевая ¼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9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(долевая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VOTA COLOLL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М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ина Маргарита Геннад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ельского хозяйст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7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САМАРА ВАЗ 211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28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3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а Любовь Васи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управлению муниципальным имуществ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29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крестьянского хозяйств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S</w:t>
            </w:r>
            <w:r>
              <w:rPr>
                <w:sz w:val="20"/>
                <w:szCs w:val="20"/>
                <w:lang w:val="en-US"/>
              </w:rPr>
              <w:t>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VE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КАМАЗ 355102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ктора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Т-75 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Т-75 М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З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700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Д-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-5 Нив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Светлана Антон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рхивного отде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 1/13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/>
            </w:pPr>
            <w:r>
              <w:rPr>
                <w:sz w:val="20"/>
                <w:szCs w:val="20"/>
              </w:rPr>
              <w:t>19155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 1/1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5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NEXIA GL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ный прицеп 2 ПТС-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а Татьяна Серге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ельского хозяйст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9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инцева Елена Никола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архитектуре, строительству и ЖК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9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7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аш Светлана Иван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делам молодежи, физической культуре и спорт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98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АЛЬМЕРА КЛАССИ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213 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0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ышева Людмила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информационно-консультационного  центра для субъектов пред-принимательства и сельхоз-товаропроизводи-телей отдела эконом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1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9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ДТ-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Нив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вой Дмитрий Юр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моби-лизационной работе, ГОЧ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2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шк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 Анато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бщего отдела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04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Зинаида Михайл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7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Луиза Степан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21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6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2126 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ind w:lef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DAI</w:t>
            </w:r>
            <w:r>
              <w:rPr>
                <w:sz w:val="20"/>
                <w:szCs w:val="20"/>
              </w:rPr>
              <w:t xml:space="preserve"> “</w:t>
            </w:r>
            <w:r>
              <w:rPr>
                <w:sz w:val="20"/>
                <w:szCs w:val="20"/>
                <w:lang w:val="en-US"/>
              </w:rPr>
              <w:t>GETZ</w:t>
            </w:r>
            <w:r>
              <w:rPr>
                <w:sz w:val="20"/>
                <w:szCs w:val="20"/>
              </w:rPr>
              <w:t xml:space="preserve">”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1.4</w:t>
            </w:r>
            <w:r>
              <w:rPr>
                <w:sz w:val="20"/>
                <w:szCs w:val="20"/>
                <w:lang w:val="en-US"/>
              </w:rPr>
              <w:t>MT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расова Анна Серге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о делам несовершеннолетних и защите их пра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9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сенина Ольга Александ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ЗАГ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8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4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84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3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4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КРУЗ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днякова Наталья Васи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авового отде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7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2" w:right="-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лковой Владислав Анатол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архитектуре, строительству и ЖКХ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7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RENAULT MEGAN 2EX2CE 110 </w:t>
            </w:r>
            <w:r>
              <w:rPr>
                <w:sz w:val="20"/>
                <w:szCs w:val="20"/>
              </w:rPr>
              <w:t>З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ту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гтжан Акит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делам моло-дежи, физической культуре и спорт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5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АВЕНСИ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ЛС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0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ёнова Ирина Павл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правового отде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7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9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енко Елена Викто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бщего отдел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6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28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2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6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у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ся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сельского хозяйств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7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6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3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8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8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EWOO MATIZ MX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лимова Наталья Леонид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бухгалтерского учета и отчетност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9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чева Светлана Аркад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по мобилизацион-ной работе, ГОЧС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32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196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2/196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196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196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70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39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28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Надежда Викто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по управлению муниципальным имуществом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4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никова Ирина Александ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 председателя Притобольной районной Думы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0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асова Любовь Евген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ководитель  Финансового отдела Администрации Притобольного район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22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риусадебный (совместная 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57,0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07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совместная собственность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Т КРУЗ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Надежда Фиона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экономики и контроля Финансового отдел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5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щикова Юлия Васи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.о. заместителя руководителя финансового отдела – руководителя сектора межбюджетных отношений и исполнения бюджета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6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40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а Мария Васи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сектора учета и отчетности – главный бухгалтер Финансового отд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82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ыря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главного специалиста контролера – ревизора Финансового отдел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57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а Надежда Павл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отдела учета и отчетности Финансового отдела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7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оз назнач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8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ДЕО МАТ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6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он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Анато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межбюджетных отношений и исполнения бюджета Финансового отдел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0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3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Т ЛАЧЕТ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якова Светлана Анато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и контроля Финансового отдел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1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99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рочки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 Владимиро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49" w:hanging="0"/>
              <w:jc w:val="center"/>
              <w:rPr/>
            </w:pPr>
            <w:r>
              <w:rPr>
                <w:sz w:val="20"/>
                <w:szCs w:val="20"/>
              </w:rPr>
              <w:t xml:space="preserve">Главный специалист по информационным технологиям Финансового отдела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28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3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8" w:right="-1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МАРК 2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ина Светлана Георги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сектора межбюджетных отношений и исполнения бюджета Финансового отдела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5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7 самосв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ММ355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ева Наталья Станислав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сектора межбюджетных отношений и исполнения бюджета Финансового отдела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6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22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остья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Васил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Притобольного отдела образования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43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а Наталья Серге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итобольного отдела образования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8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6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Людмила Георги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ритобольного отдела образования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6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7 доли)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5" w:right="-4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26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1/7 доли)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совместная собственность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ФЛЮИН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СК-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– 150К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а Юлия Владими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сектора по опеке и попечительству Притобольного отдела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2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ляе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/>
            </w:pPr>
            <w:r>
              <w:rPr>
                <w:sz w:val="20"/>
                <w:szCs w:val="20"/>
              </w:rPr>
              <w:t>Ведущий специалист сектора по опеке и попечительству Притобольного отдела образования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77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1440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7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а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/>
            </w:pPr>
            <w:r>
              <w:rPr>
                <w:sz w:val="20"/>
                <w:szCs w:val="20"/>
              </w:rPr>
              <w:t>Специалист 1 категории сектора по опеке и попечительству Притобольного отдела образования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4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 доли)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 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4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 доли)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 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 доли)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 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 доли)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¼ 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Татьяна Юр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 сектора по опеке и попечительству Притобольного отдела образования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9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26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3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47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Сергей Васильевич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МУ Отдел культуры 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0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совместная)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Шевроле «Ланос»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1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 (совместная)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риусадебный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5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алентина Григорьевн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МУ Отдел культуры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51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15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16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46:00Z</dcterms:created>
  <dc:creator>OBOTD</dc:creator>
  <dc:description/>
  <cp:keywords/>
  <dc:language>en-US</dc:language>
  <cp:lastModifiedBy>Литвиненко Е В</cp:lastModifiedBy>
  <dcterms:modified xsi:type="dcterms:W3CDTF">2013-05-16T05:59:00Z</dcterms:modified>
  <cp:revision>11</cp:revision>
  <dc:subject/>
  <dc:title>Сведения</dc:title>
</cp:coreProperties>
</file>