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муниципальных служащих Курганской области Администраций сельсоветов, а также их супругов и несовершеннолетних детей за период с 1 января 2012 г. по 31 декабря 2012 г., размещаемые на официальном сайте Администрации Притобольного района </w:t>
      </w:r>
    </w:p>
    <w:p>
      <w:pPr>
        <w:pStyle w:val="Normal"/>
        <w:jc w:val="center"/>
        <w:rPr/>
      </w:pPr>
      <w:r>
        <w:rPr/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96"/>
        <w:gridCol w:w="1777"/>
        <w:gridCol w:w="1721"/>
        <w:gridCol w:w="1152"/>
        <w:gridCol w:w="1500"/>
        <w:gridCol w:w="1694"/>
        <w:gridCol w:w="1906"/>
        <w:gridCol w:w="960"/>
        <w:gridCol w:w="1507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2 г. (руб.)</w:t>
            </w:r>
          </w:p>
        </w:tc>
        <w:tc>
          <w:tcPr>
            <w:tcW w:w="60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ерезов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р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Любовь Васил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Березов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2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051 (индивидуальная собственность)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Боровлян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юкова Татьяна Григор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Боровлянского сельсовета по финансовым вопросам (главный бухгалтер)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9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9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общая долевая собственность 1/15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долев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tabs>
                <w:tab w:val="clear" w:pos="708"/>
                <w:tab w:val="center" w:pos="4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center" w:pos="4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6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013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ДЭУ НЕКСИЯ Автоприцеп ЧМЗ-АП-81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д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вано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Боровлян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долевая 2/187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ладков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ельянова Мария Анато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Гладков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9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 211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Глядян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 Петр Михайло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 Глядян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 Автоприцеп УАЗ 81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З 8.103.1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5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4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игорьева Наталья Александ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– руководитель аппарата Администрации Глядян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6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8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  <w:p>
            <w:pPr>
              <w:pStyle w:val="Normal"/>
              <w:ind w:left="-8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8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-8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-8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6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03 ЛАДА ПРИ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 3813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малд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вь Леонидовн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бухгалтерского учета и отчетности – главный бухгалтер Администрации Глядян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2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4/238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35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-40 АМ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 Земельный участок приусадебный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дорова   Светлана Михайло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ппарата Администрации Глядян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(долевая 1/3 доли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Давыдов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изкая Надежда Никола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Давыдов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9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ая доля (долевая  1/6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¼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7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евая ½ доли) Квартира  (долевая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ШЕВРОЛЕ – КЛА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КМЗ 8284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ежборн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хайлова Елена Геннад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Межбор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19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совмест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HYUDAI SOLARIS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Нагорского сельсовета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укина Надежда Савел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по исполнительно-распорядитель-ной деятельности Администрации Нагор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4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½ жилого дома (индивидуальная собственность)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4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садово-огород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пай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0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и ВАЗ 2107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АЗ 3551201   УАЗ 3151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М-72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льхозтехника ДТ-20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Обухов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йметова Елена Анатол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главный бухгалтер Администрации Обухов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8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УАЗ 469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ким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а Васил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Обухов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7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-ного назначения (долевая 1/23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86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-ного назначения (долевая 2/7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17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лотников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выдова Татьяна Василье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85" w:hanging="0"/>
              <w:jc w:val="center"/>
              <w:rPr/>
            </w:pPr>
            <w:r>
              <w:rPr>
                <w:sz w:val="20"/>
                <w:szCs w:val="20"/>
              </w:rPr>
              <w:t>Руководитель бухгалтерии – главный бухгалтер Администрации Плотников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0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ельный пай (долевая 1/30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индивидуальная собственность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Земельный пай (долевая 24/4797)</w:t>
            </w:r>
          </w:p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0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Т-25 А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орцова Надежда Григор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управляющего делами Администрации Притобольного райо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82130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Притобольн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а Людмила Григор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главный бухгалтер Администрации Притобольн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</w:t>
            </w:r>
          </w:p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евая ½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71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118 «Калина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осквич М-21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5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ицына Валентина Ива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Администрации Притобольного район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3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ая доля (долевая 3/26 доли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0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Раскатихин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ленева Руфина Павл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бухгалтерии – главный бухгалтер Администрации Раскатихин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конторой Приусадебный участок </w:t>
            </w:r>
          </w:p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ли сельскохо-зяйственного назначения </w:t>
            </w:r>
          </w:p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тивное здание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8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RENAULT FLUENC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Т-16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венцова Надежда Михайло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 Раскатихин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8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78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риусадебный Земельный участок приусадебный Жилой дом </w:t>
            </w:r>
          </w:p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Ж 2126-030 Автомобиль Лада-Кал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Ж 2715-016-01 </w:t>
            </w:r>
          </w:p>
          <w:p>
            <w:pPr>
              <w:pStyle w:val="Normal"/>
              <w:ind w:left="-41" w:right="-4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– 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цеп 2 ПТС-6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Чернав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 Ольга Геннадье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Чернав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97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 1/55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94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ВАЗ 2106 Автомобиль DAEWOO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1.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КМЗ 8136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долевая ¼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ова Любовь Александ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Чернавского сельсовета по финансовым вопросам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8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Хендай влант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прицеп ПМЗ 9131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Ялым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веева Любовь Владимир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Ялым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 1/14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7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 1/14 доли)</w:t>
            </w:r>
          </w:p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9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 2101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УАЗ 452 В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Ярославского сельсове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х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Федоровна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Главный бухгалтер Ярослав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40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 1/46 доли)</w:t>
            </w:r>
          </w:p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 1/4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9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8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юленева Мария Васильевна 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 Ярославского сельсовет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34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 1/46 доли)</w:t>
            </w:r>
          </w:p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 1/46 доли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9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800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23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 1/46 доли)</w:t>
            </w:r>
          </w:p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ельскохозяйственного назначения (долевая 1/46 доли)</w:t>
            </w:r>
          </w:p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-108" w:right="-6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9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88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ВАЗ-2107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1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6:50:00Z</dcterms:created>
  <dc:creator>arh</dc:creator>
  <dc:description/>
  <cp:keywords/>
  <dc:language>en-US</dc:language>
  <cp:lastModifiedBy>Литвиненко Е В</cp:lastModifiedBy>
  <dcterms:modified xsi:type="dcterms:W3CDTF">2013-05-14T09:07:00Z</dcterms:modified>
  <cp:revision>3</cp:revision>
  <dc:subject/>
  <dc:title>Сведения  </dc:title>
</cp:coreProperties>
</file>