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руководителей муниципальных учреждений Притобольного района, </w:t>
      </w:r>
    </w:p>
    <w:p>
      <w:pPr>
        <w:pStyle w:val="Normal"/>
        <w:jc w:val="center"/>
        <w:rPr/>
      </w:pPr>
      <w:r>
        <w:rPr/>
        <w:t xml:space="preserve">а также их супругов и несовершеннолетних детей за период с 1 января 2012 г. по 31 декабря 2012 г., </w:t>
      </w:r>
    </w:p>
    <w:p>
      <w:pPr>
        <w:pStyle w:val="Normal"/>
        <w:jc w:val="center"/>
        <w:rPr/>
      </w:pPr>
      <w:r>
        <w:rPr/>
        <w:t>размещаемые на официальном сайте Администрации Притобо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408"/>
        <w:gridCol w:w="1777"/>
        <w:gridCol w:w="2051"/>
        <w:gridCol w:w="992"/>
        <w:gridCol w:w="1500"/>
        <w:gridCol w:w="1694"/>
        <w:gridCol w:w="1906"/>
        <w:gridCol w:w="960"/>
        <w:gridCol w:w="1507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зунова Ирина Васил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Глядян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3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исимов Александр Ивано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Гладков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30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Марк-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шн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ышева Надежда Геннад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авыдов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7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64 доли)</w:t>
            </w:r>
          </w:p>
          <w:p>
            <w:pPr>
              <w:pStyle w:val="Normal"/>
              <w:ind w:left="-1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64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67-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нильцева Жанна Михайл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Межбор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1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1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PEC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ицеп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4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аталья Павл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агор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9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</w:t>
            </w:r>
          </w:p>
          <w:p>
            <w:pPr>
              <w:pStyle w:val="Normal"/>
              <w:ind w:left="-1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84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ЛП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ина Елена Никола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Притобольн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1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/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99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асова Галина Владими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Раскатихин-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07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 4/57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32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3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 4/57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932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офеева Надежд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Ялымская С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7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 1/1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5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 1/13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¼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5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йцева Галин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Березовская О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3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ZAFIR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69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 BEST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а Валентина Филимо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Обуховская О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26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4/23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9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1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2/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7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ая 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0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корытова Ольга Пет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ОУ Плотников-ская ООШ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19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8/4797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20 Лад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7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43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01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ина Галина Никитич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Чернавская О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2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8/247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846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7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7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8/247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884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O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TVROL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ZZ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МЗ 81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6113-0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а Лидия Викто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Ярославская О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7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9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27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а Татьян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Притобольная О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8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7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на Ирина Серг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Глядянская вечерняя (сменная) 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4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2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-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ПРИОР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йникова Зинаида Леонт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Мочаловская Н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7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Ирина Владимир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Нижне-Алабугская Н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4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130-2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тякова Татьяна Прокоп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Обрядовская Н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85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31/1725 дол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94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сельскохозяйственного назначения (общая долевая собственность 17/172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5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942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щенко Светлана Серг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Камышинская НОШ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3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ожиров Николай Михайло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Глядянский ДДТ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0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Деми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5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дол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9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харева Зинаид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Плотниковский детский с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6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278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1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рионова Татьяна Павл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«Боровлянский детский сад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68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308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1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654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92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5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5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1/154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доля сельскохозяйственного назначения (общая долевая собственность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,5 г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3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0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192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0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Любовь Василь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 МКДОУ Глядянский детский сад №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53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общая долевая собственность 2/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2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рыкина Лариса Алексе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Глядянский детский сад «Малышок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2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телеева Надежд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К Притобольная центральная библиотек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9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40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ПТС-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огорова Ирина Ивано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Глядянская детская музыкальная школ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392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61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ищева Наталья Николаев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У Глядянский РДК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44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97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 Павел Викторо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КОУ ДОД «Глядянская ДЮСШ»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25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EUGEOT 20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876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собственность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 Алексей Евгеньевич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МКДОУ Нагорский детский са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01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Кали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5:15:00Z</dcterms:created>
  <dc:creator>arh</dc:creator>
  <dc:description/>
  <dc:language>en-US</dc:language>
  <cp:lastModifiedBy>Литвиненко Е В</cp:lastModifiedBy>
  <dcterms:modified xsi:type="dcterms:W3CDTF">2013-07-19T05:17:00Z</dcterms:modified>
  <cp:revision>3</cp:revision>
  <dc:subject/>
  <dc:title>Сведения</dc:title>
</cp:coreProperties>
</file>