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муниципальных служащих Курганской области Администрации Притобольного района, </w:t>
      </w:r>
    </w:p>
    <w:p>
      <w:pPr>
        <w:pStyle w:val="Normal"/>
        <w:jc w:val="center"/>
        <w:rPr/>
      </w:pPr>
      <w:r>
        <w:rPr/>
        <w:t xml:space="preserve">а также их супругов и несовершеннолетних детей за период с 1 января 2011г. по 31 декабря 2011 г., размещаемые на </w:t>
      </w:r>
    </w:p>
    <w:p>
      <w:pPr>
        <w:pStyle w:val="Normal"/>
        <w:jc w:val="center"/>
        <w:rPr/>
      </w:pPr>
      <w:r>
        <w:rPr/>
        <w:t xml:space="preserve">официальном сайте  Администрации Притобольного района в порядке, утвержденном </w:t>
      </w:r>
    </w:p>
    <w:p>
      <w:pPr>
        <w:pStyle w:val="Normal"/>
        <w:jc w:val="center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96"/>
        <w:gridCol w:w="2084"/>
        <w:gridCol w:w="1721"/>
        <w:gridCol w:w="1152"/>
        <w:gridCol w:w="1677"/>
        <w:gridCol w:w="1694"/>
        <w:gridCol w:w="1721"/>
        <w:gridCol w:w="1152"/>
        <w:gridCol w:w="1256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.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оместных Мария Олег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по управлению муниципальным имуществом АдминистрацииПритобольного райо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73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/ 2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6 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а Мария Фоминичн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ектора учета и отчетности – главный бухгалтер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6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арен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нина Светлана Георгиевн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ектора межбюджетных отношений и исполнений бюдже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16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Рено Логан (индивидуальная собственность)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АЗ 3307 </w:t>
            </w:r>
            <w:r>
              <w:rPr>
                <w:sz w:val="18"/>
                <w:szCs w:val="20"/>
              </w:rPr>
              <w:t>самосвал 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ова Наталья Викто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ельского хозяйств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 2004-2011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я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лена Серг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ектора по опеке и попечительству отдела образования Администрации Притобольного райо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ш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Анатоль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бщего отдел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4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 в общей долево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ова Надежда Викто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по управлению муниципальным имуществом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дом (общая 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а-огорода (общая 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як Юлия Иван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ектора по опеке и попечительству отдела образования Администрации Притобольного райо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городный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нская Юлия Иван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ЗАГС Администрации Притобольного райо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8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ырян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Геннадь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ектора учета и отчетност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96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7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аш Светлана Иван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ектора по делам молодёжи, физической культуры и спорту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6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ча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част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сан Альмера классик (част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Нива ВАЗ 21213 (част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шковских Александр Георгие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Притобольного района по социальным вопроса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8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 (совмест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-3110 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 – 469Б 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УРАЛ ИМЗ-38103.10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колесный Т-25А (совмест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8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 (совмест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-3110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 – 469Б 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УРАЛ ИМЗ-38103.10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колесный Т-25А (совмест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чева Светлана Аркадь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сектора по мобилизационной работе ГОЧС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сельхоз назначения (общая долевая собственность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½ (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(бессроч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он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 Анатоль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ектора межбюджетныйх отношений и исполнения бюджета Финансового отдела Администрации Притобольного райо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6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Шевроле </w:t>
            </w:r>
            <w:r>
              <w:rPr>
                <w:sz w:val="20"/>
                <w:szCs w:val="20"/>
                <w:lang w:val="en-US"/>
              </w:rPr>
              <w:t>Lacetti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ышева Любовь Василь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управлению муниципальным имущество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4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ачный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крестьянского хозяйства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S</w:t>
            </w:r>
            <w:r>
              <w:rPr>
                <w:sz w:val="20"/>
                <w:szCs w:val="20"/>
                <w:lang w:val="en-US"/>
              </w:rPr>
              <w:t>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VER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АМАЗ 355102 (индивидуальная собственность) Автоприцеп общего назначения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ДТ 75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айн 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ышева Людмила Владими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экономик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2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бессроч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ДТ-75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айн Нива 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ина Валент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игорьевн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МУ Отдел культуры Администрации Притобольного райо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8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ачный (безвозмездное бессроч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7 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безвозмездное бессроч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очк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 Владимиро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информационным технологиям МУ Финансового отдел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5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Toyota Mark 2 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вой Дмитрий Юрье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ектора по мобилизационной работе, ГОЧ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HONDA Partner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21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 МТЗ-80Л 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виненко Елена Викторовн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бщего отдел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бессрочное безвозмездное пользование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/3 квартиры (бессрочное безвозмездное пользование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бессрочное безвозмездное пользование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ных Надежда Александ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Притобольного района – руководитель отдела экономик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огород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00,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02 (общая 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Шевроле «Ланос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3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огород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00,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02 (общая 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Шевроле «Ланос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Зинаида Михайл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бухгалтерского учета и контрол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в пользовании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Ирина Иван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бухгалтерского учёта и отчётности (главный бухгалтер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5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 в общей долевой собственност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 доли в общей долевой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надворными постройками (индивидуаль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V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LOLLA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 35205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16М 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арова Луиза Степановн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экономик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7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893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ИЖ 2126 030 (индивидуальная собственность)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“</w:t>
            </w:r>
            <w:r>
              <w:rPr>
                <w:sz w:val="20"/>
                <w:szCs w:val="20"/>
                <w:lang w:val="en-US"/>
              </w:rPr>
              <w:t>Getz</w:t>
            </w:r>
            <w:r>
              <w:rPr>
                <w:sz w:val="20"/>
                <w:szCs w:val="20"/>
              </w:rPr>
              <w:t xml:space="preserve">” </w:t>
            </w:r>
            <w:r>
              <w:rPr>
                <w:sz w:val="20"/>
                <w:szCs w:val="20"/>
                <w:lang w:val="en-US"/>
              </w:rPr>
              <w:t>GL</w:t>
            </w:r>
            <w:r>
              <w:rPr>
                <w:sz w:val="20"/>
                <w:szCs w:val="20"/>
              </w:rPr>
              <w:t xml:space="preserve"> 1.4 </w:t>
            </w:r>
            <w:r>
              <w:rPr>
                <w:sz w:val="20"/>
                <w:szCs w:val="20"/>
                <w:lang w:val="en-US"/>
              </w:rPr>
              <w:t>MT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безвозмездное пользование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нщикова Юлия Васильевн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заместителя руководителя – руководителя сектора межбюджетных отношений и исполнения бюдже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9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40 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иков Александр Владимиро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ельского хозяйств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4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о-огороднический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DAEWOO </w:t>
            </w:r>
            <w:r>
              <w:rPr>
                <w:sz w:val="20"/>
                <w:szCs w:val="20"/>
                <w:lang w:val="en-US"/>
              </w:rPr>
              <w:t>NEXIA</w:t>
            </w:r>
            <w:r>
              <w:rPr>
                <w:sz w:val="20"/>
                <w:szCs w:val="20"/>
              </w:rPr>
              <w:t xml:space="preserve">  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67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99 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о-огороднический (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ссроч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а Анна Серге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делам несовершеннолетних и защиты их пра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общая долевая собственность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о-огородный (общая долевая собственность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собственность ½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общая долевая собственность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о-огородный (общая долевая собственность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собственность ½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6 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у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ся Владими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сельского хозяйств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8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93 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ова Надежда Фиональевн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экономики и контроля Притобольного финансового отдел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67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ссроч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ссроч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осенина Ольга Александровн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ЗАГ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озяйственного назначения (общая долевая собственность 1/2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подсобного хозяйства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24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33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озяйственного назначения (общая долевая собственность 1/2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24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CHEVROLE CRUSE 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якова Наталья Василь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правового отдел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вина Маргарита Геннадь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информационно-консультационного центра для субъектов предпринимательства и сельхозтоваропроизводителей отдела экономик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7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МЗ-828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7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индивидуаль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ешкина Ольга Михайловн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равового отдел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6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городный 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7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городный 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102 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Светлана Антон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архивного отдела Администрации Притобольного райо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9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сельскохозяйственного назначения (общая долевая собственность, 1/1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для ведения личного подсобного хозяйства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ая доля сельскохозяйственного назначения (общая долевая собственность, 1/13 дол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для ведения личного подсобного хозяйства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46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2200,0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46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46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46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46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46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46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56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ный прицеп 2 ПТС-4 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ина Алеся Вячеслав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2 категории отдела образования Администрации Притобольного райо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8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нцева Елена Никола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ектора по архитектуре, строительству и ЖК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9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8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колесный ЮМЗ 6 КЛ 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харов Сергей Васильевич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 Отдел культуры Администрации Притобольного района, руководител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43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 (общая собственность)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общая собственность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Шевроле «Ланос» 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бессроч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7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 (общ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остьянова Наталья Василь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образован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78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долевая собственность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долевая собственность ½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долевая собственность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 ½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7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HY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ENT</w:t>
            </w:r>
            <w:r>
              <w:rPr>
                <w:sz w:val="20"/>
                <w:szCs w:val="20"/>
              </w:rPr>
              <w:t xml:space="preserve"> (индивидуальная собственность)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ёнова Лариса Никола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авового отдела Администрации Притобольного райо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з земель с/х назначения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CHEVROLET LA</w:t>
            </w:r>
            <w:r>
              <w:rPr>
                <w:sz w:val="20"/>
                <w:szCs w:val="20"/>
                <w:lang w:val="en-US"/>
              </w:rPr>
              <w:t>GETTI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оч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сл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Александро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Притобольного райо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78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40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KIA YNS (VENGA) 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3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а Любовь Евгень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У Финансовый отдел Администрации Притобольного райо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4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общая 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 в общей долевой собственност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2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общая 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 в общей долевой собственност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CHEVROLE CRUSE 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 в общей долевой собственност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х Наталья Викто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 – руководитель аппарата Администрации Притобольного райо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общая совместная собственность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общая совместная собственность ½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 на 3 год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общая долевая собственность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общая совместная собственность 1/2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индивидуальная собственность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0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ЗИЛ 130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туков  Багтжан Акито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ектора по делам молодежи, физкультуры и спор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0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совместная собственность) Жилой дом 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– Авенсис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Рено – Логан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8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отова Людмила Георгиевн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бразования Администрации Притобольного райо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1/2 долевой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евой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3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1/2 долевой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евой собственност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Рено-Логан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 3302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айн СК-5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150 К 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дякова Светлана Анатольевн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экономики и контроля МУ Финансовый отде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ссроч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99 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ссроч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йкенов Жаксылык Бегайдарович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итобольного отдела образова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елева Наталья Станиславовн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ектора межбюджетных отношений и исполнения бюдже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и содержания дома (индивидуаль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7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ВАЗ 21011 (индивидуальная собственность)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и содержания дома (безвозмездное бессроч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ковой Владислав Анатолье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строительству и ЖК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5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RENAULT MEGAN 2EX2CE 110 3C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шкина Надежда Павловн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учета и отчетности МУ финансового отдел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72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в пользовани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7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ДЕО МАТИС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53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 469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Юлия Владими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1 категории сектора по опеке и попечительству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12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2:33:00Z</dcterms:created>
  <dc:creator>arh</dc:creator>
  <dc:description/>
  <cp:keywords/>
  <dc:language>en-US</dc:language>
  <cp:lastModifiedBy>arh</cp:lastModifiedBy>
  <dcterms:modified xsi:type="dcterms:W3CDTF">2012-05-12T07:44:00Z</dcterms:modified>
  <cp:revision>13</cp:revision>
  <dc:subject/>
  <dc:title>Сведения  </dc:title>
</cp:coreProperties>
</file>