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муниципальных служащих Курганской области Администраций сельсоветов, а также их супругов и несовершеннолетних детей за период с 1 января 2011г. по 31 декабря 2011 г., размещаемые на официальном сайте Администрации Притобольного района в порядке, утвержденном </w:t>
      </w:r>
    </w:p>
    <w:p>
      <w:pPr>
        <w:pStyle w:val="Normal"/>
        <w:jc w:val="center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96"/>
        <w:gridCol w:w="2084"/>
        <w:gridCol w:w="1721"/>
        <w:gridCol w:w="1152"/>
        <w:gridCol w:w="1677"/>
        <w:gridCol w:w="1694"/>
        <w:gridCol w:w="1721"/>
        <w:gridCol w:w="1152"/>
        <w:gridCol w:w="1256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.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Березовского сельсовета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р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юбовь Васильевн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Администрации Березовского сельсове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7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51 (индивидуаль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Боровлянского сельсовета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юкова Татьяна Григорьевн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о финансовым вопросам (главный бухгалтер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5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 собственность  1/15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 (общая долевая собственность ½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3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собственность 1/15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tabs>
                <w:tab w:val="clear" w:pos="708"/>
                <w:tab w:val="center" w:pos="46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46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13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DEWOO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NEXIA</w:t>
            </w:r>
            <w:r>
              <w:rPr>
                <w:sz w:val="20"/>
                <w:szCs w:val="20"/>
              </w:rPr>
              <w:t xml:space="preserve"> (индивидуальная собственность) Автоприцеп ЧМЗ-АП-8124 (индивидуаль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др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вановн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Администрации Боровлянского сельсове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7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 2/1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индивидуаль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1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 (безвозмездное бессроч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Гладковского сельсовета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ельянова Мария Анатолье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Администрации Гладковского сельсове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8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0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Глядянского сельсовета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 Петр Михайло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Глядянского сельсове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33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Y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  <w:r>
              <w:rPr>
                <w:sz w:val="20"/>
                <w:szCs w:val="20"/>
              </w:rPr>
              <w:t xml:space="preserve"> (индивидуальная собственность) Автоприцеп УАЗ 8109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ИМЗ 8.103.10 (индивидуальная собственность)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98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игорьева Наталья Александровн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 – руководитель аппарата Администрации Глядянского сельсове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13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1/2 доли в общей долевой собственности) Земельный участок приусадебный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индивидуальная собственность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1/2 доли в обще долевой собственности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о-огородный (безвозмездное бессроч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5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703 Лада-Приора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М 38136 (индивидуаль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о-огородный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малд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вь Леонидовна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отдела бухгалтерского учета и отчетности – главный бухгалтер Администрации Глядянского сельсове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7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индивидуальная собственность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3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0 АМ (индивидуаль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 Земельный участок приусадебный (безвозмездное бессроч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а Светлана Михайл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аппарата Администрации Глядянского сельсове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6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общая долевая собственность 1/3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 Земельный участок (безвозмездное бессроч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Давыдовского сельсовета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изкая Надежда Николаевн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Администрации Давыдовского сельсове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9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 (общая долевая собственность 1/6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общая 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общая 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общая долев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Шевроле – Клап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МЗ 8284 (индивидуаль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ежборского сельсовета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йлова Елена Геннадьевн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Администрации Межборского сельсове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6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42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321102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САЗ 3507 (индивидуаль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Нагорского сельсовета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ова Лариса Николаевн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вопросам ведения бухгалтерского учета Администрации Нагорского сельсове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общая долев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общая 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ча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ча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частная собственность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65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0 (индивидуаль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кина Надежда Савельевн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по исполнительно распорядительной деятельности Администрации Нагорского сельсове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жилого дома (индивидуальная собственность)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7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о-огородный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пай (индивидуальная собственность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74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УАЗ (индивидуальная собственность) автомобиль ВАЗ 212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М-72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хозтехника ДТ-20 (индивидуаль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тыч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сана Александровн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по финансовым вопросам и финансовой отчетности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Шевроле – Ланос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СЕАЗ – 11113-02 (индивидуальная собственность)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Обуховского сельсовета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йметова Елена Анатольевн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Администрации Обуховского сельсове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7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8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 469 (собственный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ким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 Василье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Администрации Обуховского сельсове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9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1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омарева Светлана Валерьевн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 Администрации Плотниковского сельсове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1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пай (общая долевая собственность 12/4797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9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70 (индивидуаль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общая долевая собственность 12/4797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9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Плотниковского сельсовета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выдова Татьяна Васильевн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Администрации Плотниковского сельсове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7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подсобного хозяйства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долевая собственность 1/30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6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общедолевая собственность 24/4797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9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9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25 А (индивидуаль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Притобольного сельсовета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онова Людмила Григорьевн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– главный бухгалтер Администрации Притобольного район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6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 (индивидуаль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ВАЗ 21118 «Калина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осквич М-2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тицына Валентина Ивановн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Администрации Притобольного район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ая доля (индивидуальная собственность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Раскатихинского сельсовета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ленева Руфина Павл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бухгалтерии – главный бухгалтер Администрации Раскатихинского сельсове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66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ссроч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8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конторой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здание (индивидуаль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RENAULT FLUENCE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уборочный комбайн РСМ-101 «Вектор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Т-16 (индивидуальная собственность)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венцова Надежда Михайловн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 Администрации Раскатихинского сельсове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Ж 2126-030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UDI-100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ада-Калина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Ж 2715-016-01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 – 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2 ПТС-6 (индивидуаль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безвозмездное бессроч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Чернавского сельсовета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енко Ольга Геннадье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Администрации Чернавского сельсове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6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собственность 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ведения личного подсобного хозяйства (индивидуальная собственность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общая долевая собственность 1/5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собственность 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9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ВАЗ 2106 (индивидуальная собственность)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DAEWOO </w:t>
            </w:r>
            <w:r>
              <w:rPr>
                <w:sz w:val="20"/>
                <w:szCs w:val="20"/>
                <w:lang w:val="en-US"/>
              </w:rPr>
              <w:t>NEXIA</w:t>
            </w:r>
            <w:r>
              <w:rPr>
                <w:sz w:val="20"/>
                <w:szCs w:val="20"/>
              </w:rPr>
              <w:t xml:space="preserve"> 1.6 </w:t>
            </w:r>
            <w:r>
              <w:rPr>
                <w:sz w:val="20"/>
                <w:szCs w:val="20"/>
                <w:lang w:val="en-US"/>
              </w:rPr>
              <w:t>LALE</w:t>
            </w:r>
            <w:r>
              <w:rPr>
                <w:sz w:val="20"/>
                <w:szCs w:val="20"/>
              </w:rPr>
              <w:t xml:space="preserve">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КМЗ 8136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собственность 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собственность 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а Любовь Александр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Чернавского сельсовета по финансовым вопросам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8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общая долев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8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Хендай влантра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ПМЗ 9131 (индивидуаль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Ялымского сельсовета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а Любовь Владимир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– управляющий делами Администрации Ялымского сельсове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5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 (индивидуаль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7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 (индивидуаль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15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 452 В (индивидуаль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Ярославского сельсовета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х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Федоровн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Главный бухгалтер Ярославского сельсове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3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общ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юленева Мария Васильевна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Администрации Ярославского сельсове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7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общая долевая собственность 1/46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собственность 1/4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9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8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8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собственность 1/4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собственность 1/4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9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8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7 (индивидуаль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12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0:01:00Z</dcterms:created>
  <dc:creator>arh</dc:creator>
  <dc:description/>
  <cp:keywords/>
  <dc:language>en-US</dc:language>
  <cp:lastModifiedBy>arh</cp:lastModifiedBy>
  <dcterms:modified xsi:type="dcterms:W3CDTF">2012-05-12T05:42:00Z</dcterms:modified>
  <cp:revision>8</cp:revision>
  <dc:subject/>
  <dc:title>Сведения  </dc:title>
</cp:coreProperties>
</file>