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eastAsia="ArialMT" w:ascii="Times New Roman" w:hAnsi="Times New Roman"/>
          <w:sz w:val="20"/>
          <w:szCs w:val="20"/>
        </w:rPr>
        <w:t xml:space="preserve"> </w:t>
      </w:r>
      <w:r>
        <w:rPr>
          <w:rFonts w:eastAsia="ArialMT" w:ascii="Times New Roman" w:hAnsi="Times New Roman"/>
          <w:sz w:val="20"/>
          <w:szCs w:val="20"/>
        </w:rPr>
        <w:t>Сведения</w:t>
      </w:r>
      <w:r>
        <w:rPr>
          <w:rFonts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 доходах, имуществе и обязательствах имущественного характера руководителей муниципальных учреждений Целин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Курганской области, а также членов их семей за период с 01.01.2013 по 31.12.2013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2411"/>
        <w:gridCol w:w="1418"/>
        <w:gridCol w:w="2692"/>
        <w:gridCol w:w="1561"/>
        <w:gridCol w:w="1133"/>
        <w:gridCol w:w="1701"/>
        <w:gridCol w:w="1135"/>
        <w:gridCol w:w="992"/>
        <w:gridCol w:w="1068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каркина Зинаида Георги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ректор МКУ «МФ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5549,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земли поселений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с/х назначения (1/48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08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венко Александр Михайл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чальник МАУ «Служба заказчика, строительства и ЖК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26756,29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3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7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4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Nissan X-Trail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ва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 xml:space="preserve"> Chevrole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прицеп: КМ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/х техни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цеп 2 ПТ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2969,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ай (1/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7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2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2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анщик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лександр Алексе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ректор МКОУ «Усть-Уй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7025,62 (продажа ЛПХ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Zconverterresult"/>
                <w:rFonts w:ascii="Times New Roman" w:hAnsi="Times New Roman"/>
                <w:sz w:val="20"/>
                <w:szCs w:val="20"/>
              </w:rPr>
            </w:pPr>
            <w:r>
              <w:rPr>
                <w:rStyle w:val="Zconverterresult"/>
                <w:rFonts w:ascii="Times New Roman" w:hAnsi="Times New Roman"/>
                <w:sz w:val="20"/>
                <w:szCs w:val="20"/>
              </w:rPr>
              <w:t>1153836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Zconverterresult"/>
                <w:rFonts w:ascii="Times New Roman" w:hAnsi="Times New Roman"/>
                <w:sz w:val="20"/>
                <w:szCs w:val="20"/>
              </w:rPr>
            </w:pPr>
            <w:r>
              <w:rPr>
                <w:rStyle w:val="Zconverterresult"/>
                <w:rFonts w:ascii="Times New Roman" w:hAnsi="Times New Roman"/>
                <w:sz w:val="20"/>
                <w:szCs w:val="20"/>
              </w:rPr>
              <w:t>82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анд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 КМ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ТЗ-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ТЗ-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дный транспорт: Лодка «Казанк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4511,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пай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Zconverterresult"/>
                <w:rFonts w:ascii="Times New Roman" w:hAnsi="Times New Roman"/>
                <w:sz w:val="20"/>
                <w:szCs w:val="20"/>
              </w:rPr>
            </w:pPr>
            <w:r>
              <w:rPr>
                <w:rStyle w:val="Zconverterresult"/>
                <w:rFonts w:ascii="Times New Roman" w:hAnsi="Times New Roman"/>
                <w:sz w:val="20"/>
                <w:szCs w:val="20"/>
              </w:rPr>
              <w:t>115383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3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аринова Людмила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ведующая МКДОУ «Детский сад № 4 комбинированного вида «Светлячок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5560,5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5164,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индивидуа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брыдина Наталья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ведующая МКДОУ «Детский сад № 5 комбинированного вида «Березк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3806,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9061,8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вражина Ирина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ректор МКУК «Целинная территориальная клубная систе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9072,7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1313,7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 xml:space="preserve"> 2105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Chery Tigg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локазова Марина Анато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реткор МКОУ «Заманилкин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4162,6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116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1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116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3408,7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116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ксанов Фаткула Фаат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ректор МКУ «Летний оздоровительный лагерь «Вес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7007,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с/х назначения общая долевая собствен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-210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-111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с/х назначения общая долевая собствен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  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8917,3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с/х назначения общая долевая собствен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общая совместная собствен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/х техни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ктор Т-16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общая совместная собствен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с/х назначения общая долевая собствен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  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азыева Зоя Пет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ректор МКОУ «Михалев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909,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олевая собствен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земли посел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общая долевая собственность 1/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долевая собственность 1/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6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пкова Наталья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КОУ ДОД «Детская школа искус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6685,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9378,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2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оторная лод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ксимова Мария Васи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ректор МКОУ «Кислян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2835,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 общая долевая собственность 154/1028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287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8219,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 общая долевая собственность 154/1028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287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ороз Денис Владими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ректор МКОУ «Песков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6718,8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Zconverterresult"/>
                <w:rFonts w:ascii="Times New Roman" w:hAnsi="Times New Roman"/>
                <w:sz w:val="20"/>
                <w:szCs w:val="20"/>
              </w:rPr>
            </w:pPr>
            <w:r>
              <w:rPr>
                <w:rStyle w:val="Zconverterresult"/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1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кульча Татьяна Геннадьев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ректор МКОУ ДОД «Целинный детско-юношеский цент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1907,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мон Виталий Арсенть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ректор МКОУ «Косолапов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3347,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й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долевая (½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23 Шевроле - Ни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/х техника: трактор Т-16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8481,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й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долевая (½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леменев Вячеслав Александ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6553,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8268,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  <w:bookmarkStart w:id="0" w:name="_GoBack"/>
            <w:bookmarkEnd w:id="0"/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рбан Татьяна Викто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ректор МКОУ «Костыгин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3869,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240571</w:t>
            </w:r>
            <w:r>
              <w:rPr>
                <w:rFonts w:ascii="Times New Roman" w:hAnsi="Times New Roman"/>
                <w:sz w:val="20"/>
                <w:szCs w:val="20"/>
              </w:rPr>
              <w:t>,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7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Mazda-</w:t>
            </w: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ткуллина Елена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ректор МБОУ «Целинн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3404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73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– 210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ельберг Людмила Анато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ректор МКОУ «Половинская средняя общеобразователь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2120,9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с/х назначения (1/398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078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ролова Зоя Алексе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иректор МКУК «Целинная межпоселенческая центральная библиот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8184,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2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6471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converterresult" w:customStyle="1">
    <w:name w:val="z-converter__result"/>
    <w:basedOn w:val="DefaultParagraphFont"/>
    <w:qFormat/>
    <w:rsid w:val="00d202c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3686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6380B8-7796-4291-8E08-10822B3BD4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  <Pages>5</Pages>
  <Words>1007</Words>
  <Characters>5745</Characters>
  <CharactersWithSpaces>6739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50:00Z</dcterms:created>
  <dc:creator>URIST2</dc:creator>
  <dc:description/>
  <dc:language>en-US</dc:language>
  <cp:lastModifiedBy>admin</cp:lastModifiedBy>
  <cp:lastPrinted>2011-05-12T05:16:00Z</cp:lastPrinted>
  <dcterms:modified xsi:type="dcterms:W3CDTF">2014-05-13T05:53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