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eastAsia="ArialMT" w:ascii="Times New Roman" w:hAnsi="Times New Roman"/>
          <w:sz w:val="20"/>
          <w:szCs w:val="20"/>
        </w:rPr>
        <w:t>Сведения</w:t>
      </w:r>
      <w:r>
        <w:rPr>
          <w:rFonts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о доходах, имуществе и обязательствах имущественного характера муниципальных служащих сельсоветов Целинного района за период с 01.01.2013 по 31.12.2013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2411"/>
        <w:gridCol w:w="1418"/>
        <w:gridCol w:w="2692"/>
        <w:gridCol w:w="1561"/>
        <w:gridCol w:w="1133"/>
        <w:gridCol w:w="1701"/>
        <w:gridCol w:w="1135"/>
        <w:gridCol w:w="992"/>
        <w:gridCol w:w="1068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екларированный годовой доход за 2013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сонова Екатерина Леонид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Администрации Сет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6848,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9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5151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9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ессонова Светлана Леонид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яющий делами Администрации Косолап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6664,9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ли сельхоз назначения (1/163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34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7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823,7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ли сельхоз назначения (1/16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34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Буркевиц Татьяна Геннад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Южн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9223,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4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1/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27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1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9133,5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4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27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36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4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1/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27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36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4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1/3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27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леева Оксана Владими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Администрации Матвее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968,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2123,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ерникова Елена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Южн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1069,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9963,23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ай для с/х исполь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7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ласова Екатерина Вале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Администрации Стан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35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оскобойникова Татьяна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Администрации Целинн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296,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4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4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4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4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-21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АЗ-33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/х техни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-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4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4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4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4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убаева Гульсара Бари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Администрации Дуброви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3304,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общая долевая собствен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4199,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с/х назначения (1/15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4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Лада 2171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йцева Валентина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Администрации Казак-Кочердык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7179,6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с/х назнач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3433,2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с/х назнач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2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ТЗ-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ксанова Диляра Шакирж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Администрации Трёхозё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8917,3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ля поселений (общая совместн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ля с/х назначений (общая долев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рактор Т-16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7007,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ля поселений (общая совместн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ля с/х назначений (общая долев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0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111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магулова Айна Уразалэв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яющий делами Администрации Фрол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734,5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Исычко Ирина Евген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Администрации Целинн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0150,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32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6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750,8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32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6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-21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зырева Людмила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правляющий делами Администрации Заманилки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3501,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1400,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ищик Наталья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Администрации Луг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1309,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ичного подсобного хозяйства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8000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ичного подсобного хозяйства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2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прицеп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цеп легков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увалдина Анна Никола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пециалист Администрации Рачее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3829,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4305,3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1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уликова Галина Пет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пециалист 1 категории Администрации Полови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37084,65 (с учётом продажи имуществ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й (1/398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4078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умыспаева Галия Жумагали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пециалист Администрации Рачее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5949,8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1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ркулова Татьяна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меститель Главы Усть-Уй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9035,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23/1153836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53836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еркурьев Юрий Геннадь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едущий специалист Администрации Целинн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3637,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10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2,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Мордвинова Татьяна Геннад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Администрации Васьки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7224,7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сельскохозяйственного назначения (общ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64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546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приусадеб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сельскохозяйственного назначения (обща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64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авелова Нина Григор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Администрации Кисля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2852,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сельскохозяйственного производства (долев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ПХ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4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8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41227,6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сельскохозяйственного производства (долев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для ведения ЛПХ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4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8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Хамитова Елена Ива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Администрации Целинн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8197,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63170,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 (1/2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 xml:space="preserve">Renault </w:t>
            </w:r>
            <w:r>
              <w:rPr>
                <w:rFonts w:ascii="Times New Roman" w:hAnsi="Times New Roman"/>
                <w:bCs/>
                <w:sz w:val="20"/>
                <w:szCs w:val="20"/>
              </w:rPr>
              <w:t>Fluenc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Черноусова Елена Фёдо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Администрации Дули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7310,5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й (1/217 доли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472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87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Шепелюк Ирина Хисаметдин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пециалист 1 категории Администрации Кисля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7916,8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9319,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green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Юрьева Валентина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лавный специалист Администрации Иванк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30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298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6471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c32ae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3686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02A7AF9-F1A7-4757-9CA9-CC2648A4D50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  <Pages>6</Pages>
  <Words>1403</Words>
  <Characters>8002</Characters>
  <CharactersWithSpaces>9387</CharactersWithSpaces>
  <Paragraphs>1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43:00Z</dcterms:created>
  <dc:creator>URIST2</dc:creator>
  <dc:description/>
  <dc:language>en-US</dc:language>
  <cp:lastModifiedBy>admin</cp:lastModifiedBy>
  <cp:lastPrinted>2011-05-12T05:16:00Z</cp:lastPrinted>
  <dcterms:modified xsi:type="dcterms:W3CDTF">2014-05-06T08:0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