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eastAsia="ArialMT" w:ascii="Times New Roman" w:hAnsi="Times New Roman"/>
          <w:sz w:val="20"/>
          <w:szCs w:val="20"/>
        </w:rPr>
        <w:t>Сведения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имуществе и обязательствах имущественного характера Глав сельсоветов Целинного района за период с 01.01.2013 по 31.12.201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1418"/>
        <w:gridCol w:w="2692"/>
        <w:gridCol w:w="1561"/>
        <w:gridCol w:w="1133"/>
        <w:gridCol w:w="1701"/>
        <w:gridCol w:w="1135"/>
        <w:gridCol w:w="992"/>
        <w:gridCol w:w="106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селухин Дмитрий Викто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Целинн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9496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6756,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доля 442/2769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доля 1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доля 1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доля 1/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йсин Зуфар Янахмет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Иванк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4783,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324,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яев Ильдар Жамил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Дубров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9312,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469,9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рохов Сергей Александ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Сет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8657,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3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618,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3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рехова Виктория Бахач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Матвее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5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Hyundai Get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м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рноухих Владимир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Усть-Уй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4791,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5383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 275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Fiat Ducat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С 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320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artn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ЛТЗ-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6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отиков Павел Геннад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Полов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7049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да 2170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550,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ирьянов Серге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Кисля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330549.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4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Galan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тотранспортные средства: Урал м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09574.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валдин Владимир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Рачее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4305,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829,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тиков Владимир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Стан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000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8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цеп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ТЗ-82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ТЗ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бедев Владимир Васи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Южн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6720,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96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3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замутдинов Хамит Рафхат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Фрол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6012,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доли 1/322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поселе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доля 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11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Spekt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315,9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доли 1/32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11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нов Александр Викто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Луг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6679,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Niva Chevrole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94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2094,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8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унтусова Людмил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Заманилк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7404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1/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7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6343,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½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приусадебный участок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 мельн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7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 53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ьскохозяйственная техника: комбайн СК-5 «Ни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Т-150-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транспортные средства: самоходное шасси Т-16-М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пожникова Надежд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Казак-Кочердык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9171,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сельхоз назначе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ргеев Серге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Васьк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0687,9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4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8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 магази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хрутдинов Ришат Миньяша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Трёхозёр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6541,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2/6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Datwoo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МТЗ-50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МТЗ-50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5112,8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аликов Андрей Фатых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Дулин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7362,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да – 111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ай (2/38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7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Якубец Владимир Иван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Косолаповского сельсовет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3755,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18/222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2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Renault Dyster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МЗ-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4864,05</w:t>
            </w:r>
            <w:bookmarkStart w:id="0" w:name="_GoBack"/>
            <w:bookmarkEnd w:id="0"/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, пай (доля 18/22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471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c32ae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3686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627973-CE4C-4367-A438-B053F6F216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4</Pages>
  <Words>1042</Words>
  <Characters>5941</Characters>
  <CharactersWithSpaces>6970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5:00Z</dcterms:created>
  <dc:creator>URIST2</dc:creator>
  <dc:description/>
  <dc:language>en-US</dc:language>
  <cp:lastModifiedBy>admin</cp:lastModifiedBy>
  <cp:lastPrinted>2011-05-12T05:16:00Z</cp:lastPrinted>
  <dcterms:modified xsi:type="dcterms:W3CDTF">2014-05-06T10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