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0"/>
          <w:szCs w:val="20"/>
        </w:rPr>
      </w:pPr>
      <w:r>
        <w:rPr>
          <w:rFonts w:eastAsia="ArialMT" w:ascii="Times New Roman" w:hAnsi="Times New Roman"/>
          <w:sz w:val="20"/>
          <w:szCs w:val="20"/>
        </w:rPr>
        <w:t>Сведения</w:t>
      </w:r>
      <w:r>
        <w:rPr>
          <w:rFonts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о доходах, имуществе и обязательствах имущественного характера муниципальных служащих Администрации Целинного района и муниципальных служащих отраслевых органов Администрации Целинного района Курганской области, а также членов их семей за период с 01.01.2013 по 31.12.2013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15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08"/>
        <w:gridCol w:w="2411"/>
        <w:gridCol w:w="1418"/>
        <w:gridCol w:w="2692"/>
        <w:gridCol w:w="1561"/>
        <w:gridCol w:w="1133"/>
        <w:gridCol w:w="1701"/>
        <w:gridCol w:w="1135"/>
        <w:gridCol w:w="992"/>
        <w:gridCol w:w="1068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екларированный годовой доход за 2013 г. (руб.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ло-щадь (кв. м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мёнов Сергей Павло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а Целин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31741,92 (с учётом продажи имуществ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98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2822,2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 (1/3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98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олубева Елена Никола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меститель Главы Целинного района по эконом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90626,8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с/х на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364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4326,3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с/х назнач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2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364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З – 210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усев Виктор Николае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ервый заместитель Главы Целинного района, начальник управления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74959,3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Hyundai Accen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5569,8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стомина Светлана Анатоль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меститель Главы Целинного района по социальным вопро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58260,0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Daewoo Nexi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артынов Виктор Владимиро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меститель Главы Целинного района по ЖКХ, начальник отдела архитектуры и градо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1017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5,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6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5787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1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Черепанова Надежда Иван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меститель Главы по финансам, начальник финансов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26402,1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7529,7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З 210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З 21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Черепанов Юрий Александро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правляющий дел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96418,7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(7/10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 (7/10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4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З 2114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21703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прицеп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МЗ – 82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615577.7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(1/10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 (1/10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4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,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2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Nissan Almer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(1/10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 (1/10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4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(1/10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 (1/10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4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ердникова Нина Григорь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чальник управления социаль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3629,6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огатенкова Галина Владимир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чальник обще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49939,5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6,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4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15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приусадеб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4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6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З 1119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опанова Надежда Виталь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чальник арх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89109,2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 (½ доли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7955,5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для ведения с/х производства (½ доли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 (½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9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24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/х техни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рактор МТЗ-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усатов Сергей Александро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едседатель комитета по управлению муниципальным имуще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6586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ЛП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55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3,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и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Toyota Coroll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З – 21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173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с/х назнач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96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3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устаханова Светлана Владимир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чальник отдела ЗАГ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7648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905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7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Ford Fiest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коробогатов Пётр Ивано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чальник юридическ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19256,5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и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Лада 217030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Prior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З 1111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462487.7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6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6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6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злова Людмила Владимир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меститель начальника управления социаль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93869,7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(1/2 доли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96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6,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Чикишева Татьяна Егор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меститель начальника, заведующий сектором по бюджету финансов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58238,5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(½ доли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 (½ доли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 (½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2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90508,6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(½ доли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 (½ доли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 (½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2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8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алашов Василий Николае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ный специалист отдела архитектуры и градо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8110,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(1/4 доли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 (1/4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З 21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1592,8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арипова Елена Вячеслав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ный специалист отдела по делам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83466,1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приусадеб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96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/х техни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рактор юмз-6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63486,2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З 211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Volkswagen Pol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омзякова Лилия Владимир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ный специалист по охране труда и технике безопасности отдела экономики, торговли и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178499.3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земля поселен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1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ванченко Надежда Василь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ведующий сектором по учёту и отчётности, главный бухгалтер финансов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335849.1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0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290331.2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земля с/х на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ли поселен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96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7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96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0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и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З 2106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З 21144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аниболоцкая Татьяна Юрь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ный специалист по учёту и отчётности, главный бухгалтер управления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215379.9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0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0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5,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ашин Александр Викторо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ный специалист комитета по управлению муниципальным имуще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171507.0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 (1/4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8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и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З 2107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З 21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6258,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 (1/4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8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 (1/4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8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 (1/4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8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еонова Марина Виктор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ный специалист отдела опеки и попечи-тельства управления социаль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86598,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 (1/3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8,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49883,3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земли поселен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земельная дол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80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8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З 210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Nissan Not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8,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ауль Наталья Никола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ный специалист по учёту и отчётности, глав-ный бухгалтер бухгалте-рии управления дел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20800,3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1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68666,9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Ж 21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осковка Вера Григорь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ный специалист по учёту и отчётности, главный бухгалтер централизованной бухгалтерии образовательных учреждений отдела «Единая централизованная бухгалтер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07812,3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З 2110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З 212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етухова Ирина Владимир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ный специалист по учёту и отчётности централизованной бухгалтерии учреждений культуры отдела «Единая централизованная бухгалтер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82835,7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6164,7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дол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З 21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604,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ыжкова Алёна Валерь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ный специалист по работе с территориями и районной Думой управления дел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7559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приусадебный (¼ доли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 (¼ доли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7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7,9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37067 (с учётом продажи имуществ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приусадебный (¼ доли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 (¼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7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7,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и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З 212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Rio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АЗ 3221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1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приусадебный (¼ доли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 (¼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7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7,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1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приусадебный (¼ доли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 (¼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7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7,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авенко Ольга Павл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ный специалист по организации лицензирования и аккредитации образовательных учреждений, охране труда и нормативно-правовому обеспечению отдела образования управления социаль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2969,3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пай (1/3 доли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72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2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26756,29 (с учётом продажи имуществ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пай (1/3 доли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44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72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2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Nissan X-Trail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ива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 xml:space="preserve"> Chevrolet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прицеп: КМЗ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/х техни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цеп 2 ПТ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bookmarkStart w:id="0" w:name="_GoBack"/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2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bookmarkStart w:id="1" w:name="_GoBack"/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  <w:bookmarkEnd w:id="1"/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ироткин Михаил Василье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ведующий сектором по экономике, главный специалист по экономике и контролю финансов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202913</w:t>
            </w:r>
            <w:r>
              <w:rPr>
                <w:rFonts w:ascii="Times New Roman" w:hAnsi="Times New Roman"/>
                <w:sz w:val="20"/>
                <w:szCs w:val="20"/>
              </w:rPr>
              <w:t>,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ь: ВАЗ 210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Hyundai Accen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9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емирова Лариса Галимжан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ный специалист, экономист централизованной бухгалтерии образовательных учреждений отдела «Единая централизованная бухгалтер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189655</w:t>
            </w:r>
            <w:r>
              <w:rPr>
                <w:rFonts w:ascii="Times New Roman" w:hAnsi="Times New Roman"/>
                <w:sz w:val="20"/>
                <w:szCs w:val="20"/>
              </w:rPr>
              <w:t>,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7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3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376290</w:t>
            </w:r>
            <w:r>
              <w:rPr>
                <w:rFonts w:ascii="Times New Roman" w:hAnsi="Times New Roman"/>
                <w:sz w:val="20"/>
                <w:szCs w:val="20"/>
              </w:rPr>
              <w:t>,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4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для личного подсобного хозяй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1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3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Ford C-Ma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ахритдинов Раис Халимо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ный специалист по ГО и ЧС отдела ГОЧС и мобилизационной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7236,5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13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и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З – 2107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Mitsubisi Lanse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9748,1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13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Шатских Виктор Василье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ный специалист по растениеводству Управления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58777,9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долевая собствен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80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ада 11173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/х техни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рактор МТЗ-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80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53181,7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долевая собствен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80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9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обровникова Татьяна Александр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едущий специалист по учёту и отчётности бухгалте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71290,6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оскобойникова Валентина Иван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едущий специалист по  дошкольному и начальному образованию отдела образования управления социаль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55011,5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общая долевая собственность (3/883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7116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6,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7116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33092,4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ли поселен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общая долевая собственность (3/883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10 г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2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6,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7116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и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klass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АЗ 330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МЗ 82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7116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айдукова Людмила Никола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едущий специалист по учёту и отчётности, бухгалтер централизованной бухгалтерии сельсоветов отдела «Единая централизованная бухгалтер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99829,3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6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6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алкина Елена Иван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едущий специалист, заместитель главного бухгалтера централизованной бухгалтерии образовательных учреждений отдела «Единая централизованная бухгалтер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836,4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и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Volksvagen Vent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ончарова Галина Иван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едущий специалист по контролю в производственной сфере и АПК сектора по экономике финансов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8035,4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9140,37 (с учётом продажи имуществ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е участ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урьевских Татьяна Иван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едущий специалист по бюджету сектора по бюджету финансов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3066,9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1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ушина Лилия Валерь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едущий специалист по учёту и отчётности централизованной бухгалтерии сельсоветов отдела «Единая централизованная бухгалтер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21224,9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пай (1/217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472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2702,4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пай (1/217 доли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4720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и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З 210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Toyot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кина Наталья Алексе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едущий специалист сектора по экономике Финансов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40240,6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олотарёва Алёна Владимир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едущий специалист по учёту и отчётности централизованной бухгалтерии сельсоветов отдела «Единая централизованная бухгалтер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9306,5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и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З 211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38754,5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смагулов Булат Серыко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едущий специалист по информационным технологиям отдела образования Управления социаль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9888,1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7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смагулова Ксения Михайл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едущий специалист по учёту и отчётности централизованной бухгалтерии сельсоветов отдела «Единая централизованная бухгалтер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6849,0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9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71367,3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с/х назначения (1/48 дол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9,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408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Toyota Carin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9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зись Ольга Владимир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едущий специалист отдела ЗАГ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4809,9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(½ доли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 (½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4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6783,9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(½ доли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 (½ доли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4,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Honda Fit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з 21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лодочка Николай Алексее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едущий специалист по строительству отдела архитектуры и градо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50637,0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(1/2 доли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 (1/2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ь ВАЗ 2107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прицеп КМ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4879,4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(1/2 доли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 (1/2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ызь Татьяна Иван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едущий специалист по мобилизационной работе отдела ГОЧС и моб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9225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 (совместн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 (1/2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9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7,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94509 (с учётом продажи имуществ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 (1/2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и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Hyundai Elantra 1.6 GLS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Hyundai Elantra 1.6 GLS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Mercedes-Benz 308 D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Mercedes-Benz Sprinter 208 CDI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Mercedes-Benz Sprinter 408 D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Mercedes-Benz  312D Sprinte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7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ашкова Ольга Павл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едущий специалист по торговле отдела экономики, торговли и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4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440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Renault Cango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З – 21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пова Наталья Алексе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едущий специалист по учёту и отчётности централизованной бухгалтерии сельсо-ветов отдела «Единая централизованная бухгалтер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3180,5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1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14904,5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ива 21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трехалова Татьяна Григорь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едущий специалист по планированию и бухгалтерскому учёту управления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94062,7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8674,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дов Алексей Николае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едущий специалист по торговле отдела экономики, торговли и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17905,91 (с учётом продажи имуществ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ада Приора универс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менюк Людмила Павл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едущий специалист, контролёр-ревизор сектора по экономике финансов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44879,1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(1/3 до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 (1/3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7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87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(1/3 до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 (1/3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7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87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(1/3 до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 (1/3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7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кобиола Юрий Ивано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едущий специалист по организации и предоставлению муниципальных услуг управления дел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1617,7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8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8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и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З 2110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АЗ 66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629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8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8,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аткуллина Анастасия Василь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едущий специалист по учёту и отчётности централизованной бухгалтерии сельсо-ветов отдела «Единая централизованная бухгалтер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47230,3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ли с/х назначения для ведения ЛП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 (1/2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6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4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3539,6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ли с/х назнач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11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З 210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Hundai Salari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4,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6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36,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4,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6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36,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4,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6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Церенок Александр Александро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едущий специалист юридическ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46032,0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З 211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7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Чеботаренко Наталья Александр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едущий специалист юридическ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7728,3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4268,6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АЗ 3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Черепанова Анна Алексе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едущий специалист по кадрам управления дел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0552,2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1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6841,8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З 111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авыдова Наталья Никола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пециалист 1 категории отдела опеки и попечительства Управления социаль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79880,6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7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62042,26 (с учётом продажи имуществ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и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З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 xml:space="preserve"> 212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Chevrolet Lanos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Volkswagen Pol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кшарова Ирина Алексе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пециалист 1 категории по имуществу комитета по управлению муниципальным имуще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1302,6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6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8089,6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З 21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алафей Ольга Александр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пециалист 1 категории отдела опеки и попечительства управления социаль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7698,3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21832,8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Renault Trafik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8438,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ходкин Александр Павло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пециалист 1 категории по землепользованию комитета по управлению муниципальным имуще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8452,0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коробогатова Юлия Иван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пециалист 1 категории отдела опеки и попечительства управления социаль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62487,7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6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19256,5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и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Лада 217030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Prior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З 1111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6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6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оломон Полина Виталь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пециалист 1 категории отдела опеки и попечительства управления социаль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9282,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5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00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Chevrolet Lacetti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5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5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Черепанова Елена Серге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пециалист 1 категории арх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0805,5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6133,7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6471c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4f56c8"/>
    <w:rPr>
      <w:rFonts w:ascii="Tahoma" w:hAnsi="Tahoma" w:cs="Tahoma"/>
      <w:sz w:val="16"/>
      <w:szCs w:val="16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4f56c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73686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33AA7A3-9D16-4775-8EA7-06DD82D0630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  <Pages>14</Pages>
  <Words>3214</Words>
  <Characters>18322</Characters>
  <CharactersWithSpaces>21494</CharactersWithSpaces>
  <Paragraphs>4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4:13:00Z</dcterms:created>
  <dc:creator>URIST2</dc:creator>
  <dc:description/>
  <dc:language>en-US</dc:language>
  <cp:lastModifiedBy>admin</cp:lastModifiedBy>
  <cp:lastPrinted>2013-08-15T10:35:00Z</cp:lastPrinted>
  <dcterms:modified xsi:type="dcterms:W3CDTF">2014-05-06T03:47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