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ArialMT" w:ascii="Times New Roman" w:hAnsi="Times New Roman"/>
          <w:sz w:val="20"/>
        </w:rPr>
        <w:t>Свед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>о доходах, имуществе и обязательствах имущественного характера руководителей муниципальных учреждений Целинн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>Курганской области, а также членов их семей за период с 01.01.2012 по 31.12.2012 года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11"/>
        <w:gridCol w:w="1418"/>
        <w:gridCol w:w="2692"/>
        <w:gridCol w:w="1561"/>
        <w:gridCol w:w="1133"/>
        <w:gridCol w:w="1701"/>
        <w:gridCol w:w="1135"/>
        <w:gridCol w:w="992"/>
        <w:gridCol w:w="106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ларированный годовой доход за 2012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нс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-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авенко Александр Михайл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ачальник МАУ «Служба заказчика, строительства и ЖК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40038,75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3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Toyo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NivaChervrole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цеп 2ПТ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6002,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кобиола Юрий Иван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У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5157,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0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 66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3728,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8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нхасик Валентина Олег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УК «Целинная территориальная клуб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9585,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,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кульча Татьяна Геннадьев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ДОД «Целинный детско-юношеский 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1959,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пкова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КОУ ДОД «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1391,8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7383,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Toyot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ельскохозяйственная техника автомотокультиватор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одный транспорт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торная ло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ролова Зоя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УК «Целинная межпоселенческая центральная библиот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8924,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хрутдиноваНурияРажап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Целинная вечерняя (сменная)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1029,7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6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рпенко Светла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Матвеевскаяосновна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0548,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277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9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29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ада 2171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82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локазова Марина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ткор МКОУ «Заманилк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7635,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116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47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116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Урбан Татьяна Викт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Костыг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97221,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9150,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Mazda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ельберг Людмила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Полов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3519,5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(1/398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078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анщикова Александр Алексе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Усть-Уй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8822,85 (продажа ЛПХ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па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па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Zconverterresult"/>
                <w:rFonts w:ascii="Times New Roman" w:hAnsi="Times New Roman"/>
                <w:sz w:val="20"/>
              </w:rPr>
              <w:t>23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Zconverterresult"/>
                <w:rFonts w:ascii="Times New Roman" w:hAnsi="Times New Roman"/>
                <w:sz w:val="20"/>
              </w:rPr>
              <w:t>23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Zconverterresult"/>
                <w:rFonts w:ascii="Times New Roman" w:hAnsi="Times New Roman"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VolkswagenPo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ы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анде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ТЗ-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ТЗ-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одный транспорт: Лодка «Казан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0476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па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Zconverterresult"/>
                <w:rFonts w:ascii="Times New Roman" w:hAnsi="Times New Roman"/>
                <w:sz w:val="20"/>
              </w:rPr>
              <w:t>2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летаев Серге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Казак-Кочердык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8590,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Zconverterresult"/>
                <w:rFonts w:ascii="Times New Roman" w:hAnsi="Times New Roman"/>
                <w:sz w:val="20"/>
              </w:rPr>
              <w:t>57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Zconverterresult"/>
                <w:rFonts w:ascii="Times New Roman" w:hAnsi="Times New Roman"/>
                <w:sz w:val="20"/>
              </w:rPr>
              <w:t>5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ороз Денис Владими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Песков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2525,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Zconverterresult"/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урузбаева Акблек Арст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Рыбновская основна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6154,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азыева Зоя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Михалев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1829,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олевая собств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земли посел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общая долевая собственность 1/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долевая собственность 1/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6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исимбаеваБайзюраХамз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Становская основна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6258,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/х назначени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/х назначения 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усадебный участок индивидуа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индивиду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4 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9 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Жилой дом Приусадеб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6258,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          С/х назначения долев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/х назначения долев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усадебный индивидуаль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индивиду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4 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9 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риусадеб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оломон Виталий Арсент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Косолапов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27772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ай индивидуа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долевая ½ зд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23 Шевроле - Нива 2004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 КМС 8136 199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й пай Квартира 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1953,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ай индивидуаль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долевая ½ зд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й пай Квартира долевая ½ зд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1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горова Галина Андр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Целинн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22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индивидуа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индивидуаль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аринова Людмил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ая МКДОУ «Детский сад № 4 комбинированного вида «Светлячок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3300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индивидуа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4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индивидуаль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брыдина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ведующая МКДОУ «Детский сад № 5 комбинированного вида «Березк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59693,5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7412,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соб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гу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аксимова Мария Васи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Кисля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44021,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 общая долевая собственность 154/1028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287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9760,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 общая долевая собственность 154/1028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287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 легков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ессонов Александр Серге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«Рачеевская основна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8806,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щая долев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287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ИЖ 2126-03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DAWOONEXIAG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 21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социальный най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1310,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о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й участок приусадебны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2871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ксановФаткулаФаат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У «Летний оздоровительный лагерь «Вес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3170,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й участок общая совместная собствен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-210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-1118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Шевролет-Лачет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й участок общая совместная собствен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ой  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8917,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й участок общая совместная собственнос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/х техни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ктор Т-16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й участок общая совместная собственность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 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омин Степан Юрьеви</w:t>
            </w:r>
            <w:bookmarkStart w:id="0" w:name="_GoBack"/>
            <w:bookmarkEnd w:id="0"/>
            <w:r>
              <w:rPr>
                <w:rFonts w:ascii="Times New Roman" w:hAnsi="Times New Roman"/>
                <w:sz w:val="20"/>
              </w:rPr>
              <w:t>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иректор МКОУ ДОД «Целинная ДЮС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4174,9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индивидуа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9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 легков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OPELOMEG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МЗ 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31989,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MT" w:cs="@ArialMT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Zconverterresult">
    <w:name w:val="z-converter__result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@ArialMT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7</Characters>
  <CharactersWithSpaces>702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5:37:00Z</dcterms:created>
  <dc:creator>URIST2</dc:creator>
  <dc:description/>
  <dc:language>en-US</dc:language>
  <cp:lastModifiedBy/>
  <cp:lastPrinted>2011-05-12T11:16:00Z</cp:lastPrinted>
  <dcterms:modified xsi:type="dcterms:W3CDTF">2013-07-18T15:37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