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eastAsia="ArialMT" w:ascii="Times New Roman" w:hAnsi="Times New Roman"/>
          <w:sz w:val="20"/>
        </w:rPr>
        <w:t>Сведения</w:t>
      </w: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>о доходах, имуществе и обязательствах имущественного характера муниципальных служащих сельсоветов Целинного района за период с 01.01.2012 по 31.12.2012 года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ларированный годовой доход за 2010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ссонова Екатерина Леонид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Администрации Сет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1293,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9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6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9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ессонова Светлана Леонид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правляющий делами Администрации Косолап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65199,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сельхоз назначения (1/16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3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628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сельхоз назначения (1/16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93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дерникова Еле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Юж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9910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4301,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еремьёва Светлан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8313,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34214,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hyperlink r:id="rId2" w:tgtFrame="_blank">
              <w:r>
                <w:rPr>
                  <w:rStyle w:val="InternetLink"/>
                  <w:rFonts w:ascii="Times New Roman" w:hAnsi="Times New Roman"/>
                  <w:b/>
                  <w:sz w:val="20"/>
                </w:rPr>
                <w:t>Daewoo</w:t>
              </w:r>
              <w:r>
                <w:rPr>
                  <w:rStyle w:val="InternetLink"/>
                  <w:rFonts w:ascii="Times New Roman" w:hAnsi="Times New Roman"/>
                  <w:sz w:val="20"/>
                </w:rPr>
                <w:t xml:space="preserve"> </w:t>
              </w:r>
              <w:r>
                <w:rPr>
                  <w:rStyle w:val="InternetLink"/>
                  <w:rFonts w:ascii="Times New Roman" w:hAnsi="Times New Roman"/>
                  <w:b/>
                  <w:sz w:val="20"/>
                </w:rPr>
                <w:t>Nexia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оскобойникова Татья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352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00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усадеб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21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З-3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убаева Гульсара Бари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инстрации Дубров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5428,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общая долевая 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4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5945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я (1/15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14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Лада 217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айцева Валенти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Администрации Казак-Кочердык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4657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2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5132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/х назнач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ТЗ-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ксанова Диляра Шакирж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Трёхозё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8917,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я поселений (общая совместн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я с/х назначений (общая долев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общая совмест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ктор Т-16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3170,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я поселений (общая совместн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я с/х назначений (общая долев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общая совмест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0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1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1118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Chevrolet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en-US"/>
              </w:rPr>
              <w:t>Lacet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сычко Ирина Евген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9051,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2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296,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32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96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валёва Мария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Фро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4602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ельскохозяйственного назначения (1/18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5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134,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ельскохозяйственного назначения (1/32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ли посел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112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-2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озырева Людмил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Управляющий делами Администрации Заманилк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0064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3228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5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ищик Наталья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Администрации Луг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7462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00000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ичного подсобного хозяйства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2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прицеп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рицеп легко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негоход «Бура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ликова Гали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Администрации Полов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1662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й (1/398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омн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078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кулова Татья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аместитель Главы Усть-Уй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04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2300/1153836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5383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курьев Юрий Геннад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едущи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2447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10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ордвинова Татьяна Геннад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Васьк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49022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ельскохозяйственного назначения (общ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6346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ельскохозяйственного назначения (общ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8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велова Нин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Кисля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7902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сельскохозяйственного производства (долев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ПХ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4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8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29318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сельскохозяйственного производства (долева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для ведения ЛПХ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40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8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адова Ольга Викт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Матве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783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долев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 (долева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5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20000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730 «Люкс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арендь Ири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Стан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7409,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8017,79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сельскохозяйственного назначения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8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10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ТЗ-80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ТЗ-82-1-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Хамитова Еле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8739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8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50511,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8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3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7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 xml:space="preserve">Renault </w:t>
            </w:r>
            <w:r>
              <w:rPr>
                <w:rFonts w:ascii="Times New Roman" w:hAnsi="Times New Roman"/>
                <w:sz w:val="20"/>
              </w:rPr>
              <w:t>Fluenc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Черноусова Елена Фёд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Дул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3501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ай (1/217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47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6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рьева Валенти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лавный специалист Администрации Иванк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50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9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highlight w:val="green"/>
              </w:rPr>
            </w:pPr>
            <w:r>
              <w:rPr>
                <w:rFonts w:ascii="Times New Roman" w:hAnsi="Times New Roman"/>
                <w:sz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Шепелюк Ирина Хисаметди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пециалист 1 категории Администрации Кисля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6799,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1144,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Автомобиль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АЗ 2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MT" w:cs="@ArialMT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@ArialMT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avtomobil-daewoo-nexia_29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3</Words>
  <Characters>8516</Characters>
  <CharactersWithSpaces>726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4:00Z</dcterms:created>
  <dc:creator>URIST2</dc:creator>
  <dc:description/>
  <dc:language>en-US</dc:language>
  <cp:lastModifiedBy/>
  <cp:lastPrinted>2011-05-12T11:16:00Z</cp:lastPrinted>
  <dcterms:modified xsi:type="dcterms:W3CDTF">2013-05-15T10:44:00Z</dcterms:modified>
  <cp:revision>2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