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eastAsia="ArialMT" w:ascii="Times New Roman" w:hAnsi="Times New Roman"/>
          <w:sz w:val="20"/>
        </w:rPr>
        <w:t>Сведения</w:t>
      </w:r>
      <w:r>
        <w:rPr>
          <w:rFonts w:ascii="Times New Roman" w:hAnsi="Times New Roman"/>
          <w:sz w:val="20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0"/>
        </w:rPr>
        <w:t>о доходах, имуществе и обязательствах имущественного характера муниципальных служащих Администрации Целинного района и муниципальных служащих отраслевых органов Администрации Целинного района Курганской области, а также членов их семей за период с 01.01.2012 по 31.12.2012 года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15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411"/>
        <w:gridCol w:w="1418"/>
        <w:gridCol w:w="2692"/>
        <w:gridCol w:w="1561"/>
        <w:gridCol w:w="1133"/>
        <w:gridCol w:w="1701"/>
        <w:gridCol w:w="1135"/>
        <w:gridCol w:w="992"/>
        <w:gridCol w:w="1068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Фамилия, имя, отчество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екларированный годовой доход за 2010 г. 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ид объектов недвижим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лощадь (кв. 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Транспортные сред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ло-щадь (кв. м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Шатских Виктор Василь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И.о. Главы Целин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35024,4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приусадеб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долевая собственност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0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ада 11173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/х техни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Трактор МТЗ-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55182,0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долевая собственно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Черепанова Надежда Иван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меститель Главы по финансам, начальник финансов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08373,7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yellow"/>
              </w:rPr>
            </w:pPr>
            <w:r>
              <w:rPr>
                <w:rFonts w:ascii="Times New Roman" w:hAnsi="Times New Roman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38063,7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0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в собственности супруг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емиров Камиль Сабит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меститель главы по социальны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4474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с/х назначения (1/322 дол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приусадеб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1/3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3112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1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ИЖ-2126-03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Renault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>Logan</w:t>
            </w:r>
            <w:r>
              <w:rPr>
                <w:rFonts w:ascii="Times New Roman" w:hAnsi="Times New Roman"/>
                <w:sz w:val="20"/>
              </w:rPr>
              <w:t xml:space="preserve"> (</w:t>
            </w:r>
            <w:r>
              <w:rPr>
                <w:rFonts w:ascii="Times New Roman" w:hAnsi="Times New Roman"/>
                <w:sz w:val="20"/>
                <w:lang w:val="en-US"/>
              </w:rPr>
              <w:t>SR</w:t>
            </w:r>
            <w:r>
              <w:rPr>
                <w:rFonts w:ascii="Times New Roman" w:hAnsi="Times New Roman"/>
                <w:sz w:val="20"/>
              </w:rPr>
              <w:t>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299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с/х назначения (1/322 доли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приусадеб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1/3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3112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1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ветличный Иван Иван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меститель Главы по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96114,7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под строительст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па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-210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Nissan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>AD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прицеп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МЗ 82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31342,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3,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пиридонова Людмила Александ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меститель Главы по эконом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6479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lang w:val="en-US"/>
              </w:rPr>
              <w:t>(</w:t>
            </w:r>
            <w:r>
              <w:rPr>
                <w:rFonts w:ascii="Times New Roman" w:hAnsi="Times New Roman"/>
                <w:sz w:val="20"/>
              </w:rPr>
              <w:t>учётом продажи имуществ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приусадебный (¾ дол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с/х назначения (1/48 дол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 3 комнатная (¾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1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408000/4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8,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Автомобиль: </w:t>
            </w:r>
            <w:r>
              <w:rPr>
                <w:rFonts w:ascii="Times New Roman" w:hAnsi="Times New Roman"/>
                <w:sz w:val="20"/>
                <w:lang w:val="en-US"/>
              </w:rPr>
              <w:t>Chevrolet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>Lano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прицеп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 к Т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Черепанов Юрий Александр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Управляющий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69265,2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(7/10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7/10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4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Lada 21703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прицеп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МЗ – 82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16655,7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(1/10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1/10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Квартир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4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5,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(1/10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1/10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4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(1/10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1/10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4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Богатенкова Галина Владими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ачальник обще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21843,24 (с учётом продажи имуществ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в собственности супруг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6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41789,23 (с учётом продажи имуществ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приусадеб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64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111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рохотова Татьяна Никола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ачальник отдела экономики, торговли и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68816,7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приусадеб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½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6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10589,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и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0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08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Daewoo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>Matiz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УАЗ 330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УАЗ 33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в собственности супруг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6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устаханова Светлана Владими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ачальник отдела ЗАГ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66938,6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05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Ford Fiest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коробогатов Пётр Иван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ачальник юридическ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07433,42 (с учётом продажи имуществ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Жилой дом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45999,2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в собственности супру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6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 в собственности от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6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в собственности от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6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Лопанова Надежда Витал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ачальник арх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73700,4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 (½ дол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2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63968,36 (с учётом продажи имуществ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для ведения с/х производства (½ доли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 (½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24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/х техника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Трактор МТЗ-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Бердникова Нина Григор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И.о. начальника управления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99576,4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Чикишева Татьяна Его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меститель начальника, заведующий сектором по бюджету финансов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149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(½ дол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½ дол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 (½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Ford Focu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4302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(½ доли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½ доли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 (½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Балашов Василий Никола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лавный специалист отдела архитектуры и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7849,7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(1/4 дол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 (1/4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1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41835,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омзякова Лилия Владими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лавный специалист по охране труда и технике безопасности отдела экономики, торговли и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7375,8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земля поселе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11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риценко Виталий Петр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лавный специалист по делам ГО и ЧС отдела ГОЧС и моб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9769,7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ражный бок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Feat Albe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в собственности супруг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35827,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приусадеб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ипова Елена Вячеслав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лавный специалист отдела по делам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71985,6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приусадеб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6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/х техник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Трактор юмз-6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1841,7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в собственности супруг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8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8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ружинин Виктор Анатоль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лавный специалист по растениеводству управления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41150,1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 (1/2 дол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 (1/12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3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Chervrolet lacett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8580,4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 (1/12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3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 (1/2 доли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(1/12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1,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 (1/12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3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ванченко Надежда Васил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сектором по учёту и отчётности, главный бухгалтер финансов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74750,54 9 (с учётом продажи имуществ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в собственности супру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0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86431,3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земля с/х назнач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ли поселен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6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7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6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и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06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144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З 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озлова Людмила Владими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лавный специалист по информационным технологиям отдела образования управления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22522,6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6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6,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ашин Александр Виктор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лавный специалист комитета по управлению муниципальным имуще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9045,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для ведения ЛП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8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07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8310,8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2,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8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2,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8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2,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8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аниболоцкая Татьяна Юр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лавный специалист по учёту и отчётности, главный бухгалтер управления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8891,7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0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0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5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Леонова Марина Викто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лавный специалист отдела опеки и попечи-тельства управления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7911,2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 (1/3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8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12020,9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земли поселен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земельная дол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11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0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0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Nissan Not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8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Мауль Наталья Никола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лавный специалист по учёту и отчётности, глав-ный бухгалтер бухгалте-рии управления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0158,7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приусадеб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1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63440,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: ИЖ 21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приусадебны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1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8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Московка Вера Григор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лавный специалист по учёту и отчётности, главный бухгалтер централизованной бухгалтерии образовательных учреждений отдела «Единая централизованная бухгалтер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40935,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1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3876,9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1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етухова Ирина Владими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лавный специалист по учёту и отчётности централизованной бухгалтерии учреждений культуры отдела «Единая централизованная бухгалтер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25138,8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в собственности супру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1724,3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дол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304,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яткова Юлия Владими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пециалист 1 категории, бухгалтер-ревизор сектора по учёту и отчётности финансов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35036,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1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ыжкова Алёна Валер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лавный специалист по работе с территориями и районной Думой управления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31379 (с учётом продажи имуществ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приусадебный (¼ дол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¼ дол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7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7,9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7464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приусадебный (¼ доли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¼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7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7,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и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2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Kia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>Rio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З 32213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З  33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30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приусадебный (¼ доли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¼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7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7,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30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приусадебный (¼ доли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¼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7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7,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ироткин Михаил Василь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ий сектором по экономике, главный специалист по экономике и контролю финансов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7524,0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: ВАЗ 210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9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емирова Лариса Галимжан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лавный специалист, экономист централизованной бухгалтерии образовательных учреждений отдела «Единая централизованная бухгалтер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79198,9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3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53933,8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для личного подсобного хозяйст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1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Ford C-Ma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Бобровникова Татьяна Александ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едущий специалист по учёту и отчётности бухгалте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4866,5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оскобойникова Валентина Иван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едущий специалист по  дошкольному и начальному образованию отдела образования управления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16630,3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общая долевая собственность (3/883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7116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6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7116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33092,4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ли поселен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общая долевая собственность (3/883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0,10 г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12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6,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7116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и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Chevrolet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>klass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З 330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МЗ 82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йдукова Людмила Никола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едущий специалист по учёту и отчётности, бухгалтер централизованной бухгалтерии сельсоветов отдела «Единая централизованная бухгалтер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147642.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6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25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6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6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ончарова Галина Иван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едущий специалист по контролю в производственной сфере и АПК сектора по экономике финансов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50826,62 (с учётом продажи имуществ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196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е участ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2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0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урьевских Татьяна Иван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едущий специалист по бюджету сектора по бюджету финансов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48600,9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ушина Лилия Валер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едущий специалист по учёту и отчётности централизованной бухгалтерии сельсоветов отдела «Единая централизованная бухгалтер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76301,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па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472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4285,9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па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4720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и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0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Toyot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олотарёва Алёна Владими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едущий специалист по учёту и отчётности централизованной бухгалтерии сельсоветов отдела «Единая централизованная бухгалтер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38847,0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1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12861,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ванченко Анна Анатол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едущий специалист отдела ЗАГ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2464,7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30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смагулова Ксения Михайл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едущий специалист по учёту и отчётности централизованной бухгалтерии сельсоветов отдела «Единая централизованная бухгалтер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10021,4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9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59275,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с/х назначения (1/48 дол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9,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408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Toyota Carin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9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ванченкова Оксана Александ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едущий специалист по учёту и отчётности, заместитель главного бухгалтера централизованной бухгалтерии образовательных учреждений отдела «Единая централизованная бухгалтер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67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па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7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в собственности супруга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7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545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1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и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Toyota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>Corolla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07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ада 21214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прицеп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МЗ 82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олодочка Николай Алексе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едущий специалист по строительству отдела архитектуры и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27500,8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(1/2 дол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1/2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 ВАЗ 2107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highlight w:val="green"/>
              </w:rPr>
              <w:t>Автоприцеп КМ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3600,4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(1/2 доли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1/2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Мызь Татьяна Иван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едущий специалист по мобилизационной работе отдела ГОЧС и моб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673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приусадеб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совместная 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 (1/2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39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7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2091 (с учётом продажи имуществ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 (1/2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и</w:t>
            </w:r>
            <w:r>
              <w:rPr>
                <w:rFonts w:ascii="Times New Roman" w:hAnsi="Times New Roman"/>
                <w:sz w:val="20"/>
                <w:lang w:val="en-US"/>
              </w:rPr>
              <w:t>:Hyundai Elantra 1.6 GLS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Opel Vectra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Mercedes-Benz 308 D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Mercedes-Benz Sprinter 208 CDI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Mercedes-Benz Sprinter 408 D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Mercedes-Benz  12D Sprinte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опова Наталья Алексе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едущий специалист по учёту и отчётности централизованной бухгалтерии сельсо-ветов отдела «Единая централизованная бухгалтер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49910,1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1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3078,3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ива 21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 (в собственности супруг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ашкова Ольга Павл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едущий специалист по торговле отдела экономики, торговли и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45369.4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44000 (с учётом продажи имуществ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Renault Cang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отрехалова Татьяна Григор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едущий специалист по планированию и бухгалтерскому учёту управления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73617,3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FF0000"/>
                <w:sz w:val="20"/>
                <w:highlight w:val="cyan"/>
              </w:rPr>
              <w:t>46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FF0000"/>
                <w:sz w:val="20"/>
                <w:highlight w:val="cyan"/>
              </w:rPr>
              <w:t>49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авенко Ольга Павл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едущий специалист по организации лицензии-рования и аккредитации образовательных учреждений и охране труда отдела образования управления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36002,2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пай (1/3 дол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72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2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40038,75 (с учётом продажи имуществ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пай (1/3 доли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44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72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Toyota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Нива </w:t>
            </w:r>
            <w:r>
              <w:rPr>
                <w:rFonts w:ascii="Times New Roman" w:hAnsi="Times New Roman"/>
                <w:sz w:val="20"/>
                <w:lang w:val="en-US"/>
              </w:rPr>
              <w:t>Chevrolet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прицеп: КМ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/х техника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Прицеп 2 ПТС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2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едов Алексей Никола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едущий специалист по торговле отдела экономики, торговли и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77764,56 (с учётом продажи имуществ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жилое помещ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ада Приора универс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еменюк Людмила Павл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едущий специалист, контролёр-ревизор сектора по экономике финансов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4692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(1/3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 (1/3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7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87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(1/3 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 (1/3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7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87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(1/3 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 (1/3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7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лавгородский Андрей Никола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едущий специалист по инновационной деятельности и методической работе отдела образования управления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75828,4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: приусадеб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1/2 дол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 (1/2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2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4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Renault Loga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49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4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4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Фаткуллина Анастасия Васил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едущий специалист по учёту и отчётности централизованной бухгалтерии сельсо-ветов отдела «Единая централизованная бухгалтер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59539,3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ли с/х назначения для ведения ЛП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1/2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6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5296,0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ли с/х назначений (долева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0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highlight w:val="cyan"/>
                <w:lang w:val="en-US"/>
              </w:rPr>
              <w:t>Hundai Salari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4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4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4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Церенок Александр Александр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едущий специалист юридическ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72815,0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1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Чеботаренко Наталья Александ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едущий специалист юридическ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2352,6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жилое помещ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2</w:t>
            </w:r>
            <w:r>
              <w:rPr>
                <w:rFonts w:ascii="Times New Roman" w:hAnsi="Times New Roman"/>
                <w:sz w:val="20"/>
              </w:rPr>
              <w:t>99042,5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Автомобиль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З 3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Черепанова Анна Алексе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едущий специалист по кадрам управления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1</w:t>
            </w:r>
            <w:r>
              <w:rPr>
                <w:rFonts w:ascii="Times New Roman" w:hAnsi="Times New Roman"/>
                <w:sz w:val="20"/>
              </w:rPr>
              <w:t>54587,2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1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17123,35 (с учётом продажи имуществ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111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1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Шитова Анастасия Владими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едущий специалист по учёту и отчётности централизованной бухгалтерии сельсоветов отдела «Единая централизованная бухгалтер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674,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Daewoo Matiz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83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под индивидуальное строительств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земли поселен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для общественно деловых целе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10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lang w:val="en-US"/>
              </w:rPr>
              <w:t>Toyota Landcruiser 15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lang w:val="en-US"/>
              </w:rPr>
              <w:t>Hundai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lang w:val="en-US"/>
              </w:rPr>
              <w:t>Peugeot Boxer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прицеп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МЗ 828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ототранспортные средства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ИЖ5.1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выдова Наталья Никола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ачальник управления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31512,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в собственности супру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8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77178,9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ли с/х назначения (1/735 доли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9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767848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8,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и</w:t>
            </w:r>
            <w:r>
              <w:rPr>
                <w:rFonts w:ascii="Times New Roman" w:hAnsi="Times New Roman"/>
                <w:sz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</w:t>
            </w:r>
            <w:r>
              <w:rPr>
                <w:rFonts w:ascii="Times New Roman" w:hAnsi="Times New Roman"/>
                <w:sz w:val="20"/>
                <w:lang w:val="en-US"/>
              </w:rPr>
              <w:t xml:space="preserve"> 212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Chevrolet Lanos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Volkswagen Pol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озись Ольга Владими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пециалист 1 категории отдела опеки и попечительства управления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43510.8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(½ дол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½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279350.5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(½ доли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½ доли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4,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Honda Fit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рупченко Алёна Алексе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пециалист 1 категории арх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15033,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1755,8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окшарова Ирина Алексе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пециалист 1 категории по имуществу комитета по управлению муниципальным имуще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8842,7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6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Автомобиль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Малафей Ольга Александ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пециалист 1 категории отдела опеки и попечительства управления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3164,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93804,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Renault Trafi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2169,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коробогатова Юлия Иван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пециалист 1 категории отдела опеки и попечительства управления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45999,2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6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07433,42 (с учётом продажи имуществ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6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6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оломон Полина Витал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пециалист 1 категории отдела опеки и попечительства управления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5309,6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84897,5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Фахрутдинова Роман Галимзян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пециалист 1 категории по землепользованию комитета по управлению муниципальным имуще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6120,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0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ArialMT" w:cs="@ArialMT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@ArialMT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9</Words>
  <Characters>21459</Characters>
  <CharactersWithSpaces>18292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41:00Z</dcterms:created>
  <dc:creator>URIST2</dc:creator>
  <dc:description/>
  <dc:language>en-US</dc:language>
  <cp:lastModifiedBy/>
  <cp:lastPrinted>2011-05-12T11:16:00Z</cp:lastPrinted>
  <dcterms:modified xsi:type="dcterms:W3CDTF">2013-05-15T10:41:00Z</dcterms:modified>
  <cp:revision>2</cp:revision>
  <dc:subject/>
  <dc:title>Свед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