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eastAsia="ArialMT" w:ascii="Times New Roman" w:hAnsi="Times New Roman"/>
          <w:sz w:val="20"/>
          <w:szCs w:val="20"/>
        </w:rPr>
        <w:t>Сведения</w:t>
      </w:r>
      <w:r>
        <w:rPr>
          <w:rFonts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 доходах, имуществе и обязательствах имущественного характера Глав сельсоветов Целинного района за период с 01.01.2012 по 31.12.2012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5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8"/>
        <w:gridCol w:w="2411"/>
        <w:gridCol w:w="1418"/>
        <w:gridCol w:w="2692"/>
        <w:gridCol w:w="1561"/>
        <w:gridCol w:w="1133"/>
        <w:gridCol w:w="1701"/>
        <w:gridCol w:w="1135"/>
        <w:gridCol w:w="992"/>
        <w:gridCol w:w="1068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екларированный годовой доход за 2012 г. 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о-щадь (кв. м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иба Ирина Викто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Рачеевского сельсовета Целин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42885,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9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селухин Дмитрий Виктор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Целинного сельсовета Целин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78958,6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10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5496,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доля 442/2769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 (доля 1/3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4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 (доля 1/3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 (доля 1/3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айсин Зуфар Янахмет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Иванковского сельсовета Целин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9485,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ля населенных пунк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ТЗ-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9562,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аряев Ильдар Жамил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Дубровинского сельсовета Целин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1688,3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и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2998,9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76,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82,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рохов Сергей Александр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Сетовского сельсовета Целин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8552,6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7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5600,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лубева Елена Никола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Васькинского сельсовета Целин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5534,8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64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543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64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0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  <w:bookmarkStart w:id="0" w:name="_GoBack"/>
            <w:bookmarkEnd w:id="0"/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рноухих Владимир Никола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Усть-Уйского сельсовета Целин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0710,6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ое недвижимое имущест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53836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Sportag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АЗ 275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прицепы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С 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50000,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8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Peugeot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artner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актор ЛТЗ-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36,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ротиков Павел Геннадь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Половинского сельсовета Целин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4869,7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ада 21703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06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прицеп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8636,9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ирьянов Сергей Никола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Кислянского сельсовета Целин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0829,7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для ведения ЛПХ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4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Galan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ототранспортные средства: Урал м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9452,6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4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ебедев Владимир Василь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Южного сельсовета Целин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8366,0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0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9980,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3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7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илованов Виктор Фёдор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Становского сельсовета Целин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2409,7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сельхоз назначени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 ВАЗ 2106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Volkswagen Golf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5610,6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сельхоз назначени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9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darkMagenta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изамутдинов Хамит Рафхат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Фроловского сельсовета Целин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8867,4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доли 1/322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поселения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(доля ½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3112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Ki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5805,5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доли 1/322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(доля ½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3112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04,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нов Александр Виктор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Луговского сельсовета Целин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1406,6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Niva Chevrole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94.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8127,5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8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унтусова Людмила Владими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Заманилкинского сельсовета Целин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79966,2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пай (доля 1/6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7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4995,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пай (доля ½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приусадебный участок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ое недвижимое имущество: мельниц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72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01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Niva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АЗ 531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ьскохозяйственная техника: комбайн СК-5 «Ни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актор Т-150-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ые транспортные средства: самоходное шасси Т-16-М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пожникова Надежда Иван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Казак-Кочердыкского сельсовета Целин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7837,5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сельхоз назначения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02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,7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хрутдинов Ришат Миньяшар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Трёхозёрского сельсовета Целин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6954,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пай (доля 2/69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8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Datwoo Nexi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актор МТЗ-50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актор МТЗ-50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7279,9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3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3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Якубец Владимир Иван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Косолаповского сельсовета Целин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9919,1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пай (доля 18/222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приусадебный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20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Renault Logan</w:t>
            </w:r>
            <w:r>
              <w:rPr>
                <w:rFonts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МЗ-82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5038,5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пай (доля 18/222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2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6471c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c32aef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73686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C559A23-62F6-47AE-A7DB-E7098795188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  <Pages>4</Pages>
  <Words>902</Words>
  <Characters>5145</Characters>
  <CharactersWithSpaces>6035</CharactersWithSpaces>
  <Paragraphs>1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9:26:00Z</dcterms:created>
  <dc:creator>URIST2</dc:creator>
  <dc:description/>
  <dc:language>en-US</dc:language>
  <cp:lastModifiedBy>admin</cp:lastModifiedBy>
  <cp:lastPrinted>2011-05-12T05:16:00Z</cp:lastPrinted>
  <dcterms:modified xsi:type="dcterms:W3CDTF">2013-11-06T09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