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Arial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6"/>
          <w:szCs w:val="26"/>
          <w:u w:val="single"/>
        </w:rPr>
        <w:t xml:space="preserve">руководителей муниципальных учреждений Частоозерского района,                          </w:t>
      </w:r>
    </w:p>
    <w:p>
      <w:pPr>
        <w:pStyle w:val="Normal"/>
        <w:jc w:val="center"/>
        <w:rPr/>
      </w:pPr>
      <w:r>
        <w:rPr>
          <w:rFonts w:eastAsia="Arial" w:cs="Arial"/>
          <w:szCs w:val="20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а также их супругов и несовершеннолетних детей за период с 1 января 2012г. по 31 декабря 2012 г., размещаемые на </w:t>
      </w:r>
      <w:r>
        <w:rPr>
          <w:sz w:val="26"/>
          <w:szCs w:val="26"/>
          <w:u w:val="single"/>
        </w:rPr>
        <w:t>официальном сайте Администрации Частоозерского района</w:t>
      </w: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Arial" w:cs="Arial"/>
          <w:szCs w:val="20"/>
        </w:rPr>
        <w:t xml:space="preserve">                                       </w:t>
      </w:r>
      <w:r>
        <w:rPr>
          <w:rFonts w:eastAsia="Arial" w:cs="Arial"/>
          <w:szCs w:val="20"/>
          <w:u w:val="single"/>
        </w:rPr>
        <w:t xml:space="preserve">           </w:t>
      </w:r>
      <w:r>
        <w:rPr>
          <w:rFonts w:eastAsia="Arial" w:cs="Arial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>
          <w:rFonts w:eastAsia="Arial" w:cs="Arial"/>
          <w:sz w:val="24"/>
          <w:szCs w:val="18"/>
          <w:u w:val="single"/>
        </w:rPr>
      </w:pPr>
      <w:r>
        <w:rPr>
          <w:rFonts w:eastAsia="Arial" w:cs="Arial"/>
          <w:sz w:val="24"/>
          <w:szCs w:val="18"/>
          <w:u w:val="single"/>
        </w:rPr>
      </w:r>
    </w:p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tbl>
      <w:tblPr>
        <w:tblW w:w="155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560"/>
        <w:gridCol w:w="1701"/>
        <w:gridCol w:w="1355"/>
        <w:gridCol w:w="1338"/>
        <w:gridCol w:w="1984"/>
        <w:gridCol w:w="1560"/>
        <w:gridCol w:w="1275"/>
        <w:gridCol w:w="1376"/>
      </w:tblGrid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Деклариро-ванный годовой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/>
                <w:bCs/>
                <w:sz w:val="24"/>
              </w:rPr>
              <w:t>доход за 2012 год (руб.)</w:t>
            </w:r>
          </w:p>
        </w:tc>
        <w:tc>
          <w:tcPr>
            <w:tcW w:w="63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Вид объектов недвижимо-сти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Площадь (кв.м.)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/>
                <w:bCs/>
                <w:sz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Вид объектов недвижи-м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Площадь (кв.м.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>Страна располо-жения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а Татья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 МКОУ «Частоозер-ская средняя  общеобразо-вательная школ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(собствен-ность общая долевая ½ доли) 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3,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овершен-нолетний ребенок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(фактичес-кое предостав-ле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3,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йц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а Михай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ректор МКУ «Частоозер-ский межпоселен-ческий  культурно-досуговый центр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7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Жилой дом (собствен-ность безвозмезд-ное пользова-ние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7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год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й Анато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КОУ «Частоозер-ская детская  школа искусст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9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общая долевая-1/3 доли) аренд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500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</w:t>
            </w:r>
            <w:r>
              <w:rPr>
                <w:rFonts w:eastAsia="Arial" w:cs="Arial"/>
                <w:sz w:val="24"/>
              </w:rPr>
              <w:t>(социаль-ный найм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30,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одава-тель МКОУ «Частоозер-ская детская  школа искусст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общая долевая-1/3 доли) аренда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500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</w:t>
            </w:r>
            <w:r>
              <w:rPr>
                <w:rFonts w:eastAsia="Arial" w:cs="Arial"/>
                <w:sz w:val="24"/>
              </w:rPr>
              <w:t>(фактичес-кое предостав-ле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30,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</w:t>
            </w:r>
            <w:r>
              <w:rPr>
                <w:rFonts w:eastAsia="Arial" w:cs="Arial"/>
                <w:sz w:val="24"/>
              </w:rPr>
              <w:t>(фактичес-кое предостав-ле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30,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коталкина Альбина Владимиров-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КУ  «Частоозер-ская межпоселен-ческая центральная библиотек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Жилой дом (собствен-ность безвозмезд-ное пользова-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76,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 (собствен-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1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76.6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Легковой автомобиль </w:t>
            </w:r>
            <w:r>
              <w:rPr>
                <w:rFonts w:eastAsia="Arial" w:cs="Arial"/>
                <w:bCs/>
                <w:sz w:val="24"/>
                <w:lang w:val="en-US"/>
              </w:rPr>
              <w:t>Nissan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lang w:val="en-US"/>
              </w:rPr>
              <w:t>Vanette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lang w:val="en-US"/>
              </w:rPr>
              <w:t>Largo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>(</w:t>
            </w:r>
            <w:r>
              <w:rPr>
                <w:rFonts w:eastAsia="Arial" w:cs="Arial"/>
                <w:sz w:val="24"/>
              </w:rPr>
              <w:t>собствен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eastAsia="Arial" w:cs="Arial"/>
                <w:bCs/>
                <w:sz w:val="24"/>
              </w:rPr>
              <w:t>ГАЗ 2217</w:t>
            </w:r>
            <w:r>
              <w:rPr>
                <w:rFonts w:eastAsia="Arial" w:cs="Arial"/>
                <w:sz w:val="24"/>
              </w:rPr>
              <w:t xml:space="preserve"> (собствен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Мотоцикл Восход 3М (</w:t>
            </w:r>
            <w:r>
              <w:rPr>
                <w:rFonts w:eastAsia="Arial" w:cs="Arial"/>
                <w:sz w:val="24"/>
              </w:rPr>
              <w:t>собственность индивидуаль-ная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епкова Ирина Иван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 МКДОУ Частоозер-ский детский сад «Родничок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3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безвозмезд-ное бессрочное пользова-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3,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8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 (собствен-ность индивидуаль-ная).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38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3,6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Легковой автомобиль </w:t>
            </w:r>
            <w:r>
              <w:rPr>
                <w:rFonts w:eastAsia="Arial" w:cs="Arial"/>
                <w:bCs/>
                <w:sz w:val="24"/>
                <w:lang w:val="en-US"/>
              </w:rPr>
              <w:t>Volkswagen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  <w:lang w:val="en-US"/>
              </w:rPr>
              <w:t>RoIo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eastAsia="Arial" w:cs="Arial"/>
                <w:bCs/>
                <w:sz w:val="24"/>
                <w:lang w:val="en-US"/>
              </w:rPr>
              <w:t>sedan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безвозмезд-ное бессрочное пользова-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3,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колова Ольга Александров-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МКДОУ Частоозер-ский детский сад «Теремок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8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 (собствен-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 (собствен-ность индивидуаль-ная).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405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33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2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8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юцк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льга Александр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КОУ  ДОД «Частоозер-ский  Дом  детства  и юношеств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5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Жилой дом (собствен-ность фактическое  предостав-ле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 (собствен-ность индивидуаль-ная).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84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Легковой автомобиль ВАЗ 2111  </w:t>
            </w:r>
            <w:r>
              <w:rPr>
                <w:rFonts w:eastAsia="Arial" w:cs="Arial"/>
                <w:sz w:val="24"/>
              </w:rPr>
              <w:t>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кишева Светлана Александр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Директор МКОУ «Восточная средняя  общеобразо-вательная школ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89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Земельный участок (собствен-ность общая   долевая 1/363 доли)  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Квартира  (собствен-ность общая совмест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17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89628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9,8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47,4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Грузовой  автомобиль  ГАЗ 3302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А 150 ОЕ 045 </w:t>
            </w: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Земельный участок (собствен-ность общая   долевая 1/363 доли)  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Квартира  (собствен-ность общая совмест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7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89628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47,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ВАЗ 2121 </w:t>
            </w: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ВАЗ 2121 </w:t>
            </w: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дор Надежда Фёдор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МКДОУ Восточный  детский сад «Солнышко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</w:t>
            </w:r>
            <w:r>
              <w:rPr>
                <w:rFonts w:eastAsia="Arial" w:cs="Arial"/>
                <w:sz w:val="24"/>
              </w:rPr>
              <w:t>(социаль-ный найм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49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зурова Галина Виктор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КОУ «Сивковская средняя общеобразо-вательная школ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Квартира  (собствен-ность индивидуаль-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6,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Квартира </w:t>
            </w:r>
            <w:r>
              <w:rPr>
                <w:rFonts w:eastAsia="Arial" w:cs="Arial"/>
                <w:sz w:val="24"/>
              </w:rPr>
              <w:t>(фактичес-кое предостав-ле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6,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макова Ольга Григорье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МКДОУ Сивковский  детский сад «Ручеек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общая   долевая 1/6 доли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Квартира  (собствен-ность индивидуаль-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3800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61,3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Жилой дом (фактичес-кое предостав-ле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72,7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общая   долевая 1/6 доли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индивидуаль-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3800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72,7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ада 21214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 ВАЗ 21061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Автоприцеп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eastAsia="Arial" w:cs="Arial"/>
                <w:bCs/>
                <w:sz w:val="24"/>
              </w:rPr>
              <w:t xml:space="preserve">ТС  КГБ 8350 </w:t>
            </w: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Автоприцеп КМЗ 8136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мбурчи-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Бутаку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пысбеков-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 МКОУ «Новотроиц-кая основная  общеобразо-вательная школ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7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общая   долевая 1/2 доли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общая долевая 1/2 доли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1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Россия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общая   долевая 1/2 доли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общая долевая 1/2 доли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1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Россия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ГАЗ 3110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(собственность индивидуаль-ная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пова Наталья Степан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МКОУ «Бутыринская основная  общеобразо-вательная школа»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Жилой дом (фактичес-кое предостав-ление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6,5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индивидуаль-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4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220000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56,5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Россия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bCs/>
                <w:sz w:val="24"/>
              </w:rPr>
              <w:t xml:space="preserve">ВАЗ 321063 </w:t>
            </w:r>
            <w:r>
              <w:rPr>
                <w:rFonts w:eastAsia="Arial" w:cs="Arial"/>
                <w:sz w:val="24"/>
              </w:rPr>
              <w:t>(собствен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Снегоход «Рысь-500+»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(собствен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еванова Римм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МКДОУ Бутыринский  детский сад «Сказк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Земельный участок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Жилой дом (собствен-ность индивидуаль-ная)</w:t>
            </w:r>
          </w:p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1828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5,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нет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Легковой автомобиль ВАЗ 21104  </w:t>
            </w:r>
            <w:r>
              <w:rPr>
                <w:rFonts w:eastAsia="Arial" w:cs="Arial"/>
                <w:sz w:val="24"/>
              </w:rPr>
              <w:t>(собственность индивидуаль-ная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Жилой дом (фактичес-кое предостав-ление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85,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ём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тьяна Александров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КОУ «Долговская основная  общеобразо-вательная школ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Квартира  (собствен-ность общая совмест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6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ВАЗ 21074</w:t>
            </w:r>
          </w:p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sz w:val="24"/>
              </w:rPr>
              <w:t>(собственность индивидуаль-ная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Квартира  (собствен-ность общая совместная)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6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11:00Z</dcterms:created>
  <dc:creator>Admin</dc:creator>
  <dc:description/>
  <cp:keywords/>
  <dc:language>en-US</dc:language>
  <cp:lastModifiedBy>Наталья</cp:lastModifiedBy>
  <cp:lastPrinted>2012-05-12T09:24:00Z</cp:lastPrinted>
  <dcterms:modified xsi:type="dcterms:W3CDTF">2013-07-22T05:03:00Z</dcterms:modified>
  <cp:revision>40</cp:revision>
  <dc:subject/>
  <dc:title>Сведения </dc:title>
</cp:coreProperties>
</file>