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Шатровского района, а также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48"/>
        <w:gridCol w:w="1867"/>
        <w:gridCol w:w="1702"/>
        <w:gridCol w:w="19"/>
        <w:gridCol w:w="1152"/>
        <w:gridCol w:w="1523"/>
        <w:gridCol w:w="154"/>
        <w:gridCol w:w="1688"/>
        <w:gridCol w:w="6"/>
        <w:gridCol w:w="1721"/>
        <w:gridCol w:w="1152"/>
        <w:gridCol w:w="1268"/>
      </w:tblGrid>
      <w:tr>
        <w:trPr>
          <w:trHeight w:val="838" w:hRule="exac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Владимир Глеб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21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 SOLAR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8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 Александр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тровского района по социальным вопроса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4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 Евгений Ю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тровского района по экономике– руководитель отдела по экономике  и управлению муни-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9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7030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315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хин Александр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Шатровского района – руководитель отдела по ЖКХ, промышленности и строительств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55137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23,8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 Анатолий Кондрат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Шатровского района  по финансам, руководитель  финансового отдел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7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15,6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собственность общая долевая –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Татьяна Ива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02,4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яков Владимир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разования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19,0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5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36,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лап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-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образования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86,8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 KL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83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Ольга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 «Районный отдел культуры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Шатровского район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72,4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 Анфиса Артем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бще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2356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евич Людмила Александро-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«Муниципальный архив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4291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 долевая – 2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в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гражданской обороне и чрезвычайным ситуациям, мобилизационной работе и взаимодействию с правоохранитель-ными органам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1,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00,1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9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Евгения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Г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81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7030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244,6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PAV 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ая Галина Александро-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экономики и контроля  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63757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94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L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AGE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Наталья Леонид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бюджету  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99,5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 2107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71,4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- ½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-3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озд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нато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ии, главный бухгалтер финансового отдела  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292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111130-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57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COROLLA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ениами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бухгалтер-ревизор финансово Администрации Шатровского района го отдел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0279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194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Shan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Татьяна Леонид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учету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1763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4238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ышников Константин Павл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главный архит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Шат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0844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9,5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Васи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муниципальной собственности и приватизации жилья отдела по экономике и управлению муни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68,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7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вопросам экономического развития  и предприниматель-ства отдела по экономике и управлению муни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86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86,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 учетом продажи имущества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инина Ирина Михай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земельным отношениям отдела по экономике и управлению муниципальным имуществ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10,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Елена Александров-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опеке и попечительству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36,66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¼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/3368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34,66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02    </w:t>
            </w:r>
            <w:r>
              <w:rPr>
                <w:sz w:val="16"/>
                <w:szCs w:val="16"/>
              </w:rPr>
              <w:t xml:space="preserve">(собственность индивидуальная)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/3368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муниципальных служащих сельских поселений  Шатровского района, а также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956"/>
        <w:gridCol w:w="1761"/>
        <w:gridCol w:w="1746"/>
        <w:gridCol w:w="1116"/>
        <w:gridCol w:w="1686"/>
        <w:gridCol w:w="1429"/>
        <w:gridCol w:w="1843"/>
        <w:gridCol w:w="1116"/>
        <w:gridCol w:w="1402"/>
      </w:tblGrid>
      <w:tr>
        <w:trPr>
          <w:trHeight w:val="838" w:hRule="exac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5" w:leader="none"/>
              </w:tabs>
              <w:snapToGrid w:val="false"/>
              <w:ind w:right="318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-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-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cantSplit w:val="true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ринов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ина Наталья Геннад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Барин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256,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36,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 33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арин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47,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0,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льнекубас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и Дальнекубасовско-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56,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4,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YOTA COROL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зъедугин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ипунова Мария Васи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Изъедуг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3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четом дохода по предыдущему месту работы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льин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лова Ирина Федот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Иль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40859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9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5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Татья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Иль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861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35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¼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одско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алова Людмила Анато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Код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5829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4304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CELV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MK</w:t>
            </w:r>
            <w:r>
              <w:rPr>
                <w:sz w:val="16"/>
                <w:szCs w:val="16"/>
              </w:rPr>
              <w:t xml:space="preserve"> 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ИФ» 8106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+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ондин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Татьяна Иван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Конд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910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Надежда Михайл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Конд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179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0791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родажи имуществ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⅓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ызылбае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а Гульфия Шайхутдино-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 и отчетности Администрации Кызылбае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2654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99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OLC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-</w:t>
            </w: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алямова Ландыш Рави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Кызылбае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35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4616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с учетом продажи имуществ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LACET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ехон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Михаил Валерьеви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Мехо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86,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44,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Татьян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Мехо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29,7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7130 «ЛАДА ПРИО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а Антонина Валентин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и отчетности Администрации Мехо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22,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64,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ост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сина Алена Геннад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Мост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18,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66,7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обственность общая долевая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30210 «Газель» </w:t>
            </w:r>
            <w:r>
              <w:rPr>
                <w:sz w:val="16"/>
                <w:szCs w:val="16"/>
              </w:rPr>
              <w:t>(собственность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жогинский  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лакова Наталья Викт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Администрации Ожог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3,8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1,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FAN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Самохвал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ыхал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Самохвал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3,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Терсюк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одова Анастасия Валер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Терсюк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7,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Шатровский сельсовет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ова Наталья Юрь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75,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92,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с учетом продажи имуществ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 ½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EELY EM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 Зинаида Михайл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по учету и отчетности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67,</w:t>
            </w:r>
            <w:r>
              <w:rPr>
                <w:sz w:val="20"/>
                <w:szCs w:val="20"/>
                <w:lang w:val="en-US"/>
              </w:rPr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6"/>
                <w:szCs w:val="16"/>
              </w:rPr>
              <w:t xml:space="preserve">  (собственность общая долевая – ⅓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18,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16"/>
                <w:szCs w:val="16"/>
              </w:rPr>
              <w:t xml:space="preserve">  (собственность общая долевая – ⅓ доли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АЗ – 21074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исова  Ольга Никола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Администрации Шатр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72,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26,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 учетом пенс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 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ИВА ШЕВРОЛЕ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Широков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Юлия Алексее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Широков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2,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9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ада Гранта»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Яутлинский сельсов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 Любовь Федоров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Администрации Яутлинского сельсо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1,7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2,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(собственность общая долевая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АЗ – 21099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9:00Z</dcterms:created>
  <dc:creator>Наталья</dc:creator>
  <dc:description/>
  <cp:keywords/>
  <dc:language>en-US</dc:language>
  <cp:lastModifiedBy>Наталья</cp:lastModifiedBy>
  <cp:lastPrinted>2014-04-17T15:16:00Z</cp:lastPrinted>
  <dcterms:modified xsi:type="dcterms:W3CDTF">2014-05-12T06:09:00Z</dcterms:modified>
  <cp:revision>2</cp:revision>
  <dc:subject/>
  <dc:title>Сведения  </dc:title>
</cp:coreProperties>
</file>