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до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руководителей  муниципальных учреждений Курганской области Шатровского района, а также членов их семей за период с 1 января по 31 декабря 2013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12"/>
        <w:gridCol w:w="1497"/>
        <w:gridCol w:w="1743"/>
        <w:gridCol w:w="1260"/>
        <w:gridCol w:w="1620"/>
        <w:gridCol w:w="1620"/>
        <w:gridCol w:w="1620"/>
        <w:gridCol w:w="1440"/>
        <w:gridCol w:w="1673"/>
      </w:tblGrid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-нного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го дохода за 20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175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Страна 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недвижимо-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хло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Петр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Бариновская средняя общеобразовате-льная школ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45,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13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9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CNUM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GHMI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ТЗ-8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ицы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льинская средняя общеобразовательная школа»,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366,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общая долев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 1/2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0.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общая долев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 1/2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Y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а Антонина Иван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Кондинская средняя общеобразова-тельная школ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57,5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68,2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½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3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8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154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а Татьяна Василье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«Кызылбаевская средняя общеобразо-вательная школа»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19,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05,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TCHBACK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рко Ольга Александровна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Мехонская средняя общеобразо-вательная школ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275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 ¼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56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71,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90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сси самоходное Т-16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Y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BE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нин Николай Иванов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Мостовская средняя общеобразо-вательная школ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682,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долевая ½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обственность индивидуальн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1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тотранспортное средство: ИЖ-7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8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долева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195,5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кин Геннадий Никонович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амохваловс-кая средняя общеобразо-вательная школ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583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29,5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бенькова Ирина Василье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 МКОУ «Терсюкская средняя общеобразовательная школа»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949,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½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685,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7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0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os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а Наталья Виктор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 МКОУ «Шатровская средняя общеобразовательная школ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361,7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6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1/6 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8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4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6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1/6 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4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3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3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3 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3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3 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кисова Надежда Константиновна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ректор, МКОУ «Камышевская основная общеобразовательная школа»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487,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9 «Волга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авриловская Ольга Николаевна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иректор, МКОУ«Кодская основная общеобразо-вательная шко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125,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91,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1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0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обственностьиндивидуальн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дакова Римма Владимировна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К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пицынская основная общеобразовате-льная школ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370,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780,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ая дол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1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З 8. 103.1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елокурова Ирина Сергеевна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ОУ «Шатровская начальная общеобразо-вательная школ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654,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2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2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41,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2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2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уварина Любовь Николае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иректор,  Муниципальное казённое образовательное учреждение дополнительного образования детей «Дом детства и юношества»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933,9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8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8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-Патрио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ев Владимир Васильев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иректор, Муниципальное казённое образовательное учреждение дополнительного образования детей «Шатровская детско-юношеская спортивная шко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621,7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4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KTR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атурова Татьяна Александр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 МК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Бариновский детский сад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820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,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рбенева Ирина Григорье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МК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Ильинский  детский сад»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453,9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49,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рбердинова Венера Калкаман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ведующая, МКДОУ «Камышевский  детский сад»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76,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L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rad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-3307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ВЗ 3976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З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обина Светлана Виталье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МК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Кондинский детский сад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919,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евая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8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2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755,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индивидуальная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8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2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wagen polo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нышева Валентина Анатолье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ведующая, МКДОУ «Кодской  детский сад»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39,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2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MILI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773,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индивидуальная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2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21 «Нива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ербакова Людмила Николае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Муниципальное казённое дошкольное образовательное учреждение «Мехонский   детский сад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10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индивидуальная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29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гих Наталья Пав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ведующая, МКДОУ «Мостовский   детский сад»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03,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36,8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2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0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98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4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 530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ерова Марина Вячеслав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МКДОУ «Самохваловс-кий   детский сад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949,8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евая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6,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84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 А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214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рыпов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МК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пицынский   детский сад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8553,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 1/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 1/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але Ни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6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35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 1/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 1/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1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2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101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 Ни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4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6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5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 1/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 1/4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6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итова Оксана Николаев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МКДОУ « Терсюкский   детский сад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337,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126-030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6,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индивидуальная собственность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-КАЛИ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хозяйственная техник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ЙТУО 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шутина Елена Валентиновна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МК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Шатровский   детский сад №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519,5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2/5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2103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ер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ри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  МК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Шатровский   детский сад №3»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399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339,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андеро Степфей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шкарева Окса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едующ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КДОУ «Шатровский   детский сад №5»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235,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4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4 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7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719,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4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7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g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/н У 450 ЕМ 4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4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7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 1/4 доли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7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12:00Z</dcterms:created>
  <dc:creator>01</dc:creator>
  <dc:description/>
  <cp:keywords/>
  <dc:language>en-US</dc:language>
  <cp:lastModifiedBy>Наталья</cp:lastModifiedBy>
  <cp:lastPrinted>2014-05-14T08:19:00Z</cp:lastPrinted>
  <dcterms:modified xsi:type="dcterms:W3CDTF">2014-05-14T05:12:00Z</dcterms:modified>
  <cp:revision>2</cp:revision>
  <dc:subject/>
  <dc:title>Сведения</dc:title>
</cp:coreProperties>
</file>