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Глав муниципальных образований Шатровского района, </w:t>
      </w:r>
    </w:p>
    <w:p>
      <w:pPr>
        <w:pStyle w:val="Normal"/>
        <w:jc w:val="center"/>
        <w:rPr/>
      </w:pPr>
      <w:r>
        <w:rPr>
          <w:b/>
        </w:rPr>
        <w:t>а также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5"/>
        <w:gridCol w:w="1867"/>
        <w:gridCol w:w="1702"/>
        <w:gridCol w:w="19"/>
        <w:gridCol w:w="1152"/>
        <w:gridCol w:w="1523"/>
        <w:gridCol w:w="154"/>
        <w:gridCol w:w="1694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ох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Александ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лава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5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 31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67,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Павел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рино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06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 учетом пенсии и страховой прем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D CRUJCER PRADO C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989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страховой прем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ут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альнекубасов-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61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зъедуг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5,7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2,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69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ВАЗ-21102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7785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3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ел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3,0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4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уш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7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Rness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</w:t>
            </w:r>
            <w:r>
              <w:rPr>
                <w:sz w:val="20"/>
                <w:szCs w:val="20"/>
                <w:lang w:val="en-US"/>
              </w:rPr>
              <w:t>66-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 4  (3 шт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«Беларус»  82.1 – СМ 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8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ондин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62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 учетом пенси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 ЛАДА ПРИО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8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ше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азаки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о-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ылбае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0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65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ух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хо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90,4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 (2 шт.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4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 Михайл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с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30,2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ГАЗ-69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24 </w:t>
            </w:r>
            <w:r>
              <w:rPr>
                <w:sz w:val="16"/>
                <w:szCs w:val="16"/>
              </w:rPr>
              <w:t>(собственность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5,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годо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2,3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с-к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86,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3,4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кеев Александр Васи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ын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92,1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43,6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асиль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юк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7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 TERRANO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89,7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родажи 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стовский Александр Викт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тров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23,8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311183 Лада Кал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27,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лаков Алексей Федор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ироков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31,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 с учетом продажи 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«Нива Шевроле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уд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утлинского сельсов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5,9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Наталья</dc:creator>
  <dc:description/>
  <cp:keywords/>
  <dc:language>en-US</dc:language>
  <cp:lastModifiedBy>Наталья</cp:lastModifiedBy>
  <cp:lastPrinted>2012-07-04T08:03:00Z</cp:lastPrinted>
  <dcterms:modified xsi:type="dcterms:W3CDTF">2014-05-12T06:08:00Z</dcterms:modified>
  <cp:revision>2</cp:revision>
  <dc:subject/>
  <dc:title>Сведения  </dc:title>
</cp:coreProperties>
</file>