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ведения  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Администрации Шатровского района, а также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48"/>
        <w:gridCol w:w="1867"/>
        <w:gridCol w:w="1702"/>
        <w:gridCol w:w="19"/>
        <w:gridCol w:w="1152"/>
        <w:gridCol w:w="1523"/>
        <w:gridCol w:w="154"/>
        <w:gridCol w:w="1694"/>
        <w:gridCol w:w="1721"/>
        <w:gridCol w:w="1152"/>
        <w:gridCol w:w="1268"/>
      </w:tblGrid>
      <w:tr>
        <w:trPr>
          <w:trHeight w:val="838" w:hRule="exac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Владимир Глеб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88,1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88,3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 Александр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тровского района по социальным вопроса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556,9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 Евгений Юр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тровского района по экономике– руководитель отдела по экономике  и управлению муни-ципальным имуществ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1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ВАЗ 2170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4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хин Александр Анато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тровского района – руководитель отдела по ЖКХ, промышленности и строительств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41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90,0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 Анатолий Кондрат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Шатровского района  по финансам, руководитель  финансового отдел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56,2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27,1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собственность общая долевая –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Татьяна Иван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388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яков Владимир Анато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бразования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25,7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15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45,3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лап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-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образования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97,8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120,8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а Ольга 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 «Районный отдел культуры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Шатровского район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08,5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а Анфиса Артем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бще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8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евич Людмила Александро-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тдела «Муниципальный архив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95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 долевая – 2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в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гражданской обороне и чрезвычайным ситуациям, мобилизационной работе и взаимодействию с правоохранитель-ными органам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32,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Евгения 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Г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42,9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757,3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PAV 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кая Галина Александро-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экономики и контроля  финансов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71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5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Наталья Леонид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бюджету  финансов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0,1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4,7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-3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озд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ато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бухгалтерии, главный бухгалтер финансового отдела 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49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111130-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57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COROLLA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х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ениамин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бухгалтер-ревизор финансово Администрации Шатровского района го отдел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97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177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З</w:t>
            </w:r>
            <w:r>
              <w:rPr>
                <w:sz w:val="20"/>
                <w:szCs w:val="20"/>
                <w:lang w:val="en-US"/>
              </w:rPr>
              <w:t xml:space="preserve"> Shan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Татьяна Леонид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59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ышников Константин Павл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главный архит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78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муниципальной собственности и приватизации жилья отдела по экономике и управлению муниципальным имуществ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47,9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 и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экономического развития  и предприниматель-ства отдела по экономике и управлению муниципальным имуществ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2,8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40,6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ова Татьяна Владими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муниципального заказа и развития потребительского рынка отдела по экономике и управлению муниципальным имуществ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5,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гос. сертификата на материнский капитал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84,0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217130 «ЛАДА ПРИО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GALAN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опеке и попечительству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24,00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92,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родажи имущества)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109 «Волг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6"/>
                <w:szCs w:val="16"/>
              </w:rPr>
              <w:t xml:space="preserve">(собственность индивидуальная)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19 «Калина»   </w:t>
            </w:r>
            <w:r>
              <w:rPr>
                <w:sz w:val="16"/>
                <w:szCs w:val="16"/>
              </w:rPr>
              <w:t xml:space="preserve">(собственность индивидуальная)    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сельских поселений  Шатровского района, а также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956"/>
        <w:gridCol w:w="1761"/>
        <w:gridCol w:w="1746"/>
        <w:gridCol w:w="1116"/>
        <w:gridCol w:w="1686"/>
        <w:gridCol w:w="1429"/>
        <w:gridCol w:w="1843"/>
        <w:gridCol w:w="1116"/>
        <w:gridCol w:w="1402"/>
      </w:tblGrid>
      <w:tr>
        <w:trPr>
          <w:trHeight w:val="838" w:hRule="exac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5" w:leader="none"/>
              </w:tabs>
              <w:snapToGrid w:val="false"/>
              <w:ind w:right="318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-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-дь (кв.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cantSplit w:val="true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ринов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-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Барин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5,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ина Наталья Геннад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Барин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4,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06,5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и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арин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3,7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льнекубасо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Дальнекубас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4,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72,8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ина  Елена Александров-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Дальнекубас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9,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 Кал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68,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зъедугин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Евгения Александров-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Изъедуг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5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заработной платы приемных родителей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3110 </w:t>
            </w: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льин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илова Ирина Федот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Иль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94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5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5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- Нексия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Татьян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Иль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6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¼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¼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¼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1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¼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⅓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одско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алова Людмила Анато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Код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45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5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CELV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MK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Ф» 8106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ондин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 Татьяна Иван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Конд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Надежда Михайл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Конд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84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⅓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91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родажи имуществ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⅓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IR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HOD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AMAND</w:t>
            </w:r>
            <w:r>
              <w:rPr>
                <w:sz w:val="16"/>
                <w:szCs w:val="16"/>
              </w:rPr>
              <w:t xml:space="preserve"> (собственность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ызылбае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ова Гульфия Шайхутдино-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Кызылбае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7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95,4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C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L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-</w:t>
            </w: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алямова Ландыш Рави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Кызылбае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8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7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LACET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5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ехон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 Михаил Валерь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Мехо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111.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(собственность общая долевая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ab/>
              <w:t>26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02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Татьян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Мехо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7,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217130 «ЛАДА ПРИО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а Антонина Валентин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и отчетности Администрации Мехо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33,5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 совместная собственность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4,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общая  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осто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а Алена Геннад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Мост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55,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6,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обственность общая долевая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 330210 «Газель» </w:t>
            </w:r>
            <w:r>
              <w:rPr>
                <w:sz w:val="16"/>
                <w:szCs w:val="16"/>
              </w:rPr>
              <w:t>(собственность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Самохвало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шарова Татьяна Евстаф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Самохвал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0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5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УАЗ - 31514 </w:t>
            </w:r>
            <w:r>
              <w:rPr>
                <w:sz w:val="16"/>
                <w:szCs w:val="16"/>
              </w:rPr>
              <w:t>(собственность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-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Спицын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а Татьяна Пет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Спицы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7,4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алева  Татьяна Алексе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и отчетности Администрации Спицы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,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общая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79,7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АЗ - 21099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ТЗ-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ПТС-2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Терсюк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годова Анастасия Валер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Терсюк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6,6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Шатро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ланцев Игорь Вениамино-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Шатр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16"/>
                <w:szCs w:val="16"/>
              </w:rPr>
              <w:t xml:space="preserve"> (собственность общая долевая –  ⅓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 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общая долевая –  ⅓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219060 «ЛАДА ТРАН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36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16"/>
                <w:szCs w:val="16"/>
              </w:rPr>
              <w:t xml:space="preserve"> (собственность общая долевая –  ⅓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сова Наталья Юр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Шатр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44,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8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 учетом продажи имуществ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АЗ – 21213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XIA CILE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 Зинаида Михайл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и отчетности Администрации Шатр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7,6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16"/>
                <w:szCs w:val="16"/>
              </w:rPr>
              <w:t xml:space="preserve">  (собственность общая долевая – ⅓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70,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16"/>
                <w:szCs w:val="16"/>
              </w:rPr>
              <w:t xml:space="preserve">  (собственность общая долевая – ⅓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АЗ – 21074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исова  Ольг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Администрации Шатр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90,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 совместная собственность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25,3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общая  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НИВА ШЕВРОЛЕ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г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-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Администрации Шатр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9,8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70,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АЗ – 21074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Широков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Юлия Алексе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Широк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9,6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9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ада Гранта»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Яутлин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а Любовь Федо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Яутл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4,9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9,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АЗ – 21099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9:00Z</dcterms:created>
  <dc:creator>Наталья</dc:creator>
  <dc:description/>
  <cp:keywords/>
  <dc:language>en-US</dc:language>
  <cp:lastModifiedBy>radmshatrovo</cp:lastModifiedBy>
  <cp:lastPrinted>2012-07-04T08:03:00Z</cp:lastPrinted>
  <dcterms:modified xsi:type="dcterms:W3CDTF">2013-05-28T03:39:00Z</dcterms:modified>
  <cp:revision>3</cp:revision>
  <dc:subject/>
  <dc:title>Сведения  </dc:title>
</cp:coreProperties>
</file>