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вед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Глав муниципальных образований Шатровского района, </w:t>
      </w:r>
    </w:p>
    <w:p>
      <w:pPr>
        <w:pStyle w:val="Normal"/>
        <w:jc w:val="center"/>
        <w:rPr/>
      </w:pPr>
      <w:r>
        <w:rPr>
          <w:b/>
        </w:rPr>
        <w:t>а также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5"/>
        <w:gridCol w:w="1867"/>
        <w:gridCol w:w="1702"/>
        <w:gridCol w:w="19"/>
        <w:gridCol w:w="1152"/>
        <w:gridCol w:w="1523"/>
        <w:gridCol w:w="154"/>
        <w:gridCol w:w="1694"/>
        <w:gridCol w:w="1721"/>
        <w:gridCol w:w="1152"/>
        <w:gridCol w:w="1268"/>
      </w:tblGrid>
      <w:tr>
        <w:trPr>
          <w:trHeight w:val="838" w:hRule="exac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ох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Александ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лава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45,5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 31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83,3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Павел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арино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86,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 и продажи имуществ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2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ут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альнекубасов-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74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зъедуг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4,7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3,7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69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Т-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5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8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ел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е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47,4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3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уш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59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Rness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</w:t>
            </w:r>
            <w:r>
              <w:rPr>
                <w:sz w:val="20"/>
                <w:szCs w:val="20"/>
                <w:lang w:val="en-US"/>
              </w:rPr>
              <w:t>66-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 4  (3 шт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ндин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39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 и продажи имуществ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 ЛАДА ПРИО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3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ше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заки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матуллино-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бае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79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85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ух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хо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75,9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 (2 шт.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4,1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Михайл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44,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ГАЗ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 ПТС-4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4,2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фтина Васи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с-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61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кеев Александр Васи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цын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12,1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8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98,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аси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сюк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10,6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AN TERRAN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2,4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товский Александр Викто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тров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73,5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51,2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ироков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4,0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1,8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ри амуле  (А 1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уд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утл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5,7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4,7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32:00Z</dcterms:created>
  <dc:creator>Наталья</dc:creator>
  <dc:description/>
  <cp:keywords/>
  <dc:language>en-US</dc:language>
  <cp:lastModifiedBy>Наталья</cp:lastModifiedBy>
  <cp:lastPrinted>2012-07-04T08:03:00Z</cp:lastPrinted>
  <dcterms:modified xsi:type="dcterms:W3CDTF">2013-08-07T10:32:00Z</dcterms:modified>
  <cp:revision>2</cp:revision>
  <dc:subject/>
  <dc:title>Сведения  </dc:title>
</cp:coreProperties>
</file>