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о доходах, имуществе и обязательствах имущественного характера </w:t>
      </w:r>
      <w:r>
        <w:rPr>
          <w:rFonts w:cs="Times New Roman" w:ascii="Times New Roman" w:hAnsi="Times New Roman"/>
          <w:b/>
          <w:sz w:val="24"/>
          <w:szCs w:val="24"/>
        </w:rPr>
        <w:t>руководителей  муниципальных образовательных учреждений Шатровского района,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 также членов их семей за период с 1 января по 31 декабря 2012 год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1892"/>
        <w:gridCol w:w="1620"/>
        <w:gridCol w:w="1800"/>
        <w:gridCol w:w="1260"/>
        <w:gridCol w:w="1440"/>
        <w:gridCol w:w="1800"/>
        <w:gridCol w:w="1620"/>
        <w:gridCol w:w="1260"/>
        <w:gridCol w:w="1493"/>
      </w:tblGrid>
      <w:tr>
        <w:trPr/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чество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щаема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ого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го дохода з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2 г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</w:tc>
      </w:tr>
      <w:tr>
        <w:trPr>
          <w:trHeight w:val="1144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-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ов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недвижимо-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расположе-ния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хлова Наталья Петров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,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Бариновская средняя общеобразо-вательная школ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099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бственность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5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8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прицеп: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З 8213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M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9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CNUM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GHMIT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4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пков Владимир Александрович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,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КОУ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Ильинская средняя общеобразовательная школа»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285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й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собственность)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собственность 1/3 доли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1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11730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З-82840В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5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пай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собственность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собственность 1/6 доли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веева Антонина Иванов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,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Кондинская средняя общеобразова-тельная школ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346,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бщая долевая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6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4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515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бщая долевая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собственность ½ доли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6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23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8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11540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собственность 1/2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фимова Татьяна Васильев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,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КОУ «Кызылбаевская средняя общеобразо-вательная школа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612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010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2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ATCHBACK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урко Ольга Александровна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Мехонская средняя общеобразо-вательная школ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538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бщая долевая ¼ доли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71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61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LANT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.6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льскохозяйст-венная техника: Шасси самоходное Т-16М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71,70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8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71,70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8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09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71,70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8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нин Николай Иванович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,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Мостовская средняя общеобразо-вательная школ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747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бственность долевая ½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собственность индивидуальная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119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2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н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тотранспорт-ное средство: ИЖ-71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511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бственность долевая ½)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1195,5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лкин Геннадий Никонович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,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Самохваловская средняя общеобразо-вательная школ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278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lo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собственность индивидуальная)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io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собственность индивидуальная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21074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бственность 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149,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пай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долевая собственность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6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3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бенькова Ирина Васильев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,  МКОУ «Терсюксая средняя общеобразо-вательная школа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607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пай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долевая собственность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собственность ½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2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036,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7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107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авлева Наталья Викторов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, МКОУ «Шатровская средняя общеобразо-вательная школ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781,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собственность 1/6 доли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собственность 1/6 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8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2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собственность 1/6 доли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собственность 1/6  доли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собственность 1/4 доли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собственность 1/4 доли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3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5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собственность 1/3 доли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собственность 1/3  доли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собственность 1/3 доли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собственность 1/3  доли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екисова Надежда Константиновна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иректор, МКОУ «Камышевская основная общеобразовательная школа»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409,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собственность 1/2 доли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2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4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1029 «Волга»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Гавриловская Ольга Николаевна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иректор, МКОУ«Кодская основная общеобразо-вательная школ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671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пай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9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148,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пай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115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6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50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андакова Римма Владимировна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иректо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КО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«Спицынская основная общеобразо-вательная школа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261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205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ая дол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-21101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10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тотранспорт-ное средство: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З 8. 103.10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бственность 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6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6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9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6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Белокурова Ирина Сергеевна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,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КОУ «Шатровская начальная общеобразо-вательная школ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413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собственность 1/2 доли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собственность ½ доли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6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703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собственность 1/2 доли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собственность ½ доли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6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уварина Любовь Николаев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иректор,  Муниципальное казённое образовательное учреждение дополнительного образования детей «Дом детства и юношества»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113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пай 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собственность 1/8 доли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7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собственность 1/8 доли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7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АЗ-Патрио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RO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7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3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иколаев Владимир Васильевич,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иректор, Муниципальное казённое образовательное учреждение дополнительного образования детей «Шатровская детско-юношеская спортивная школ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712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собственность ¼ доли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44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1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EKTRA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701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собственность ¼ доли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батурова Татьяна Александров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ведующая,  МКДО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«Бариновский детский сад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932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C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,5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рбенева Ирина Григорьев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ведующая, МК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«Ильинский  детский сад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064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собственность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55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собственность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0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3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хнева Валентина Алексеев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аведующая, МКДОУ «Камышевский  детский сад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168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индивидуальная собственность)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лобина Светлана Витальев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ведующая, МК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Кондинский детский са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761,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пай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долевая собственность)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собственность 1/8доли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собственность ½ дол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6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152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индивидуальная собственность)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пай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долевая собственность)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собственность 1/8 доли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собственность ½ доли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7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6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414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собственность 1/8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ернышева Валентина Анатольев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аведующая, МКДОУ «Кодской  детский сад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195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собственность ½ доли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AMILIA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757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собственность ½ доли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8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-2121 «Нива»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Щербакова Людмила Николаев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ведующая, Муниципальное казённое дошкольное образовательное учреждение «Мехонский   детский са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548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индивидуальная собственность)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7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97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10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610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9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vanish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гих Наталья Пав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аведующая, МКДОУ «Мостовский   детский сад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694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пай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768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пай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ость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собственность ½ доли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0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3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VE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едан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грузовой: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5307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ферова Марина Вячеславов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ведующая, МКДОУ «Самохваловский   детский са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539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пай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долевая собственность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0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: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З 828420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актор Т-40 АМ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авишникова Евгения Михайлов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ведующая, МК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Спицынский   детский са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258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бщая 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34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бщая долевая собственность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900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9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литова Оксана Николаев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ведующая, МКДОУ « Терсюкский   детский са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681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47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АДА-КАЛИ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льскохозяйственная техника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ЙТУО 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204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ошутина Елена Валентиновна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ведующая, МК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«Шатровский   детский сад №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632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собственность 2/5 доли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321033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аженова Оксана Леонид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ведующая,  МК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«Шатровский   детский сад №3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476,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477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 FOKUS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шкарева Оксана Серг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ведующ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КДОУ «Шатровский   детский сад №5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430,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собственность 1/4 доли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собственность 1/4 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9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5675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собственность 1/4 доли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собственность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4  доли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собственност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2 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0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9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ashg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собственность 1/4 доли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собственност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4 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9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собственность 1/4 доли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собственност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4 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9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284" w:right="28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8:14:00Z</dcterms:created>
  <dc:creator>01</dc:creator>
  <dc:description/>
  <cp:keywords/>
  <dc:language>en-US</dc:language>
  <cp:lastModifiedBy>Наталья</cp:lastModifiedBy>
  <cp:lastPrinted>2013-07-19T09:32:00Z</cp:lastPrinted>
  <dcterms:modified xsi:type="dcterms:W3CDTF">2013-07-22T08:14:00Z</dcterms:modified>
  <cp:revision>2</cp:revision>
  <dc:subject/>
  <dc:title>Сведения</dc:title>
</cp:coreProperties>
</file>