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Щучан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период с 1 января 2013 года по 31 декабря 201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416"/>
        <w:gridCol w:w="984"/>
        <w:gridCol w:w="1411"/>
        <w:gridCol w:w="1416"/>
        <w:gridCol w:w="850"/>
        <w:gridCol w:w="998"/>
        <w:gridCol w:w="1272"/>
        <w:gridCol w:w="850"/>
        <w:gridCol w:w="994"/>
        <w:gridCol w:w="1555"/>
        <w:gridCol w:w="1282"/>
        <w:gridCol w:w="2266"/>
      </w:tblGrid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1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№</w:t>
            </w:r>
            <w:r>
              <w:rPr>
                <w:rStyle w:val="FontStyle15"/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557" w:hanging="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264" w:firstLine="168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Транспортные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редства (вид, марка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Arial" w:ascii="Arial" w:hAnsi="Arial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>(руб.)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34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ёдорова О. К.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Первый заместитель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Главы Щучанского рай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общая приватиз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pacing w:val="-8"/>
                <w:sz w:val="16"/>
                <w:szCs w:val="16"/>
              </w:rPr>
              <w:t xml:space="preserve">ВАЗ-2121 </w:t>
            </w:r>
            <w:r>
              <w:rPr>
                <w:spacing w:val="-5"/>
                <w:sz w:val="16"/>
                <w:szCs w:val="16"/>
              </w:rPr>
              <w:t>(собственнос</w:t>
            </w:r>
            <w:r>
              <w:rPr>
                <w:sz w:val="16"/>
                <w:szCs w:val="16"/>
              </w:rPr>
              <w:t>ть личная, договор купли-продажи № 144 от 11.12.2003г.</w:t>
            </w:r>
          </w:p>
          <w:p>
            <w:pPr>
              <w:pStyle w:val="Style61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78,2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жизненное наследуемое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собственнос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личная, договор купли-продажи от 25.11.2008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собственность</w:t>
            </w:r>
            <w:r>
              <w:rPr>
                <w:sz w:val="16"/>
                <w:szCs w:val="16"/>
              </w:rPr>
              <w:t xml:space="preserve"> личная, насле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Автоприцеп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легков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75,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нин С. 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Щучанского района по вопросам строительства и ЖК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ая, 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pacing w:val="-4"/>
                <w:sz w:val="16"/>
                <w:szCs w:val="16"/>
              </w:rPr>
              <w:t>Опель Мерива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53,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ая, 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pacing w:val="-4"/>
                <w:sz w:val="16"/>
                <w:szCs w:val="16"/>
              </w:rPr>
              <w:t>ВАЗ 21065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89,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риусадебный)</w:t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собственность,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71"/>
              <w:widowControl/>
              <w:spacing w:lineRule="auto" w:line="240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долевая собственность,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ая, 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ая, 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лужебная, 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орогова Л. П.  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Управляющий делами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ушканова Т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Начальник отдела учета и </w:t>
            </w:r>
            <w:r>
              <w:rPr>
                <w:rFonts w:cs="Arial" w:ascii="Arial" w:hAnsi="Arial"/>
                <w:sz w:val="16"/>
                <w:szCs w:val="16"/>
              </w:rPr>
              <w:t>отчетност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садов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, наслед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</w:rPr>
              <w:t>ВАЗ-21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</w:t>
            </w:r>
            <w:r>
              <w:rPr>
                <w:spacing w:val="-5"/>
                <w:sz w:val="16"/>
                <w:szCs w:val="16"/>
              </w:rPr>
              <w:t>1/2 доли, насле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-8136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етавкин Е. Ю.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архитектуры и строительств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VENSIS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2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3100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4х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 – 82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З – 350 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7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ыкина Л. А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архитектуры и строительств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ь 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745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69,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анович Г. М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архитектуры и строительств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½ доля квартиры в д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905,0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ting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ORte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65,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етавкина О.А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ЗАГС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7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2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3100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4х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З – 82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З – 350 (собственность 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жила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 Ю. Н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ЗАГС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для размещения и эксплуатации жилого дома с приусадебным участ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Поповым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71,4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Поповым О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105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для размещения и эксплуатации жилого дома с приусадебным участ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Поповой Ю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07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сельскохозяйственного использова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 КМЗ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Поповой Ю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и эксплуатации жилого дома с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ышева Т. Н.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ЗАГС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90,2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97,8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ов С. А.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юридического отдел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-2115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MARA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9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6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язных Т. Н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рхивного отдел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68,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63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итина Г. Н.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экономического отдела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49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 доли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жилого до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2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йруллин Э. М.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ГО и ЧС, МОБ работе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Рено Ло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 назначения (земельный па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 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 назначения (земельный па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6 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льгина С. С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>REN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газов М. Р.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по физической культуре и спорту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7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харева О. А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 ответственный секретарь комиссии по делам несовершеннолетних и защите их прав пр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41,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ков Г. И.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Зайковой Н.В., Зайковым С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1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с Зайковым Г.И., Зайковым С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23,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чаева Л. М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сит по работе с органами местного самоуправле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68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С. А.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меститель Главы Щучанского района – начальник финансового отде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а/м </w:t>
            </w:r>
            <w:r>
              <w:rPr>
                <w:spacing w:val="-8"/>
                <w:sz w:val="16"/>
                <w:szCs w:val="16"/>
                <w:lang w:val="en-US"/>
              </w:rPr>
              <w:t>Chevrolet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Aveo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308,77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9,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63,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 Т. В. 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чальник отдела учета и отче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>SKODA OKTAVI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4544,25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Лада 2172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7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ер А. В.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экономики и контро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ЛАДА ПРИОРА-Универсал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никова Е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19,8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вякова Т. С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413,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</w:rPr>
              <w:t xml:space="preserve">а/м </w:t>
            </w:r>
            <w:r>
              <w:rPr>
                <w:spacing w:val="-8"/>
                <w:sz w:val="16"/>
                <w:szCs w:val="16"/>
                <w:lang w:val="en-US"/>
              </w:rPr>
              <w:t>LADA</w:t>
            </w:r>
            <w:r>
              <w:rPr>
                <w:spacing w:val="-8"/>
                <w:sz w:val="16"/>
                <w:szCs w:val="16"/>
              </w:rPr>
              <w:t xml:space="preserve"> 111930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605,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исова А. 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32,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а/м Ваз 21103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Ивеко </w:t>
            </w:r>
            <w:r>
              <w:rPr>
                <w:sz w:val="16"/>
                <w:szCs w:val="16"/>
                <w:lang w:val="en-US"/>
              </w:rPr>
              <w:t>EuroStar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Кроне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бердина Н.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экономики и контро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24,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24,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и А13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С. 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Трактор Т-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арев А. 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061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88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арева Т. 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88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061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стова Е. 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учета и отче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02,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/2 доли, </w:t>
            </w:r>
            <w:r>
              <w:rPr>
                <w:spacing w:val="-8"/>
                <w:sz w:val="16"/>
                <w:szCs w:val="16"/>
              </w:rPr>
              <w:t xml:space="preserve">бессрочное </w:t>
            </w:r>
            <w:r>
              <w:rPr>
                <w:sz w:val="16"/>
                <w:szCs w:val="16"/>
              </w:rPr>
              <w:t>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(аренда, 49 ле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>HONDA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CR</w:t>
            </w:r>
            <w:r>
              <w:rPr>
                <w:spacing w:val="-8"/>
                <w:sz w:val="16"/>
                <w:szCs w:val="16"/>
              </w:rPr>
              <w:t>-</w:t>
            </w:r>
            <w:r>
              <w:rPr>
                <w:spacing w:val="-8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40,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УАЗ 3962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(лич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и, 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ламова Л. 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учета и отче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93726</w:t>
            </w:r>
            <w:r>
              <w:rPr>
                <w:sz w:val="16"/>
                <w:szCs w:val="16"/>
              </w:rPr>
              <w:t>,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  <w:lang w:val="en-US"/>
              </w:rPr>
              <w:t>OPEL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ASTRA</w:t>
            </w:r>
            <w:r>
              <w:rPr>
                <w:spacing w:val="-8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</w:rPr>
              <w:t>(</w:t>
            </w:r>
            <w:r>
              <w:rPr>
                <w:spacing w:val="-8"/>
                <w:sz w:val="16"/>
                <w:szCs w:val="16"/>
                <w:lang w:val="en-US"/>
              </w:rPr>
              <w:t>A</w:t>
            </w:r>
            <w:r>
              <w:rPr>
                <w:spacing w:val="-8"/>
                <w:sz w:val="16"/>
                <w:szCs w:val="16"/>
              </w:rPr>
              <w:t>-</w:t>
            </w:r>
            <w:r>
              <w:rPr>
                <w:spacing w:val="-8"/>
                <w:sz w:val="16"/>
                <w:szCs w:val="16"/>
                <w:lang w:val="en-US"/>
              </w:rPr>
              <w:t>H</w:t>
            </w:r>
            <w:r>
              <w:rPr>
                <w:spacing w:val="-8"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620,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Прицеп КМЗ 81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(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91,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кова Н. А.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начальника финансового отдела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22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бова Г. М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экономики и контрол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(аренда, 49 ле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91,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красова Ю. С.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бюджетного отде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</w:rPr>
              <w:t>(безвозмездное пользование)</w:t>
            </w:r>
            <w:r>
              <w:rPr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олько Т. 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а С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учета и отче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58,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а/м </w:t>
            </w:r>
            <w:r>
              <w:rPr>
                <w:spacing w:val="-8"/>
                <w:sz w:val="16"/>
                <w:szCs w:val="16"/>
                <w:lang w:val="en-US"/>
              </w:rPr>
              <w:t>Ford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881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ук Л. 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38,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ева Н. Г. 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«Централизованная бухгалтерия поселений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91,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64,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брагимов Р. М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  <w:szCs w:val="16"/>
              </w:rPr>
              <w:t>Заместитель Главы Щучанского района, начальник управления агропромышленной политики</w:t>
            </w:r>
            <w:r>
              <w:rPr>
                <w:sz w:val="16"/>
                <w:szCs w:val="16"/>
              </w:rPr>
              <w:t xml:space="preserve"> и природоохранной деятельност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строительство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бессрочное 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ГАЗ-31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ГАЗ-3307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йлов С. В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</w:t>
            </w:r>
            <w:r>
              <w:rPr>
                <w:spacing w:val="-2"/>
                <w:sz w:val="16"/>
                <w:szCs w:val="16"/>
              </w:rPr>
              <w:t xml:space="preserve"> управления агропромышленной политики</w:t>
            </w:r>
            <w:r>
              <w:rPr>
                <w:sz w:val="16"/>
                <w:szCs w:val="16"/>
              </w:rPr>
              <w:t xml:space="preserve"> и природоохранной деятельност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а/м Фольцваген Поло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2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4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ова О. 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ый специалист</w:t>
            </w:r>
            <w:r>
              <w:rPr>
                <w:spacing w:val="-2"/>
                <w:sz w:val="16"/>
                <w:szCs w:val="16"/>
              </w:rPr>
              <w:t xml:space="preserve"> управления агропромышленной политики</w:t>
            </w:r>
            <w:r>
              <w:rPr>
                <w:sz w:val="16"/>
                <w:szCs w:val="16"/>
              </w:rPr>
              <w:t xml:space="preserve"> и природоохранной деятельност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оокий А. 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специалист </w:t>
            </w:r>
            <w:r>
              <w:rPr>
                <w:spacing w:val="-2"/>
                <w:sz w:val="16"/>
                <w:szCs w:val="16"/>
              </w:rPr>
              <w:t>управления агропромышленной политики</w:t>
            </w:r>
            <w:r>
              <w:rPr>
                <w:sz w:val="16"/>
                <w:szCs w:val="16"/>
              </w:rPr>
              <w:t xml:space="preserve"> и природоохранной деятельност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06,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11113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анова С. В.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 853, 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>Ford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357, 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>Peugeot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  <w:lang w:val="en-US"/>
              </w:rPr>
              <w:t>Partner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214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личного подсобного хозяй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ЗИЛ ММЗ 554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личного подсобного хозяй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МАЗ 5551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улина Е. 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отделом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903, 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Hyundai Accent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638, 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усадебны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 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кова О. В.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188, 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Лада Гранта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 335, 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ькина Н. Д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ГАЗ 3302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828, 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300, 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ого подсобного хозяйств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юкова С. 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сектора опеки и попечительства отдела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152, 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 462, 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кирова А. Р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сектора опеки и попечительства отдела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 699, 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ронцова Т. В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категории сектора опеки и попечительства отдела народного образования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807, 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  <w:lang w:val="en-US"/>
              </w:rPr>
              <w:t xml:space="preserve">Hyundai Solaris 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индивидуальна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 170, 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ев С. 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Комитета по управлению имуществом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itsubis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се</w:t>
            </w: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драть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. А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 специалист Комитета по управлению имуществ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А</w:t>
            </w:r>
            <w:r>
              <w:rPr>
                <w:sz w:val="16"/>
                <w:szCs w:val="16"/>
                <w:lang w:val="en-US"/>
              </w:rPr>
              <w:t>LIN</w:t>
            </w: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ганова Е. С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Комитета по управлению имущество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икова И. Н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Районного отдела службы заказчика, транспорта, строительства и ЖК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¼ доли)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  <w:lang w:val="en-US"/>
              </w:rPr>
              <w:t>TOYOTA</w:t>
            </w:r>
            <w:r>
              <w:rPr>
                <w:spacing w:val="-8"/>
                <w:sz w:val="16"/>
                <w:szCs w:val="16"/>
              </w:rPr>
              <w:t xml:space="preserve">  </w:t>
            </w:r>
            <w:r>
              <w:rPr>
                <w:spacing w:val="-8"/>
                <w:sz w:val="16"/>
                <w:szCs w:val="16"/>
                <w:lang w:val="en-US"/>
              </w:rPr>
              <w:t>CARINA</w:t>
            </w:r>
            <w:r>
              <w:rPr>
                <w:spacing w:val="-8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личная</w:t>
            </w:r>
            <w:r>
              <w:rPr>
                <w:spacing w:val="-5"/>
                <w:sz w:val="16"/>
                <w:szCs w:val="16"/>
              </w:rPr>
              <w:t xml:space="preserve"> собственнос</w:t>
            </w:r>
            <w:r>
              <w:rPr>
                <w:sz w:val="16"/>
                <w:szCs w:val="16"/>
              </w:rPr>
              <w:t>ть, договор купли-продажи 2008 г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8449.2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¼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Трактор МТЗ -50Л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rFonts w:eastAsia="Arial"/>
                <w:spacing w:val="-8"/>
                <w:sz w:val="16"/>
                <w:szCs w:val="16"/>
              </w:rPr>
              <w:t xml:space="preserve"> </w:t>
            </w:r>
            <w:r>
              <w:rPr>
                <w:spacing w:val="-8"/>
                <w:sz w:val="16"/>
                <w:szCs w:val="16"/>
              </w:rPr>
              <w:t>(личная собственность , договор купли-продажи 2001 г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брова Т. А.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культуре и делам молодёж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tabs>
                <w:tab w:val="clear" w:pos="708"/>
                <w:tab w:val="center" w:pos="3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73,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Додж Калибер (индивидуальная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29,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нина Е. 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Комитета по культуре и делам молодёжи Администрации Щучан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8"/>
                <w:sz w:val="16"/>
                <w:szCs w:val="16"/>
                <w:lang w:val="en-US"/>
              </w:rPr>
              <w:t>NISSAN</w:t>
            </w:r>
            <w:r>
              <w:rPr>
                <w:spacing w:val="-8"/>
                <w:sz w:val="16"/>
                <w:szCs w:val="16"/>
              </w:rPr>
              <w:t xml:space="preserve">  </w:t>
            </w:r>
            <w:r>
              <w:rPr>
                <w:spacing w:val="-8"/>
                <w:sz w:val="16"/>
                <w:szCs w:val="16"/>
                <w:lang w:val="en-US"/>
              </w:rPr>
              <w:t>NOTE</w:t>
            </w:r>
            <w:r>
              <w:rPr>
                <w:spacing w:val="-8"/>
                <w:sz w:val="16"/>
                <w:szCs w:val="16"/>
              </w:rPr>
              <w:t xml:space="preserve"> 1,4 </w:t>
            </w:r>
            <w:r>
              <w:rPr>
                <w:spacing w:val="-8"/>
                <w:sz w:val="16"/>
                <w:szCs w:val="16"/>
                <w:lang w:val="en-US"/>
              </w:rPr>
              <w:t>COMFORT</w:t>
            </w:r>
            <w:r>
              <w:rPr>
                <w:spacing w:val="-8"/>
                <w:sz w:val="16"/>
                <w:szCs w:val="16"/>
              </w:rPr>
              <w:t xml:space="preserve"> (индивидуальная 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03,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Крайслер джип гранд чероки (индивидуальная  собственно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894,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под ЛП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/>
                <w:spacing w:val="-4"/>
                <w:sz w:val="16"/>
                <w:szCs w:val="16"/>
              </w:rPr>
            </w:r>
          </w:p>
        </w:tc>
      </w:tr>
    </w:tbl>
    <w:p>
      <w:pPr>
        <w:pStyle w:val="Style101"/>
        <w:widowControl/>
        <w:spacing w:lineRule="exact" w:line="240"/>
        <w:ind w:right="605"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19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192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192"/>
      <w:ind w:firstLine="168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21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21"/>
      <w:ind w:firstLine="85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1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0:00Z</dcterms:created>
  <dc:creator>Мария</dc:creator>
  <dc:description/>
  <cp:keywords/>
  <dc:language>en-US</dc:language>
  <cp:lastModifiedBy>user</cp:lastModifiedBy>
  <dcterms:modified xsi:type="dcterms:W3CDTF">2014-06-10T05:07:00Z</dcterms:modified>
  <cp:revision>387</cp:revision>
  <dc:subject/>
  <dc:title>Сведения </dc:title>
</cp:coreProperties>
</file>