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 муниципальных образований Юргамышского района и членов их семьи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 по 31 декабря 2013 год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38"/>
        <w:gridCol w:w="1701"/>
        <w:gridCol w:w="1418"/>
        <w:gridCol w:w="1134"/>
        <w:gridCol w:w="1275"/>
        <w:gridCol w:w="1276"/>
        <w:gridCol w:w="1276"/>
        <w:gridCol w:w="1276"/>
        <w:gridCol w:w="1134"/>
        <w:gridCol w:w="1701"/>
      </w:tblGrid>
      <w:tr>
        <w:trPr>
          <w:trHeight w:val="92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ой муниципальным служащим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ответствующую должност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ванный годовой доход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ид приобретенного имущества, источники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-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Юргамыш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ов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198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,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olkswagen Passa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.yandex.ru/count/L4JoY74b1AG40000ZhLCu_e4XPQi2vK1cm5kGuYZwd2mYQfgtp-TeAqu29Ac2Q5ufWgAgpmCBQe1fQbDN06D0P6xg6eb3e-pJjLh2P-zUvzp19CrGeoG6MIWe4Ze0Q-G6MIdb2WIgB50MNC7hlQ6gMl2xDE_17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10:00Z</dcterms:created>
  <dc:creator>Admin</dc:creator>
  <dc:description/>
  <cp:keywords/>
  <dc:language>en-US</dc:language>
  <cp:lastModifiedBy>LutchakAA</cp:lastModifiedBy>
  <dcterms:modified xsi:type="dcterms:W3CDTF">2014-06-04T04:25:00Z</dcterms:modified>
  <cp:revision>3</cp:revision>
  <dc:subject/>
  <dc:title/>
</cp:coreProperties>
</file>