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учреждений, а также их супругов и несовершеннолетних дете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 по 31 декабря 2012 года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аемые на официальном сайте Администрации Юргамышского района в порядке, утверждён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м Администрации Юргамышского района от 30 декабря 2010 года № 769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277"/>
        <w:gridCol w:w="2836"/>
        <w:gridCol w:w="1277"/>
        <w:gridCol w:w="1229"/>
        <w:gridCol w:w="1608"/>
        <w:gridCol w:w="1560"/>
        <w:gridCol w:w="1277"/>
        <w:gridCol w:w="992"/>
      </w:tblGrid>
      <w:tr>
        <w:trPr>
          <w:trHeight w:val="9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ой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ветствующую должност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анный годовой доход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-сти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Галина Владимир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39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ВАЗ 211440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72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K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Кислянский детский сад «Колос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фьева Галина Петр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411,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5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Кислянский детский сад «Сказ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зникова Надежда Иван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74,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Гагарьевский детский сад «Рябин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льменева Елена Леонид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62,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88,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8 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Гагарьевская СОШ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а Наталья Валер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533,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5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Юргамышская СОШ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еева Надежда Дмитри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61,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3,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Чинеевская С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озова Надежда Александр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5,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1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Малобеловский детский сад «Аленуш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урахметова Асель Аба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61,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ДОД Юргамышская ДЮС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инель Сергей Вячеславо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295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12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315,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Вилкинский детский сад «Солнышко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охлова Инна Александр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439,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6 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,3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132,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8 г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,3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440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5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,3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Юргамышский детский сад «Сказ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опачева Валентина Иван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7747,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Шемелинский детский сад «Ручеек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агова Нина Геннад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431,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98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Новомировский детский сад «Аленуш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лакова Татьяна Виктор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0115,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771,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8 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111860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Юргамышский детский сад «Берез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товкина Галина Иван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604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 г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128,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Красноуральский детский сад «Теремок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ёдорова Елена Михайл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505,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Песковский детский сад «Солнышко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енова Айгуль Нагашва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187,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Скоблинский детский сад «Искор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лова Ирина Валер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908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642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Кру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Вилкинская С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Юртина Людмила Васил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6048,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034,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Таловская О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знецова Лариса Игор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558,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21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Карасинская СОШ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харова Галина Никола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3620,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5205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940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5205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4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Красноуральская С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ляпина Галина Васил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9407,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Кислянская С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валева Валентина Афанас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2440,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98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ГАЗ 31029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Фадюшинская О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яева Наталья Анатол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306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385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едующая МКДОУ Гороховский детский сад «Ромаш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а Нина Павл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287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3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764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Гороховская С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колова Надежда Александр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437,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3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УАЗ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74,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312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Фокус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Новомировская С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ина Валентина Леонид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073,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 г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8219,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прицеп КМЗ 38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г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Островская С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улов Андрей Александро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2710,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78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 103-1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ЛТЗ-5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ный прицеп ПТС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9138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31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88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Юргамышская Н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рзоева Ольга Павл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8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Скоблинская С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жинина Ирина Герман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2644,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9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 МКОУ Малобеловская О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кулова Наталья Серге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263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82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217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оскова М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-25-2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36:00Z</dcterms:created>
  <dc:creator>Admin</dc:creator>
  <dc:description/>
  <cp:keywords/>
  <dc:language>en-US</dc:language>
  <cp:lastModifiedBy>Admin</cp:lastModifiedBy>
  <dcterms:modified xsi:type="dcterms:W3CDTF">2013-08-08T10:36:00Z</dcterms:modified>
  <cp:revision>2</cp:revision>
  <dc:subject/>
  <dc:title/>
</cp:coreProperties>
</file>