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Сведения о доходах, об имуществе и обязательствах имущественного характера Главы и муниципальных служащих Администрации Горшеченского  района, и членов их семей за период с 1 января по 31 декабря 2012 года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08"/>
        <w:gridCol w:w="1512"/>
        <w:gridCol w:w="1014"/>
        <w:gridCol w:w="1080"/>
        <w:gridCol w:w="720"/>
        <w:gridCol w:w="8"/>
        <w:gridCol w:w="714"/>
        <w:gridCol w:w="579"/>
        <w:gridCol w:w="720"/>
        <w:gridCol w:w="6"/>
        <w:gridCol w:w="855"/>
        <w:gridCol w:w="739"/>
        <w:gridCol w:w="709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ца, замещающего государственную должность Курской области, представившего свед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ца, замещающего государственную должность Курской области, представившего сведен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-рованный год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2011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3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объектов недвижимого  имущества, находящегося в пользовании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недвиж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го имущ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-ния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мерев Юрий Михайлович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 Горшеченского район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330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усадеб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 968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усадеб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4</w:t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019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30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курин Василий Никандрович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вый заместитель Главы Администрации Горшеченского район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 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>210740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жилого д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нь Людмила Викторовн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министрация Горшеченского района  управляющего делам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679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20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янц Сергей Левонович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а экономики, труда, земельных и имущных отношений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972,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9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ина Дина Викторовн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а  ЗАГС Администрации Горшеченского район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51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43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ИА - спектра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Надежда Викторовн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а Социальной защиты населения Администрации Горшеченского район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52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9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27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3110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½ часть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el Astra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26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ебенкин Владимир Филиппович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тель Главы Администрации район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вкина Ольга Михайл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а образования Администрации Горшеченского рай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793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3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02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2г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2г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00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олевая ½ до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чкова Людмила Анатол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а по вопросам культуры, молодежи, физической культуры и спор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029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доля жилого дом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ZAZ CHANCE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а Любовь Михайловн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а бухгалтерского учета и отчетности – главный бухгалтер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усадебный участок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1/3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ракова Галина Никола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управления финансов Администрации Горшеченского райо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¼ дол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6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9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¼ доля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540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6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3</w:t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¼ дол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6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а Лариса Алексеевн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юджетного учета и отчетности – главный бухгалтер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76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курина Ирина Михайл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тель начальника - начальник отдела планирования и исполнения бюджета управления финансов Администрации Горшеченского райо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итроен С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8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2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ТСУБИСИ «Аутлендер»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усадебный участок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ерев Андрей Михайл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а аграрной полит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761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4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50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буева Нина Федор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архивного отдел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3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 квартир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сенко Ольга Юр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а по опеки и попечительств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75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шев Игорь Павлович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 начальника отдела по вопросам строительства, архитектуры, ЖКХ и охраны окружающей среды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525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30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30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орцова Марина Васил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 начальника юридического отдела Администрации Горшеченского района Курской обла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275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820,5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нда «Сивик»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6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зуки «Гранд Витара»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48:00Z</dcterms:created>
  <dc:creator>User</dc:creator>
  <dc:description/>
  <cp:keywords/>
  <dc:language>en-US</dc:language>
  <cp:lastModifiedBy>УХО</cp:lastModifiedBy>
  <cp:lastPrinted>2011-06-03T12:30:00Z</cp:lastPrinted>
  <dcterms:modified xsi:type="dcterms:W3CDTF">2013-04-30T06:14:00Z</dcterms:modified>
  <cp:revision>31</cp:revision>
  <dc:subject/>
  <dc:title>Сведения о доходах, об имуществе и обязательствах имущественного характера лиц, замещающих государственные должности</dc:title>
</cp:coreProperties>
</file>