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EEEEE" w:val="clear"/>
        <w:jc w:val="center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>Сведения о доходах, об имуществе и обязательствах имущественного характера  муниципальных служащих Администрации Горшеченского  района, и членов их семей за период с 1 января по 31 декабря 2011 года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608"/>
        <w:gridCol w:w="1512"/>
        <w:gridCol w:w="1014"/>
        <w:gridCol w:w="1080"/>
        <w:gridCol w:w="720"/>
        <w:gridCol w:w="722"/>
        <w:gridCol w:w="579"/>
        <w:gridCol w:w="720"/>
        <w:gridCol w:w="861"/>
        <w:gridCol w:w="739"/>
        <w:gridCol w:w="709"/>
      </w:tblGrid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милия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я, отчеств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должност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ца, замещающего государственную должность Курской области, представившего сведе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-рованный год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охо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 2011 г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объектов недвижимого  имущества, находящегося в пользовании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ов недвиж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-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 объектов недвижимого имущ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а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ад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хова Татьяна Анатольевн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аппарата Представительного собрания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60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7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NDAI ACCENT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88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08:00Z</dcterms:created>
  <dc:creator>User</dc:creator>
  <dc:description/>
  <cp:keywords/>
  <dc:language>en-US</dc:language>
  <cp:lastModifiedBy>Admin</cp:lastModifiedBy>
  <cp:lastPrinted>2011-06-03T12:30:00Z</cp:lastPrinted>
  <dcterms:modified xsi:type="dcterms:W3CDTF">2012-06-14T07:08:00Z</dcterms:modified>
  <cp:revision>2</cp:revision>
  <dc:subject/>
  <dc:title>Сведения о доходах, об имуществе и обязательствах имущественного характера лиц, замещающих государственные должности</dc:title>
</cp:coreProperties>
</file>