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ind w:firstLine="709"/>
        <w:jc w:val="center"/>
        <w:rPr/>
      </w:pPr>
      <w:r>
        <w:rPr>
          <w:rStyle w:val="StrongEmphasis"/>
          <w:bCs w:val="false"/>
        </w:rPr>
        <w:t xml:space="preserve">Сведения </w:t>
      </w:r>
    </w:p>
    <w:p>
      <w:pPr>
        <w:pStyle w:val="Consplusnonformat"/>
        <w:spacing w:before="0" w:after="0"/>
        <w:ind w:firstLine="709"/>
        <w:jc w:val="center"/>
        <w:rPr/>
      </w:pPr>
      <w:r>
        <w:rPr>
          <w:rStyle w:val="StrongEmphasis"/>
          <w:bCs w:val="false"/>
        </w:rPr>
        <w:t>о доходах, об имуществе и обязательствах имущественного характера муниципальных служащих администрации города Железногорска Курской области, и членов их семей за период с 1 января 2013 года по 31 декабря 2013 года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64"/>
        <w:gridCol w:w="1438"/>
        <w:gridCol w:w="1262"/>
        <w:gridCol w:w="1440"/>
        <w:gridCol w:w="1260"/>
        <w:gridCol w:w="1080"/>
        <w:gridCol w:w="1620"/>
        <w:gridCol w:w="2339"/>
        <w:gridCol w:w="1261"/>
        <w:gridCol w:w="1260"/>
      </w:tblGrid>
      <w:tr>
        <w:trPr>
          <w:trHeight w:val="31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п/п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Фамилия, имя, отчество муниципального служащего администрации города Железногорска, представившего сведе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аименование должности муниципального служащего администрации города Железногорска, представившего свед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ind w:left="-108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а 2013 г. (руб.)</w:t>
            </w:r>
          </w:p>
          <w:p>
            <w:pPr>
              <w:pStyle w:val="Consplusnonforma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Площадь </w:t>
            </w:r>
          </w:p>
          <w:p>
            <w:pPr>
              <w:pStyle w:val="Consplusnonforma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Транспортные сре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4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 Владимирович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города Железногорск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938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S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4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Игорь Николаевич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города Железногорск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46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,1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овый дом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4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2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индивидуальное строительство  хозпостр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,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2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анов Денис Александрович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города Железногорска -начальник управления городского хозяй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15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(да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90,33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Шевроле «Каптива»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83,2 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,6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4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(да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90,33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,6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83,2 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качев Виктор Иванович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финансов администрации города Железногорск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06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ельскохозяйствен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2173,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6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 плюс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для обслуживания гараж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1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4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 с погре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1,2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 с погре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6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4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 с погре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1,2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ельскохозяйствен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2173,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6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ов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орь Михайл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муниципального имущества администрации города Железногорск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5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ева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ариса  Леонидо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архитектуры, градостроительства и землеустройства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0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индивидуальное 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0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(огород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30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5,4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93,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5,4 (совмест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-Премье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6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 Алексее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модернизации и реформирования ЖКХ управления городского хозяйства администрации города Железногорс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0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,3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Николай Александрович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03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500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Мицубиси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Чндевар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Фольцваген Таурег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2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2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41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500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1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2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2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олокин 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ий Станиславович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ранспорта и связи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5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АЗ-2112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8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9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8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пилогова Валентина Николае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требительского рынка и развития предпринимательства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для эксплуатации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АЗ-2109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499,88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5,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1,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7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для эксплуатации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авео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499,88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5,1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1,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7,4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ина 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контрольно-ревизионного отдела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5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3,0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нет</w:t>
            </w:r>
          </w:p>
        </w:tc>
      </w:tr>
      <w:tr>
        <w:trPr>
          <w:trHeight w:val="1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65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4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9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4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13,0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  <w:lang w:val="en-US"/>
              </w:rPr>
              <w:t>MITSUBISHI</w:t>
            </w: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6"/>
                <w:szCs w:val="16"/>
                <w:lang w:val="en-US"/>
              </w:rPr>
              <w:t>SPACE</w:t>
            </w: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6"/>
                <w:szCs w:val="16"/>
                <w:lang w:val="en-US"/>
              </w:rPr>
              <w:t>GEAR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АЗ 21111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65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4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9,9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5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нчикова Татьяна </w:t>
            </w:r>
          </w:p>
          <w:p>
            <w:pPr>
              <w:pStyle w:val="Consplusnonformat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онтроля в сфере закупок управления экономики и прогнозирования администрации города Железногор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6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земельный участок для использования в целях эксплуатации и обслуживани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АЗ 21120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сад-огоро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0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ГАЗ -31105</w:t>
            </w:r>
          </w:p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7:00Z</dcterms:created>
  <dc:creator>*</dc:creator>
  <dc:description/>
  <dc:language>en-US</dc:language>
  <cp:lastModifiedBy>*</cp:lastModifiedBy>
  <cp:lastPrinted>2014-05-06T12:06:00Z</cp:lastPrinted>
  <dcterms:modified xsi:type="dcterms:W3CDTF">2014-05-06T08:08:00Z</dcterms:modified>
  <cp:revision>6</cp:revision>
  <dc:subject/>
  <dc:title>Сведения </dc:title>
</cp:coreProperties>
</file>