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тавленные муниципальными служащими администрации Железнодорожного округа города Кур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отчетный финансовый год с 1 января 2013 года по 31 декабря 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3"/>
        <w:tblW w:w="15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182"/>
        <w:gridCol w:w="2571"/>
        <w:gridCol w:w="2576"/>
        <w:gridCol w:w="2439"/>
        <w:gridCol w:w="1397"/>
        <w:gridCol w:w="2036"/>
        <w:gridCol w:w="2353"/>
      </w:tblGrid>
      <w:tr>
        <w:trPr/>
        <w:tc>
          <w:tcPr>
            <w:tcW w:w="218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Фамилия, имя, отчество</w:t>
            </w:r>
          </w:p>
        </w:tc>
        <w:tc>
          <w:tcPr>
            <w:tcW w:w="25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Должность</w:t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Общая сумма декларированного годового дохода за 2013 год (руб.)</w:t>
            </w:r>
          </w:p>
        </w:tc>
        <w:tc>
          <w:tcPr>
            <w:tcW w:w="587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Вид объектов недвижимости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Площадь (кв.м)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Страна расположен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Амельянчик Олег Александрович</w:t>
            </w:r>
          </w:p>
        </w:tc>
        <w:tc>
          <w:tcPr>
            <w:tcW w:w="25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Глава администрации</w:t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291748,94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Дачный земельный участок (индивидуальная собственность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50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Россия 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емельный участок (индивидуальная собственность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05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Жилой дом (индивидуальная собственность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19,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Дачный дом (индивидуальная собственность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упруга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30775,38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Жилой дом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(безвозмездное пользование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19,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Автомобиль «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NISSAN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NOTE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» (индивидуальная собственность)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люев Владимир Иванович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аместитель главы администрации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723761,34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Квартира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(общая долев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76,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Автомобиль ВАЗ- 21103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7</w:t>
            </w:r>
          </w:p>
        </w:tc>
      </w:tr>
      <w:tr>
        <w:trPr/>
        <w:tc>
          <w:tcPr>
            <w:tcW w:w="218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индивидуальная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7,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Автомобиль 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NISSAN 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«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Qashgai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»</w:t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Гараж (индивидуальный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41,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емельный участок под ИЖС (аренда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0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емельный участок (садовый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(индивидуальная собственность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60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упруга</w:t>
            </w:r>
          </w:p>
        </w:tc>
        <w:tc>
          <w:tcPr>
            <w:tcW w:w="25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1393344,52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Квартира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(общая долев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76,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индивидуальн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49,8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Гараж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ордстрем Евгений Анатольевич</w:t>
            </w:r>
          </w:p>
        </w:tc>
        <w:tc>
          <w:tcPr>
            <w:tcW w:w="25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аместитель главы администрации</w:t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364646,15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общая совместн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07,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Автомобиль 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Mitsubishi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 «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Outlander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» (индивидуальная собственность)</w:t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общая совместн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60,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Гараж (индивидуальный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Гараж (индивидуальный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47,7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упруга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297754,31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общая совместн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07,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7</w:t>
            </w:r>
          </w:p>
        </w:tc>
      </w:tr>
      <w:tr>
        <w:trPr/>
        <w:tc>
          <w:tcPr>
            <w:tcW w:w="218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Дрынова Нина Ильинична</w:t>
            </w:r>
          </w:p>
        </w:tc>
        <w:tc>
          <w:tcPr>
            <w:tcW w:w="25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Управляющий Делами администрации</w:t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902378,04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индивидуальн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62,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общая совместн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55,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Дачный участок (индивидуальный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50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Дачный участок (индивидуальный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50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Дачный участок (индивидуальный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500,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упруг</w:t>
            </w:r>
          </w:p>
        </w:tc>
        <w:tc>
          <w:tcPr>
            <w:tcW w:w="25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46857,87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общая совместн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55,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Автомобиль ВАЗ- 21102 (индивидуальная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Автомобиль ВАЗ Лада Калина (индивидуальная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Гараж (индивидуальн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Марченко Лилия Константиновна</w:t>
            </w:r>
          </w:p>
        </w:tc>
        <w:tc>
          <w:tcPr>
            <w:tcW w:w="25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ачальник финансового отдела</w:t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558983,59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Жилой дом (общая долев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81,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Автомобиль ВАЗ- 2107</w:t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общая долев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78,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индивидуальн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емельный участок (приусадебный) (индивидуальная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46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7</w:t>
            </w:r>
          </w:p>
        </w:tc>
      </w:tr>
      <w:tr>
        <w:trPr/>
        <w:tc>
          <w:tcPr>
            <w:tcW w:w="218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упруг</w:t>
            </w:r>
          </w:p>
        </w:tc>
        <w:tc>
          <w:tcPr>
            <w:tcW w:w="25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64080,99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емельный участок (дачный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00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общая долевая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78,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Боев Константин Михайлович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ачальник отдела архитектуры и градостроительства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86511,47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общая совместн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43,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Автомобиль 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Opel 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«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Corsa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» (индивидуальная)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упруга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70320,00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общая совместн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43,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ын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безвозмездное пользование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43,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ын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безвозмездное пользование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43,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Долженко Марина Леонидовна</w:t>
            </w:r>
          </w:p>
        </w:tc>
        <w:tc>
          <w:tcPr>
            <w:tcW w:w="25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Главный специалист-эксперт отдела архитектуры и градостроительства</w:t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44697,87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емельный участок садово-огородный (индивидуальн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50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емельный участок садово-огородный (индивидуальн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40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общая долев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54,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Домик садовый (индивидуальн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8,8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7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упруг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503393,27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общая долев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54,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Автомобиль 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Audi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90 (индивидуальная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устоутова Людмила Юрьевна</w:t>
            </w:r>
          </w:p>
        </w:tc>
        <w:tc>
          <w:tcPr>
            <w:tcW w:w="25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Главный специалист-эксперт отдела архитектуры и градостроительства</w:t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17523,06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общая долев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46,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Автомобиль 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Skoda 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«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Felicia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» (индивидуальная)</w:t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Жилой дом (безвозмездное пользование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11,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емельный участок (безвозмездное пользование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0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упруг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76765,87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емельный участок (индивидуальн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0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Автомобиль ГАЗ- 3110 (индивидуальная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Автомобиль ГАЗ-33021 (индивидуальная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Жилой дом (индивидуальн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11,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ын</w:t>
            </w:r>
          </w:p>
        </w:tc>
        <w:tc>
          <w:tcPr>
            <w:tcW w:w="25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емельный участок (безвозмездное пользование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0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Жилой дом (безвозмездное пользование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11,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7</w:t>
            </w:r>
          </w:p>
        </w:tc>
      </w:tr>
      <w:tr>
        <w:trPr/>
        <w:tc>
          <w:tcPr>
            <w:tcW w:w="218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Дочь</w:t>
            </w:r>
          </w:p>
        </w:tc>
        <w:tc>
          <w:tcPr>
            <w:tcW w:w="25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емельный участок (безвозмездное пользование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0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Жилой дом (безвозмездное пользование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11,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Федорко Ольга Сергеевна</w:t>
            </w:r>
          </w:p>
        </w:tc>
        <w:tc>
          <w:tcPr>
            <w:tcW w:w="25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ачальник отдела ЗАГС</w:t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411154,11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общая долев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9,7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индивидуальн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ын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3383,48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общая долев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9,7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дионова Ольга Владимировна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онсультант отдела ЗАГС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61185,65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индивидуальная собственн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упруг</w:t>
            </w:r>
          </w:p>
        </w:tc>
        <w:tc>
          <w:tcPr>
            <w:tcW w:w="25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68578,25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Жилой дом (безвозмездное пользование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Автомобиль 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Audi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 А-4 (индивидуальная собственность)</w:t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емельный участок (безвозмездное пользование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0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ын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безвозмездное пользование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7</w:t>
            </w:r>
          </w:p>
        </w:tc>
      </w:tr>
      <w:tr>
        <w:trPr/>
        <w:tc>
          <w:tcPr>
            <w:tcW w:w="218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Дроженко Татьяна Николаевна</w:t>
            </w:r>
          </w:p>
        </w:tc>
        <w:tc>
          <w:tcPr>
            <w:tcW w:w="25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ачальник отдела образования, опеки и попечительства</w:t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426215,65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Жилой дом (безвозмездное пользование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08,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емельный участок (безвозмездное пользование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82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упруг</w:t>
            </w:r>
          </w:p>
        </w:tc>
        <w:tc>
          <w:tcPr>
            <w:tcW w:w="25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083092,71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Участок земельный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(общая долев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82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емельный участок (индивидуальная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0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Жилой дом (индивидуальная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08,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Жилой дом (индивидуальная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ын</w:t>
            </w:r>
          </w:p>
        </w:tc>
        <w:tc>
          <w:tcPr>
            <w:tcW w:w="25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Жилой дом (безвозмездное пользование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08,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емельный участок (безвозмездное пользование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82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7</w:t>
            </w:r>
          </w:p>
        </w:tc>
      </w:tr>
      <w:tr>
        <w:trPr/>
        <w:tc>
          <w:tcPr>
            <w:tcW w:w="218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Лукина Наталья Александровна</w:t>
            </w:r>
          </w:p>
        </w:tc>
        <w:tc>
          <w:tcPr>
            <w:tcW w:w="25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онсультант отдела образования, опеки и попечительства</w:t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400135,1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емельный участок (индивидуальная собственность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51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Жилой дом (индивидуальная собственность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7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Беляева Маргарита Викторовна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Главный специалист-эксперт отдела образования, опеки и попечительства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42299,81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общая долев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48,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Дочь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общая долев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48,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Беляева Любовь Александровна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Главный специалист-эксперт отдела образования, опеки и попечительства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528755,82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безвозмездное пользование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61,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упруг</w:t>
            </w:r>
          </w:p>
        </w:tc>
        <w:tc>
          <w:tcPr>
            <w:tcW w:w="25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884666,70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индивидуальн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43,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безвозмездное пользование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61,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Дочь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476,12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общая долев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1,7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Дочь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476,12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общая долевая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1,7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7</w:t>
            </w:r>
          </w:p>
        </w:tc>
      </w:tr>
      <w:tr>
        <w:trPr/>
        <w:tc>
          <w:tcPr>
            <w:tcW w:w="218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овикова Валентина Ивановна</w:t>
            </w:r>
          </w:p>
        </w:tc>
        <w:tc>
          <w:tcPr>
            <w:tcW w:w="25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Главный специалист-эксперт отдела образования, опеки и попечительства</w:t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68274,69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емельный участок (общая долев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500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безвозмездное пользование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60,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Исаева Елена Анатольевна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Главный специалист-эксперт отдела образования, опеки и попечительства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78653,11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общая долев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60,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ын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общая долев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60,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ын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общая долев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60,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идоров Алексей Иванович</w:t>
            </w:r>
          </w:p>
        </w:tc>
        <w:tc>
          <w:tcPr>
            <w:tcW w:w="25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ачальник отдела коммунального хозяйства</w:t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563089,65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емельный участок (аренда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00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Автомобиль 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NIVA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 «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CHEVROLET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» (индивидуальная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Автомобиль 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Wolsvagen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 «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Passat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» (индивидуальная)</w:t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индивидуальн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58,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Дача (индивидуальная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60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Гараж (индивидуальная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упруга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68028,58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безвозмездное пользование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58,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7</w:t>
            </w:r>
          </w:p>
        </w:tc>
      </w:tr>
      <w:tr>
        <w:trPr/>
        <w:tc>
          <w:tcPr>
            <w:tcW w:w="218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Чаплыгин Сергей Иванович</w:t>
            </w:r>
          </w:p>
        </w:tc>
        <w:tc>
          <w:tcPr>
            <w:tcW w:w="25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аместитель начальника отдела коммунального хозяйства</w:t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420701,00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емельный участок (индивидуальная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00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емельный участок (индивидуальная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6290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Жилой дом (безвозмездное пользование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4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упруга</w:t>
            </w:r>
          </w:p>
        </w:tc>
        <w:tc>
          <w:tcPr>
            <w:tcW w:w="25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04000,00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Жилой дом (безвозмездное пользование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4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Автомобиль 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KIA 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«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Picanto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» (индивидуальная)</w:t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емельный участок (безвозмездное пользование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00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Яковлев Виталий Викторович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Главный специалист-эксперт отдела коммунального хозяйства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59918,01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индивидуальн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44,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Егорова Юлия Сергеевна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едущий специалист-эксперт отдела коммунального хозяйств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68777,33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общая долев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61,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7</w:t>
            </w:r>
          </w:p>
        </w:tc>
      </w:tr>
      <w:tr>
        <w:trPr/>
        <w:tc>
          <w:tcPr>
            <w:tcW w:w="218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початых Татьяна Ивановна</w:t>
            </w:r>
          </w:p>
        </w:tc>
        <w:tc>
          <w:tcPr>
            <w:tcW w:w="25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ачальник отдела по развитию потребительского рынка и защите прав потребителей</w:t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540642,50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Садовый земельный участок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54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общая долевая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1,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упруг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18884,72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общая долев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1,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Автомобиль ГАЗ-3102 (индивидуальная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ахарова Татьяна Владимировна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едущий специалист-эксперт отдела по развитию потребительского рынка и защите прав потребителе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84419,6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омната (общая долев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9,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упруг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70636,44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безвозмездное пользование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43,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ын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омната (общая долевая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9,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Белкина Лариса Дмитриевна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ачальник отдела организационной работы и работы с населением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88322,24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индивидуальн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46,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7</w:t>
            </w:r>
          </w:p>
        </w:tc>
      </w:tr>
      <w:tr>
        <w:trPr/>
        <w:tc>
          <w:tcPr>
            <w:tcW w:w="218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Жиляева Марина Юрьевна</w:t>
            </w:r>
          </w:p>
        </w:tc>
        <w:tc>
          <w:tcPr>
            <w:tcW w:w="25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пециалист 1-го разряда по реализации отдельных госполномочий в сфере трудовых отношений</w:t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0311,47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емельный участок (общая долев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90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Жилой дом (общая долев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59,7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упруг</w:t>
            </w:r>
          </w:p>
        </w:tc>
        <w:tc>
          <w:tcPr>
            <w:tcW w:w="25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495389,54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емельный участок (общая долев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90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Автомобиль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АЗ – 21150 (индивидуальная)</w:t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Жилой дом (общая долев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59,7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Дочь</w:t>
            </w:r>
          </w:p>
        </w:tc>
        <w:tc>
          <w:tcPr>
            <w:tcW w:w="25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емельный участок (безвозмездное пользование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90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Жилой дом (безвозмездное пользование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59,7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2"/>
      <w:type w:val="nextPage"/>
      <w:pgSz w:orient="landscape" w:w="16838" w:h="11906"/>
      <w:pgMar w:left="1134" w:right="820" w:gutter="0" w:header="708" w:top="765" w:footer="0" w:bottom="56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78504997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2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a1190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e95d56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e95d56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aa1fc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e95d5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e95d5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aa1fc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a0457b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  <Pages>12</Pages>
  <Words>1370</Words>
  <Characters>7813</Characters>
  <CharactersWithSpaces>9165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3:32:00Z</dcterms:created>
  <dc:creator>1</dc:creator>
  <dc:description/>
  <dc:language>en-US</dc:language>
  <cp:lastModifiedBy>1</cp:lastModifiedBy>
  <cp:lastPrinted>2014-04-11T10:49:00Z</cp:lastPrinted>
  <dcterms:modified xsi:type="dcterms:W3CDTF">2014-04-11T10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