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ные муниципальными служащими управления культуры города Кур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отчетный финансов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0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980"/>
        <w:gridCol w:w="1493"/>
        <w:gridCol w:w="3007"/>
        <w:gridCol w:w="1440"/>
        <w:gridCol w:w="1260"/>
        <w:gridCol w:w="2160"/>
      </w:tblGrid>
      <w:tr>
        <w:trPr>
          <w:tblHeader w:val="true"/>
          <w:trHeight w:val="158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  <w:trHeight w:val="7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ина Любовь Борис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культуры города Курск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152,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собственность с супруг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дачный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 х 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39,00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совместная собственность с супруго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 (индивидуальная собственность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А Спект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рламова Любовь Владими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культуры города Курск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764,5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о-огород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 – ½ с супругом и сын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466,2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 – ¼ с супругой и сын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узина Татьяна Юр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 экономики и финансов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819,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116,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 2141 (индивидуальная собственность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 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ябьева Ирина Витал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художественно-эстетического образования и социально-культурной деятельности управления культуры города Курска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564,3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чев Александр Иван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развития и инновационных технологий управления культуры города Курск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002,4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4 (индивидуальная собственность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160,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 (индивидуальная собственность)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начальника управления культуры города Курска                                                                                          Л.В.Барлам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.Н.Коваленко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5-43-60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для Н.Н. за 2013 год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5:17:00Z</dcterms:created>
  <dc:creator>shkola</dc:creator>
  <dc:description/>
  <cp:keywords/>
  <dc:language>en-US</dc:language>
  <cp:lastModifiedBy>kult3</cp:lastModifiedBy>
  <dcterms:modified xsi:type="dcterms:W3CDTF">2014-05-04T07:05:00Z</dcterms:modified>
  <cp:revision>22</cp:revision>
  <dc:subject/>
  <dc:title>Сведения о доходах, об имуществе и обязательствах имущественного характера,</dc:title>
</cp:coreProperties>
</file>