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е директорами муниципальных учреждений культуры и дополнительного образования детей, подведомственных управлению культуры города Ку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отчетный финансовый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340"/>
        <w:gridCol w:w="1493"/>
        <w:gridCol w:w="3007"/>
        <w:gridCol w:w="1440"/>
        <w:gridCol w:w="1260"/>
        <w:gridCol w:w="2160"/>
      </w:tblGrid>
      <w:tr>
        <w:trPr>
          <w:tblHeader w:val="true"/>
          <w:trHeight w:val="15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Широбокова Ларис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етская школа искусств № 1 им. Г.В.Свиридов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64,0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 с дочерью – 2/3 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чнева Елен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етская школа искусств № 3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927,7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 «се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сеев Владимир Дмитри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 4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84,6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АЗ 452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 собственност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1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Автомобиль</w:t>
            </w:r>
          </w:p>
          <w:p>
            <w:pPr>
              <w:pStyle w:val="Standard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ВАЗ 21099, индивидуальная собственность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Автоприцеп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24,70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 с супруг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 xml:space="preserve">«NOTE», </w:t>
            </w: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 Валентин Алекс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5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694,5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с супругой и дочерью -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(сед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Гранта-219000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29,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с супругом и дочерью –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диков Юрий 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6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38,8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whit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whit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дачный участок (совместная собственность с супруг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highlight w:val="white"/>
                <w:lang w:val="en-US" w:eastAsia="ru-RU"/>
              </w:rPr>
              <w:t>596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Автомобиль легковой се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whit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Земельный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  <w:highlight w:val="white"/>
                <w:lang w:eastAsia="ru-RU"/>
              </w:rPr>
              <w:t>дач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highlight w:val="white"/>
                <w:lang w:val="en-US" w:eastAsia="ru-RU"/>
              </w:rPr>
              <w:t>625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whit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Квартира (долевая собственность с супругой – ½ доля)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  <w:highlight w:val="white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highlight w:val="white"/>
                <w:lang w:val="en-US" w:eastAsia="ru-RU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highlight w:val="white"/>
                <w:lang w:val="en-US" w:eastAsia="ru-RU"/>
              </w:rPr>
              <w:t>799670,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whit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дачный участок (совместная собственность с супруго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highlight w:val="white"/>
                <w:lang w:val="en-US" w:eastAsia="ru-RU"/>
              </w:rPr>
              <w:t>596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highlight w:val="white"/>
                <w:lang w:eastAsia="ru-RU"/>
              </w:rPr>
              <w:t>Квартира (долевая собственность с супругом – ½ доля)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  <w:highlight w:val="white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highlight w:val="white"/>
                <w:lang w:val="en-US" w:eastAsia="ru-RU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цева Ольг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7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92615,6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(долевая собственность с супругом -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7,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с супругой –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 Александр Фед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8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523193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</w:t>
            </w:r>
            <w:r>
              <w:rPr>
                <w:rFonts w:eastAsia="Times New Roman" w:cs="Times New Roman CYR" w:ascii="Times New Roman CYR" w:hAnsi="Times New Roman CYR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земельный участок садово- огородный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 xml:space="preserve">897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Лада 217280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х 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долевая собственность 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с супруго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½ доля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1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 w:cs="Times New Roman CYR" w:ascii="Times New Roman CYR" w:hAnsi="Times New Roman CYR"/>
                <w:kern w:val="2"/>
                <w:sz w:val="22"/>
                <w:szCs w:val="22"/>
                <w:lang w:val="en-US" w:eastAsia="ru-RU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485960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</w:t>
            </w:r>
            <w:r>
              <w:rPr>
                <w:rFonts w:eastAsia="Times New Roman" w:cs="Times New Roman CYR" w:ascii="Times New Roman CYR" w:hAnsi="Times New Roman CYR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987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Жилой дом - не заверш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троительство (индивидуальная собственность)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5,5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en-US" w:eastAsia="ru-RU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val="en-US" w:eastAsia="ru-RU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убова Ин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школа искусств №9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61,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с сыном –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10,5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40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ихов Михаил Евген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художественная школа № 1 им. В.М.Клыкова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90,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  <w:r>
              <w:rPr>
                <w:rFonts w:cs="Times New Roman" w:ascii="Times New Roman" w:hAnsi="Times New Roman"/>
              </w:rPr>
              <w:t xml:space="preserve"> (седан)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с супругой –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69,9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 с супругом –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дач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ховитин Евгений Евт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художественная школа № 2 им. А.А.Дейнеки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23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садов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 xml:space="preserve">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7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куров Алексе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досуга «Родин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06,4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111930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 Наталья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Детский специализирован-ный центр досуга «Ассоль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70,2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 Клавдия Никитич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досуга «Спутник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48,5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 с дочерью – 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чук Александ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досуга «Юность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 864,7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левая собственность с супругой и детьми –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Легковой автомобиль «Опель вектра»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277 768,7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(долевая собственность с супругом и детьми -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(долевая собственность с родителями, сестрой и братом -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Квартира</w:t>
            </w:r>
          </w:p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(долевая собственность с родителями, сестрой и братом -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ru-RU" w:eastAsia="hi-IN" w:bidi="hi-IN"/>
              </w:rPr>
              <w:t>Квартира</w:t>
            </w:r>
          </w:p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(долевая собственность с родителями и братьями - 1/5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пова Наталья Анато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историко-культурного наследия города Курска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44,5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етчбэк DAEWOO MATIZ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sz w:val="22"/>
                <w:szCs w:val="22"/>
              </w:rPr>
              <w:t>Шишкова Наталия Алекс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ализованная система библиотек города Курска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4975,39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 с супругом –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 с супругом –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9861,85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с супругой –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80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с супругой – 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ахова Марин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Концертно-творческий центр «Звездный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69038,0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koda Fabia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гакова Людмила Ив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Городской культурный центр «Лира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790142,5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Земельный садов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долевая собственность с супругом и сыном –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долевая собственность с супругом– 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долевая собственность с супругом– 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Земельный садовый участок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долевая собственность с супругом и сыном –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долевая собственность с супругом– 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долевая собственность с супругом– 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7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икоровская Наталья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ентр народного творчества «Русь»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450511,7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(долевая собственность с сыном и бывшим супругом - 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57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60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316324,1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Квартира 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Автомобиль  легковой «Шевроле-Нива» (индивидуальная собственность)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шина Мар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чреждение и бухгалтерскому и хозяйственному обслуживанию муниципальных учреждений культуры и дополнительного образования детей г. Курск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342376,6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248788,7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imes New Roman" w:hAnsi="Times New Roman"/>
                <w:kern w:val="2"/>
                <w:lang w:eastAsia="hi-IN" w:bidi="hi-IN"/>
              </w:rPr>
              <w:t>0,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начальника управления культуры города Курска                                                                                          Л.В.Барла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Н.Ков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5-43-60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Andale Sans UI;Arial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Текст выноски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Andale Sans UI;Arial" w:cs="Tahoma"/>
      <w:kern w:val="2"/>
      <w:sz w:val="16"/>
      <w:szCs w:val="16"/>
      <w:lang w:val="de-DE" w:eastAsia="ja-JP" w:bidi="fa-I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для Н.Н. за 2013 год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6:35:00Z</dcterms:created>
  <dc:creator>shkola</dc:creator>
  <dc:description/>
  <cp:keywords/>
  <dc:language>en-US</dc:language>
  <cp:lastModifiedBy>User</cp:lastModifiedBy>
  <cp:lastPrinted>2014-05-05T14:33:00Z</cp:lastPrinted>
  <dcterms:modified xsi:type="dcterms:W3CDTF">2014-05-05T10:34:00Z</dcterms:modified>
  <cp:revision>56</cp:revision>
  <dc:subject/>
  <dc:title>Сведения о доходах, об имуществе и обязательствах имущественного характера,</dc:title>
</cp:coreProperties>
</file>