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б имуществе и обязательствах имущественного характера Главы Кур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муниципальных служащих Администрации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несовершеннолетних детей за период с 1 января 2013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31 декабря 2013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2645"/>
        <w:gridCol w:w="938"/>
        <w:gridCol w:w="1008"/>
        <w:gridCol w:w="2023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      (с указанием    </w:t>
              <w:br/>
              <w:t xml:space="preserve">  вида и марки)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ик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Михай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Курского район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87441,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321063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-Фольксваген Джетта         </w:t>
              <w:br/>
              <w:t xml:space="preserve">(индивидуальная 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(безвозмездное 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6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безвозмездное пользование)                          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8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799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(безвозмездное 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8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6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бовь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Курского района Курской области по земельным правоотношениям, сельскому хозяйству и муниципальному земельному контролю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9575,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пользование)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8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(безвозмездное, бессрочное пользование)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Дмитри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Начальник отдела бухгалтерского учета и отчетност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775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Геннад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правовым вопрос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002,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 незавершенного строительства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279,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пользование)                          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 незавершенного строительства (индивидуальная собственность)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индивидуальная 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лим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земельным правоотношениям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7943,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УАЗ-46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1890,9</w:t>
            </w:r>
          </w:p>
        </w:tc>
        <w:tc>
          <w:tcPr>
            <w:tcW w:w="2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«НИСАН ЦИФИРО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ач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земельным правоотношениям и договорной работ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0531,7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Мицубиси Мантер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узовой автомобиль САЗ-351166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 незавершенного строительства (зд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ладим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425,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1,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земельным правоотношениям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298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6,8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0584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8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ВАЗ 21093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   ребен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902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9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як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Иван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земельным правоотношениям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778,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Рено Логан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6287,2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ндивидуальное жилищное строительство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  <w:br/>
              <w:t xml:space="preserve">собственность)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Жилой дом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жухарь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Викто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земельным правоотношениям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1968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льксваген Пол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0030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273,9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телеп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формированию земельных участков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31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Ниссан-Блюберд 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нда Циви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и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управлению муниципальным имуществом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695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, бессрочное   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646,8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, бессрочное 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Викторо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управлению муниципальным имуществом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040,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н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Юр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вопросам АПК, развитию малого и среднего предпринимательств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084,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,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a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all</w:t>
            </w: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тоцикл МТ-10 «Днепр» (индивидуальная собственность)   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       </w:t>
              <w:br/>
              <w:t xml:space="preserve">(безвозмездное     </w:t>
              <w:br/>
              <w:t xml:space="preserve">пользование)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0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      </w:t>
              <w:br/>
              <w:t xml:space="preserve">участок   (индивидуальная      </w:t>
              <w:br/>
              <w:t xml:space="preserve">собственность)   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88,0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77,8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7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      </w:t>
              <w:br/>
              <w:t xml:space="preserve">участок   (безвозмездное     </w:t>
              <w:br/>
              <w:t xml:space="preserve">пользование)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88,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Анато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отдела по вопросам АПК, развитию малого и среднего предпринимательст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608,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па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>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00,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sang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ong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па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па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>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Иван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меститель Главы Администрации Курского района Курской области по бюджету и налогам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7721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безвозмездное, бессрочное пользование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6285,2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Нива Шевроле 212300-5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, бессрочное 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ссроч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бюджету и налогам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246,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67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33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037,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67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11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.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ственная техника: Т-40 А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33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            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            </w:t>
              <w:br/>
              <w:t xml:space="preserve">собственность)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ил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5539,8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742,1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ДЭУ Нексия</w:t>
              <w:br/>
              <w:t xml:space="preserve">(индивидуальная 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,0       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8,1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ал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Юр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743,5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,3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ед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9291,5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ВАЗ-21074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ната (договор социального найма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незди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Иван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607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ВАЗ-21099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          (общая совместная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           (общая совместная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0125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          (общая совместная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           (общая совместная</w:t>
              <w:br/>
              <w:t xml:space="preserve">собственность)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1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стипе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Курского района Курской области по ЖКХ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6738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 сельскохозяйственного назначен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8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073,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«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NTIAK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BE</w:t>
            </w:r>
            <w:r>
              <w:rPr>
                <w:rFonts w:cs="Courier New" w:ascii="Courier New" w:hAnsi="Courier New"/>
                <w:sz w:val="16"/>
                <w:szCs w:val="16"/>
              </w:rPr>
              <w:t>»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утов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бовь Леонид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ЖКХ, транспорта, связи и дорожной деятельнос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204,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рдер от 09.09.1996г. №66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Геннад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отдела ЖКХ, транспорта, связи и дорожной деятельнос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84,2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4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чн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Анато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рхитектур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182,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м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ий 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ГО и Ч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901,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899,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Пет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равляющий делами Администрации Курского района Курской област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70058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8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9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95157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I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Спектра (индивидуальная       </w:t>
              <w:br/>
              <w:t>собственность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I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Сорента (индивидуальная       </w:t>
              <w:br/>
              <w:t xml:space="preserve">собственность)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пользование)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10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отдела по организационной работе и муниципальным услугам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198,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Хонда Аккорд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  </w:t>
              <w:br/>
              <w:t xml:space="preserve">Грузовой         </w:t>
              <w:br/>
              <w:t>автомобиль АБС 5 КАМАЗ 55111</w:t>
              <w:br/>
              <w:t xml:space="preserve">(индивидуальная собственность);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пят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ина Андр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нсультант отдела по организационной работе и муниципальным услугам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4184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(садовый)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5,0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61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ВАЗ-2107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собственность)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др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работе с обращениями граждан, кадрам и делопроизводству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98093</w:t>
            </w:r>
            <w:r>
              <w:rPr>
                <w:rFonts w:cs="Courier New" w:ascii="Courier New" w:hAnsi="Courier New"/>
                <w:sz w:val="16"/>
                <w:szCs w:val="16"/>
              </w:rPr>
              <w:t>,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собственность)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NA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  -Фольксваген Джетта         </w:t>
              <w:br/>
              <w:t xml:space="preserve">(индивидуальная собственность);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.          </w:t>
              <w:br/>
              <w:t xml:space="preserve">Грузовой         </w:t>
              <w:br/>
              <w:t>автомобиль КАМАЗ Самосвал 551</w:t>
              <w:br/>
              <w:t xml:space="preserve">(общая совместная               </w:t>
              <w:br/>
              <w:t xml:space="preserve">собственность)           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 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2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9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под ЛПХ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Игор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ЗАГ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665,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Митсубиси Ланцер</w:t>
              <w:br/>
              <w:t xml:space="preserve">(индивидуальная               </w:t>
              <w:br/>
              <w:t xml:space="preserve">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533,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 </w:t>
              <w:br/>
              <w:t xml:space="preserve">пользование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2,0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н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рхивной работы и электронного межведомственного взаимодейств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8726,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Шкода ФАБИЯ         </w:t>
              <w:br/>
              <w:t xml:space="preserve">(индивидуальная      </w:t>
              <w:br/>
              <w:t xml:space="preserve">собственность)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ж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Иван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Курского района Курской области по социальным вопросам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5549,9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Нива </w:t>
              <w:br/>
              <w:t xml:space="preserve">Шевроле        </w:t>
              <w:br/>
              <w:t xml:space="preserve">(индивидуальная      </w:t>
              <w:br/>
              <w:t xml:space="preserve">собственность)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(безвозмездное    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7,9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индивидуальная собственность)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       </w:t>
              <w:br/>
              <w:t xml:space="preserve">(безвозмездное  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981,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9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участок      </w:t>
              <w:br/>
              <w:t xml:space="preserve">участок  (безвозмездное пользование)                        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0,0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тья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делам образования и здравоохране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3113,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(безвозмездное       </w:t>
              <w:br/>
              <w:t xml:space="preserve">пользование)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4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доми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7352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Тойота РАВ4 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тоцикл «Восход-3М»(индивидуальная собствен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8,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 </w:t>
              <w:br/>
              <w:t xml:space="preserve">пользование)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3,1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Над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287,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>индивидуальное жилищное      строительство (1/2) (общая долев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1/2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778,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 Рено Логан</w:t>
              <w:br/>
              <w:t>(индивидуальная собственност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о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568,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2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ссрочное пользование)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ссрочное      </w:t>
              <w:br/>
              <w:t xml:space="preserve">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ссрочное      </w:t>
              <w:br/>
              <w:t xml:space="preserve">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8918,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     </w:t>
              <w:br/>
              <w:t xml:space="preserve">собственность)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522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     </w:t>
              <w:br/>
              <w:t xml:space="preserve">собственность)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yundai Solaris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</w:t>
              <w:br/>
              <w:t>(индивидуальная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64,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l Cors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</w:t>
              <w:br/>
              <w:t>(индивидуальная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ед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культуры, по делам молодежи, физкультуры и спорт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492,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3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  <w:br/>
              <w:t xml:space="preserve">Шевроле «Нива»       </w:t>
              <w:br/>
              <w:t xml:space="preserve">(индивидуальная      </w:t>
              <w:br/>
              <w:t>собственност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с            </w:t>
              <w:br/>
              <w:t xml:space="preserve">хозяйственными         </w:t>
              <w:br/>
              <w:t xml:space="preserve">постройкам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8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9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243,8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8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культуры, по делам молодежи, физкультуры и спорт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722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8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8009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8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Шевроле-Авео         </w:t>
              <w:br/>
              <w:t xml:space="preserve">(индивидуальная      </w:t>
              <w:br/>
              <w:t>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Тойота-Королл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6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рякин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Фед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социального обеспе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103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  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ьш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опеки и попечитель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622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00,0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Опель Аст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ущественного характера руководителей муниципальных учреждений Курского района Курской обла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х супруги (супруга) и несовершеннолетних детей за период с 1 января 2013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31 декабря 2013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2505"/>
        <w:gridCol w:w="938"/>
        <w:gridCol w:w="1008"/>
        <w:gridCol w:w="2023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14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Гаври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униципального казенного учреждения «По обеспечению деятельности Администрации Курского района Курской области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030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PRINTER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договор соц. найма от 28.10.2008г. №221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05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договор соц. найма от 28.10.2008г. №221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договор соц. найма от 28.10.2008г. №221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19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др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Геннад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униципального казенного учреждения «Информационно-консультационный центр в сфере услуг АПК» Курского района Курской обла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613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и бессроч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06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и бессрочное пользование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сточниках получения средств, за счет которых муниципальным служащим, его супругой (супругом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ли несовершеннолетними детьми в 2013 году совершена сделка по приобретению недвижимого имуществ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если сумма сделки превышает общий доход муниципального служащего и его супруги за три последних год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шествующие совершению сделки 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3656"/>
        <w:gridCol w:w="3060"/>
        <w:gridCol w:w="341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 и отчество муниципального служаще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ного имуществ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ле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 Николаеви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формированию земельных участков управления по земельным правоотношениям и договор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ое содерж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средства от продажи домовладения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05:00Z</dcterms:created>
  <dc:creator>Customer</dc:creator>
  <dc:description/>
  <cp:keywords/>
  <dc:language>en-US</dc:language>
  <cp:lastModifiedBy>Customer</cp:lastModifiedBy>
  <cp:lastPrinted>2013-04-29T16:05:00Z</cp:lastPrinted>
  <dcterms:modified xsi:type="dcterms:W3CDTF">2014-05-13T22:10:00Z</dcterms:modified>
  <cp:revision>52</cp:revision>
  <dc:subject/>
  <dc:title>СВЕДЕНИЯ</dc:title>
</cp:coreProperties>
</file>