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о доходах, об имуществе и обязательствах имущественного характера муниципального служащего </w:t>
        <w:br/>
        <w:t xml:space="preserve">аппарата Представительного Собрания Курского района Курской области, его супруги и несовершеннолетних детей </w:t>
        <w:br/>
        <w:t>за период с 1 января 2013 года по 31 декабря 2013 года</w:t>
      </w:r>
    </w:p>
    <w:p>
      <w:pPr>
        <w:pStyle w:val="Normal"/>
        <w:widowControl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2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719"/>
        <w:gridCol w:w="2700"/>
        <w:gridCol w:w="1173"/>
        <w:gridCol w:w="2779"/>
        <w:gridCol w:w="937"/>
        <w:gridCol w:w="1009"/>
        <w:gridCol w:w="2156"/>
        <w:gridCol w:w="1418"/>
        <w:gridCol w:w="1000"/>
        <w:gridCol w:w="1099"/>
      </w:tblGrid>
      <w:tr>
        <w:trPr>
          <w:trHeight w:val="6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 имя,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ество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ниципального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ужащего, его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ind w:left="-93" w:right="-161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екларированный годовой доход (рублей)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 недвижимого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ущества, находящегося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ользовании</w:t>
            </w:r>
          </w:p>
        </w:tc>
      </w:tr>
      <w:tr>
        <w:trPr>
          <w:trHeight w:val="6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объектов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82" w:right="-122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лощадь(кв.м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рана располож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ранспортные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едства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с указанием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а и ма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объектов</w:t>
            </w:r>
          </w:p>
          <w:p>
            <w:pPr>
              <w:pStyle w:val="ConsPlusCell"/>
              <w:widowControl w:val="false"/>
              <w:ind w:left="-82" w:right="-55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95" w:right="-47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лощадь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ана</w:t>
            </w:r>
          </w:p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положения</w:t>
            </w:r>
          </w:p>
        </w:tc>
      </w:tr>
      <w:tr>
        <w:trPr>
          <w:trHeight w:val="11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Жилинков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ладимир Михайлович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ководитель аппарата Представительного Собрания Курск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894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вартира (долевая собственность, 1/4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ВАЗ-21074;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пруг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0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вартира (долевая собственность, 1/4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совершеннолетний</w:t>
              <w:br/>
              <w:t>ребен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вартира (долевая собственность, 1/4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совершеннолетний</w:t>
              <w:br/>
              <w:t>ребен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вартира (долевая собственность, 1/4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совершеннолетний</w:t>
              <w:br/>
              <w:t>ребен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d53a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da5c2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da5c2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semiHidden/>
    <w:qFormat/>
    <w:rsid w:val="0034291f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2d53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4D776F-9C53-4ED2-9FB2-BE77281C16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1</Pages>
  <Words>196</Words>
  <Characters>1119</Characters>
  <CharactersWithSpaces>1313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0:00Z</dcterms:created>
  <dc:creator>Customer</dc:creator>
  <dc:description/>
  <dc:language>en-US</dc:language>
  <cp:lastModifiedBy>В.М. Жилинков</cp:lastModifiedBy>
  <cp:lastPrinted>2013-04-29T12:05:00Z</cp:lastPrinted>
  <dcterms:modified xsi:type="dcterms:W3CDTF">2014-05-14T10:39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