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67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42"/>
        <w:gridCol w:w="1800"/>
        <w:gridCol w:w="2505"/>
        <w:gridCol w:w="900"/>
        <w:gridCol w:w="1005"/>
        <w:gridCol w:w="1905"/>
        <w:gridCol w:w="1900"/>
        <w:gridCol w:w="1005"/>
        <w:gridCol w:w="1105"/>
      </w:tblGrid>
      <w:tr>
        <w:trPr>
          <w:trHeight w:val="640" w:hRule="atLeast"/>
        </w:trPr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Фамилия, имя,   </w:t>
              <w:br/>
              <w:t xml:space="preserve">     отчество      </w:t>
              <w:br/>
              <w:t xml:space="preserve">   гражданского    </w:t>
              <w:br/>
              <w:t xml:space="preserve">  служащего, его   </w:t>
              <w:br/>
              <w:t xml:space="preserve">     должность    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</w:t>
              <w:br/>
              <w:t xml:space="preserve"> годовой доход  </w:t>
              <w:br/>
              <w:t xml:space="preserve">    (рублей)    </w:t>
            </w:r>
          </w:p>
        </w:tc>
        <w:tc>
          <w:tcPr>
            <w:tcW w:w="6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Перечень объектов недвижимого имущества и транспортных  </w:t>
              <w:br/>
              <w:t xml:space="preserve">      средств, принадлежащих на праве собственности       </w:t>
            </w:r>
          </w:p>
        </w:tc>
        <w:tc>
          <w:tcPr>
            <w:tcW w:w="4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Перечень объектов недвижимого    </w:t>
              <w:br/>
              <w:t xml:space="preserve">      имущества, находящегося       </w:t>
              <w:br/>
              <w:t xml:space="preserve">           в пользовании            </w:t>
            </w:r>
          </w:p>
        </w:tc>
      </w:tr>
      <w:tr>
        <w:trPr>
          <w:trHeight w:val="640" w:hRule="atLeast"/>
        </w:trPr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вид объектов      </w:t>
              <w:br/>
              <w:t xml:space="preserve">     недвижимости    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  <w:br/>
              <w:t>(кв. м)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 </w:t>
              <w:br/>
              <w:t>располо-</w:t>
              <w:br/>
              <w:t xml:space="preserve">жения   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транспортные   </w:t>
              <w:br/>
              <w:t xml:space="preserve">   средства (с   </w:t>
              <w:br/>
              <w:t xml:space="preserve">    указанием    </w:t>
              <w:br/>
              <w:t xml:space="preserve">  вида и марки)  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вид объектов   </w:t>
              <w:br/>
              <w:t xml:space="preserve">  недвижимости   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  <w:br/>
              <w:t xml:space="preserve">(кв. м) 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  </w:t>
              <w:br/>
              <w:t xml:space="preserve">располо- </w:t>
              <w:br/>
              <w:t xml:space="preserve">жения    </w:t>
            </w:r>
          </w:p>
        </w:tc>
      </w:tr>
      <w:tr>
        <w:trPr/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1   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2        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 xml:space="preserve">3         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4   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5    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6        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7        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8    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9    </w:t>
            </w:r>
          </w:p>
        </w:tc>
      </w:tr>
      <w:tr>
        <w:trPr>
          <w:trHeight w:val="320" w:hRule="atLeast"/>
        </w:trPr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елехов Михаил Маркович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589 842   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Земельный пай (общая,  долевая  3/64 )           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300,000  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Легковые         </w:t>
              <w:br/>
              <w:t xml:space="preserve">автомобили: Форд - </w:t>
              <w:br/>
              <w:t xml:space="preserve">вьюжен, ЗАЗ 968 МР         </w:t>
              <w:br/>
              <w:t xml:space="preserve">(индивидуальная)   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6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960" w:hRule="atLeast"/>
        </w:trPr>
        <w:tc>
          <w:tcPr>
            <w:tcW w:w="22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упруга      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8091    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Земельный пай (общая,  долевая  3/64)           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000</w:t>
            </w:r>
          </w:p>
        </w:tc>
        <w:tc>
          <w:tcPr>
            <w:tcW w:w="10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грузовые: УАЗ 3303 (индивидуальная)</w:t>
            </w:r>
          </w:p>
        </w:tc>
        <w:tc>
          <w:tcPr>
            <w:tcW w:w="1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10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6</w:t>
            </w:r>
          </w:p>
        </w:tc>
        <w:tc>
          <w:tcPr>
            <w:tcW w:w="11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800" w:hRule="atLeast"/>
        </w:trPr>
        <w:tc>
          <w:tcPr>
            <w:tcW w:w="22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шин Василий Николаевич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934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: под индивидуальное жилищное строительство (индивидуальная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ые        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: ВАЗ-2106 (индивидуальная)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-2114(индивидуальная)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ы: кооперативная квартира (совместная)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и: гараж (индивидуальная ордер № 32 от 5.03.2003 г.)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е недвижимое имущество:</w:t>
            </w:r>
          </w:p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Недостроенный дом (индивидуальная)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строенный гараж (индивидуальная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885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ы: кооперативная квартира (совместная);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рственная квартира (индивидуальная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 автомобили: Таври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ошина Людмила Михайловн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547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: земельный пай (общая долевая 3/4)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(индивидуальная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100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фактическое предоставление)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20" w:hRule="atLeast"/>
        </w:trPr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439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 автомобили: ВАЗ -2121 (индивидуальная)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фактическое предоставление)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20" w:hRule="atLeast"/>
        </w:trPr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ирова Ирина Михайловн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134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1/2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5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305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1/2)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ая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5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ые        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: Газ-31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викова Светлана Викторовна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603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1/2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376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1/2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ые        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: ВАЗ-2115 (индивидуальная)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20" w:hRule="atLeast"/>
        </w:trPr>
        <w:tc>
          <w:tcPr>
            <w:tcW w:w="2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</w:t>
              <w:br/>
              <w:t xml:space="preserve">      ребенок      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0,0       </w:t>
            </w:r>
          </w:p>
        </w:tc>
        <w:tc>
          <w:tcPr>
            <w:tcW w:w="25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65" w:hRule="atLeast"/>
        </w:trPr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2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ышева Валентина Константиновн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213</w:t>
            </w:r>
          </w:p>
        </w:tc>
        <w:tc>
          <w:tcPr>
            <w:tcW w:w="25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 автомобили:</w:t>
            </w:r>
            <w:r>
              <w:rPr>
                <w:sz w:val="20"/>
                <w:szCs w:val="20"/>
                <w:lang w:val="en-US"/>
              </w:rPr>
              <w:t>LADA-111930</w:t>
            </w:r>
            <w:r>
              <w:rPr>
                <w:sz w:val="20"/>
                <w:szCs w:val="20"/>
              </w:rPr>
              <w:t xml:space="preserve"> (индивидуальная)</w:t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40" w:hRule="atLeast"/>
        </w:trPr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дакова Антонина Иван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276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фактическое предоставление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40" w:hRule="atLeast"/>
        </w:trPr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268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 автомобили: седан ГАЗ-31029 (индивидуальная)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договор)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говор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20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хорова Ирина Александ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41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 автомобили :</w:t>
            </w: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>-2115 (индивидуальная)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1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няк Елизавета Александ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715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садоводства и огородничества 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70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115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садоводства и огородничества 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ая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6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унин  Виктор Викто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178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80" w:hRule="atLeast"/>
        </w:trPr>
        <w:tc>
          <w:tcPr>
            <w:tcW w:w="2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20449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ребенок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810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ужор Елена Николаевн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176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080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ребенок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810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ребенок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035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ынков Евгений Иван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434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Земельный пай 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 автомобили:</w:t>
            </w:r>
            <w:r>
              <w:rPr>
                <w:sz w:val="20"/>
                <w:szCs w:val="20"/>
                <w:lang w:val="en-US"/>
              </w:rPr>
              <w:t>KI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IO</w:t>
            </w: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транспортные средства: мотокультиватор (индивидуальная)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035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83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ые автомобили: </w:t>
            </w:r>
            <w:r>
              <w:rPr>
                <w:sz w:val="20"/>
                <w:szCs w:val="20"/>
                <w:lang w:val="en-US"/>
              </w:rPr>
              <w:t>REN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ATITUOE</w:t>
            </w:r>
            <w:r>
              <w:rPr>
                <w:sz w:val="20"/>
                <w:szCs w:val="20"/>
              </w:rPr>
              <w:t xml:space="preserve"> (индивидуальная)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035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вченко Николай Дмитри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533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 автомобили:</w:t>
            </w:r>
            <w:r>
              <w:rPr>
                <w:sz w:val="20"/>
                <w:szCs w:val="20"/>
                <w:lang w:val="en-US"/>
              </w:rPr>
              <w:t>MITSUBISH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OUTLENDER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XL</w:t>
            </w:r>
            <w:r>
              <w:rPr>
                <w:sz w:val="20"/>
                <w:szCs w:val="20"/>
              </w:rPr>
              <w:t xml:space="preserve"> (индивидуальная)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035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29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035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ребенок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035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якова Елена Анатольевн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6456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170 земельных участков под индивидуальное жилое строительство (общая долевая 1/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36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ые автомобили: </w:t>
            </w: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ARTFDER</w:t>
            </w:r>
            <w:r>
              <w:rPr>
                <w:sz w:val="20"/>
                <w:szCs w:val="20"/>
              </w:rPr>
              <w:t xml:space="preserve"> (индивидуальная)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035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875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 земельных участков под индивидуальное жилое строительство (общая долевая 1/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36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 автомобили:</w:t>
            </w:r>
            <w:r>
              <w:rPr>
                <w:sz w:val="20"/>
                <w:szCs w:val="20"/>
                <w:lang w:val="en-US"/>
              </w:rPr>
              <w:t>Lada-212140</w:t>
            </w:r>
            <w:r>
              <w:rPr>
                <w:sz w:val="20"/>
                <w:szCs w:val="20"/>
              </w:rPr>
              <w:t xml:space="preserve"> (индивидуальная)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035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ьченко Татьяна Анатоль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249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служебном помещении(фактическое предоставление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035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ялых Раиса Михайл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98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садоводства и огородничества 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035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нович Марина Валентин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673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6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035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илова Ольга Владими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41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 договору дарен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035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44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ые автомобили: </w:t>
            </w: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 xml:space="preserve"> Приора (индивидуальная)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цова Валентина Дмитри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274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земельный участок (индивидуальный)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(общая долевая 1/5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0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Любовь Серге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92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1/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8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1/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озова Зоя Алексе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559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 (индивидуальная)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(индивидуальная)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с хозяйственными строениями (индивидуальная)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Квартира (индивидуальная)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3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 автомобили: ВАЗ-2015(индивидуальная)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035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кланова Галина Федо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139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вместная собственность)</w:t>
            </w:r>
          </w:p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Квартира (общая долевая 1/2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земельный участок (фактическое предоставление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035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596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земельный участок (индивидуальная)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Жилой дом (совместная собственность)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Квартира (общая долевая  1/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 автомобили:</w:t>
            </w:r>
            <w:r>
              <w:rPr>
                <w:sz w:val="20"/>
                <w:szCs w:val="20"/>
                <w:lang w:val="en-US"/>
              </w:rPr>
              <w:t>KI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PEKTRA</w:t>
            </w:r>
            <w:r>
              <w:rPr>
                <w:sz w:val="20"/>
                <w:szCs w:val="20"/>
              </w:rPr>
              <w:t xml:space="preserve"> (индивидуальная)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-2206(индивидуальная)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хина Наталья Андре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635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городный земельный участок ( совместная долевая  </w:t>
            </w:r>
            <w:r>
              <w:rPr/>
              <w:t>½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 автомобили:ВАЗ-21015 (индивидуальный)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фактическое предоставление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7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035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12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035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ребенок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9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035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ошин Александр Иль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428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земельный участок (индивидуальная)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с хозяйственными постройками (индивидуальная)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5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 автомобили: ВАЗ-2107(индивидуальная)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095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1/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035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ребенок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035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ребенок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 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230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шкова Оксана Александ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51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 для эксплуатации жилого дома (общая совместная)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ая совместная)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½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8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178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 для эксплуатации жилого дома (общая совместная)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ая совместная)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½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8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 автомобили: АУДИ-80 (индивидуальная)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ребенок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570    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оживание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410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ребенок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3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оживание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275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хкамова Людмила Иван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95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в стадии наследования  1/3 доля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230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данова Ирина Никола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474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земельный участок  (индивидуальная)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 (индивидуальная)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 с пристройками и хозяйственными строениями 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0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0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65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457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 (индивидуальный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50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 автомобили: Форд «Фокус» (индивидуальная)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земельный участок (фактическое предоставление)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 с пристройками и хозяйственными строениями (индивидуальная)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0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2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165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чатрян Светлана Никола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117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9общая долевая 1/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ренда на 3 года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165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00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 автомобили:ВАЗ-21013 (индивидуальная)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ген пассат-В3 (индивидуальная)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165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8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165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165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ик Валентина Иван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589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 автомобили: ВАЗ -2121 (индивидуальная)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  (аренда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165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утова Анна Викто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80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165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547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 автомобили: ВАЗ-21074 (индивидуальная)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65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165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икова Наталья Михайл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22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садоводства и огородничества (индивидуальная)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житие (общая долевая ½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165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92</w:t>
            </w:r>
            <w:bookmarkStart w:id="0" w:name="_GoBack"/>
            <w:bookmarkEnd w:id="0"/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житие (общая долевая ½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3:16:00Z</dcterms:created>
  <dc:creator>User</dc:creator>
  <dc:description/>
  <dc:language>en-US</dc:language>
  <cp:lastModifiedBy>www.PHILka.RU</cp:lastModifiedBy>
  <cp:lastPrinted>2013-05-14T08:43:00Z</cp:lastPrinted>
  <dcterms:modified xsi:type="dcterms:W3CDTF">2014-07-17T13:16:00Z</dcterms:modified>
  <cp:revision>2</cp:revision>
  <dc:subject/>
  <dc:title/>
</cp:coreProperties>
</file>