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Главы Курского района и муниципальных служащих </w:t>
      </w:r>
    </w:p>
    <w:p>
      <w:pPr>
        <w:pStyle w:val="ConsPlusNonformat"/>
        <w:jc w:val="center"/>
        <w:rPr/>
      </w:pPr>
      <w:r>
        <w:rPr/>
        <w:t>Администрации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2 года</w:t>
      </w:r>
    </w:p>
    <w:p>
      <w:pPr>
        <w:pStyle w:val="ConsPlusNonformat"/>
        <w:jc w:val="center"/>
        <w:rPr/>
      </w:pPr>
      <w:r>
        <w:rPr/>
        <w:t>по 31 декабря 2012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2505"/>
        <w:gridCol w:w="938"/>
        <w:gridCol w:w="1008"/>
        <w:gridCol w:w="2023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ик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Михай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Курского район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2706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общая совместная      </w:t>
              <w:br/>
              <w:t xml:space="preserve">собственность)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321063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-Фольксваген Джетта         </w:t>
              <w:br/>
              <w:t xml:space="preserve">(индивидуальная 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(безвозмездное 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общая совместная      </w:t>
              <w:br/>
              <w:t xml:space="preserve">собственность)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,8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безвозмездное пользование)                          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004,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общая совместная      собственность)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(безвозмездное 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общая совместная      </w:t>
              <w:br/>
              <w:t xml:space="preserve">собственность)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,8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Дмитри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Начальник отдела бухгалтерского учета и отчетност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501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Геннад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правовым вопроса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6091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203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пользование)                          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собственность)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индивидуальная 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,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лим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земельным правоотношениям, сельскому хозяйству и муниципальному земельному контролю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560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УАЗ-46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6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575,6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«Нисан-Цифиро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ач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земельным правоотношениям и договорной работ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633,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Опель Корс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ЛАДА 212140         </w:t>
              <w:br/>
              <w:t xml:space="preserve">(индивидуальная собственность);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узовой автомобиль САЗ-351166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 незавершенного строительства (зд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0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подсобного хозяйств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 незавершенного строительства (зд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ладим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81639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1,9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земельным правоотношениям управления по земельным правоотношениям и договорной работе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98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6,8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235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8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льксваген Пассат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   ребен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19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ябь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земельным правоотношениям управления по земельным правоотношениям и договорной работе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889,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vrole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park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  <w:br/>
              <w:t xml:space="preserve">собственность)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8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троительства гаража и хозяйственных построе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  <w:br/>
              <w:t xml:space="preserve">собственность)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ное жилое стро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ра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0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34511,9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рд Ку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  <w:br/>
              <w:t xml:space="preserve">собственность)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8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ное жилое стро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  <w:br/>
              <w:t xml:space="preserve">собственность)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жухарь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Викто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земельным правоотношениям управления по земельным правоотношениям и договорной рабо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105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льксваген Пол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425,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04,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Викторо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земельным правоотношениям управления по земельным правоотношениям и договорной работ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288,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телеп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муниципального земельного контрол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265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Ниссан-Блюберд 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нда Циви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и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управлению муниципальным имуществом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4505,4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  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49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  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йк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формированию земельных участков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855,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15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УАЗ-31519         </w:t>
              <w:br/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прицеп автомобильны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пользование)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6,0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0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 незавершенного строитель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36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    </w:t>
              <w:br/>
              <w:t xml:space="preserve">пользование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9,0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н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Юр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сельскому хозяйству, охране окружающей среды, развитию малого и среднего предпринимательства, торгового и бытового обслужи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0019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,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a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all</w:t>
            </w: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тоцикл МТ-10 «Днепр» (индивидуальная собственность)   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       </w:t>
              <w:br/>
              <w:t xml:space="preserve">(безвозмездное     </w:t>
              <w:br/>
              <w:t xml:space="preserve">пользование)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0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      </w:t>
              <w:br/>
              <w:t xml:space="preserve">участок   (индивидуальная      </w:t>
              <w:br/>
              <w:t xml:space="preserve">собственность)     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88,0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210,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      </w:t>
              <w:br/>
              <w:t xml:space="preserve">участок   (безвозмездное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88,0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Анато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сельскому хозяйству, развитию малого и среднего предпринимательства, торгового и бытового обслуживания, муниципального лесного контроля и контроля территорий особой экономической зоны управления по сельскому хозяйству, охране окружающей среды, развитию малого и среднего предпринимательства, торгового и бытового обслужи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188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>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Иван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Курского района Курской области по бюджету, налогам, экономическому развитию и финансовому контролю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752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безвозмездное, бессрочное пользование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259,9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4 «Нива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, бессрочное  пользование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ссрочное пользование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бюджету и налогам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78,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67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33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950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67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11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.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ственная техника: Т-40 А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33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            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            </w:t>
              <w:br/>
              <w:t xml:space="preserve">собственность)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ил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154,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8123,6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ДЭУ Нексия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,0      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8,1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акум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Валентинов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финансов и финансового контроля управления по бюджету и налога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180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общая совместная собственность)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Мазда-3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общая совместная собственность)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земельный участок </w:t>
              <w:br/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земельный участок </w:t>
              <w:br/>
              <w:t xml:space="preserve">(общая совместная      </w:t>
              <w:br/>
              <w:t xml:space="preserve">собственность)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собственность)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9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собственность)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(индивидуальная собственность)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дом         (общая совмест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,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00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собственность)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льксваген Тигуан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собственность)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земельный участок </w:t>
              <w:br/>
              <w:t xml:space="preserve">(индивидуальная      </w:t>
              <w:br/>
              <w:t xml:space="preserve">собственность)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земельный участок </w:t>
              <w:br/>
              <w:t xml:space="preserve">(общая совместная      </w:t>
              <w:br/>
              <w:t xml:space="preserve">собственность)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собственность)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9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собственность)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дом         (общая совмест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,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ен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финансов и финансового контроля управления по бюджету и налогам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750,1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   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,1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9416,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ugeo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406</w:t>
              <w:br/>
              <w:t xml:space="preserve">(индивидуальная 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де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финансов и финансового контроля управления по бюджету и налогам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987,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 (общая совместная собственность)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AEWO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IZ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(индивидуальная 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,5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2849,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собственность)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 </w:t>
              <w:br/>
              <w:t xml:space="preserve">пользование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незди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Иван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финансов и финансового контроля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583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ВАЗ-21099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         (общая совместная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           (общая совместная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000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          (общая совместная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           (общая совместная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1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социально-экономического развития, прогнозирования и статистической отчетности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157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стипе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Курского района Курской области по промышленности, транспорту и связи, строительству, архитектуре и ЖКХ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0376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 сельскохозяйственного назначен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8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589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«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NTIAK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BE</w:t>
            </w:r>
            <w:r>
              <w:rPr>
                <w:rFonts w:cs="Courier New" w:ascii="Courier New" w:hAnsi="Courier New"/>
                <w:sz w:val="16"/>
                <w:szCs w:val="16"/>
              </w:rPr>
              <w:t>»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утов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бовь Леонид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строительства, промышленности, утилизации и переработки твердых бытовых отходов и жилищной политик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868,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ордер от 09.09.1996г. №66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Геннад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отдела строительства, промышленности, утилизации и переработки твердых бытовых отходов и жилищной политик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605,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4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л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ЖКХ, транспорта, связи и дорожной деятельности</w:t>
              <w:br/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8425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социального найм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0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 xml:space="preserve">индивидуальное         </w:t>
              <w:br/>
              <w:t xml:space="preserve">жилищное строительство </w:t>
              <w:br/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1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Тайот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V</w:t>
            </w: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Ниссан Х-Трей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Нива Шеврол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.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социального найм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,0      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социального найм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чн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Анато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рхитек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018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,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м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ий 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ГО и ЧС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5500,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303,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Пет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равляющий делами Администрации Курского района Курской област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0212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8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9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жилое помещение  (общая совместная собственность)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9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768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жилое помещение  (общая совместная собственность)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9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I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Спектра (индивидуальная       </w:t>
              <w:br/>
              <w:t xml:space="preserve">собственность)           </w:t>
              <w:br/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пользование)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жида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управления по организационной работе и муниципальным услугам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203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пользование)                          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собственность)  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индивидуальная 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,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6091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ски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организационной работе и муниципальным услугам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317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Опель Вектра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Фольксваген Тигуан                   </w:t>
              <w:br/>
              <w:t xml:space="preserve">(индивидуальная собственность)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мчи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Матв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отдела по вопросам местного самоуправления и трудовых отношений управления по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изационной работе и муниципальным услугам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734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 xml:space="preserve">индивидуальное         </w:t>
              <w:br/>
              <w:t xml:space="preserve">жилищное строительство </w:t>
              <w:br/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      </w:t>
              <w:br/>
              <w:t xml:space="preserve">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              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ельхозпроизвод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0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пят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ина Андр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нсультант отдела по вопросам местного самоуправления и трудовых отношений управления по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изационной работе и муниципальным услу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313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,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705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9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ВАЗ-2107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собственность)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др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управления по работе с обращениями граждан, кадрам и связям с общественностью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459,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собственность)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NA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  -Фольксваген Джетта         </w:t>
              <w:br/>
              <w:t xml:space="preserve">(индивидуальная собственность);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.          </w:t>
              <w:br/>
              <w:t xml:space="preserve">Грузовой         </w:t>
              <w:br/>
              <w:t>автомобиль КАМАЗ Самосвал 5511</w:t>
              <w:br/>
              <w:t xml:space="preserve">(общая совместная               </w:t>
              <w:br/>
              <w:t xml:space="preserve">собственность)           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 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2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под ЛПХ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аш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Пет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работе с обращениями граждан, кадрам и связям с общественностью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47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Игор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ЗАГ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185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Митсубиси Лансер</w:t>
              <w:br/>
              <w:t xml:space="preserve">(индивидуальная               </w:t>
              <w:br/>
              <w:t xml:space="preserve">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569,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 xml:space="preserve">индивидуальное         </w:t>
              <w:br/>
              <w:t xml:space="preserve">жилищное строительство </w:t>
              <w:br/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 </w:t>
              <w:br/>
              <w:t xml:space="preserve">пользование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2,0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ин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архивного отдел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585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оперативная 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ж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Иван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Курского района Курской области по вопросам образования, здравоохранения, культуры и социального обеспечения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288,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Нива- </w:t>
              <w:br/>
              <w:t xml:space="preserve">Шевроле;         </w:t>
              <w:br/>
              <w:t xml:space="preserve">(индивидуальная      </w:t>
              <w:br/>
              <w:t xml:space="preserve">собственность)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(безвозмездное       </w:t>
              <w:br/>
              <w:t xml:space="preserve">пользование)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7,9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индивидуальная собственность)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908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9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гребц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Викто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делам образования и здравоохране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8651,0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     </w:t>
              <w:br/>
              <w:t xml:space="preserve">собственность)            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Санг Йонг Катран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  <w:br/>
              <w:t xml:space="preserve">(индивидуальная      </w:t>
              <w:br/>
              <w:t>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ВАЗ 2105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тний доми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387,0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  (общая совместная      </w:t>
              <w:br/>
              <w:t xml:space="preserve">собственность)           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тний доми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Над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574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>индивидуальное жилищное      строительство (1/2) (общая долев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1/2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831,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 Рено Логан</w:t>
              <w:br/>
              <w:t>(индивидуальна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пользование)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делам образования и создания условий для оказания медицинской помощи населению управления по делам образования и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952,4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     </w:t>
              <w:br/>
              <w:t xml:space="preserve">собственность)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000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     </w:t>
              <w:br/>
              <w:t xml:space="preserve">собственность)        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 ВАЗ-21101</w:t>
              <w:br/>
              <w:t>(индивидуальная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аренды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ед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культуры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239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3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с            </w:t>
              <w:br/>
              <w:t xml:space="preserve">хозяйственными         </w:t>
              <w:br/>
              <w:t xml:space="preserve">постройкам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8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9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460,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8 доли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делам молодежи, физкультуры и спорта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041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4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0007,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Шевроле-Авео         </w:t>
              <w:br/>
              <w:t xml:space="preserve">(индивидуальная      </w:t>
              <w:br/>
              <w:t>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Тойота-Королл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6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рякин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Фед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социального обеспе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979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     </w:t>
              <w:br/>
              <w:t xml:space="preserve">пользование)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ьш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опеки и попечитель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689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862,6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Опель «Астра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</w:t>
              <w:br/>
              <w:t xml:space="preserve">пользование)      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руководителей муниципальных учреждений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2 года</w:t>
      </w:r>
    </w:p>
    <w:p>
      <w:pPr>
        <w:pStyle w:val="ConsPlusNonformat"/>
        <w:jc w:val="center"/>
        <w:rPr/>
      </w:pPr>
      <w:r>
        <w:rPr/>
        <w:t>по 31 декабря 2012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2505"/>
        <w:gridCol w:w="938"/>
        <w:gridCol w:w="1008"/>
        <w:gridCol w:w="2023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14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Гаври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униципального казенного учреждения «По обеспечению деятельности Администрации Курского района Курской област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373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PRINTER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972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8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др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Геннад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униципального казенного учреждения «Информационно-консультационный центр в сфере услуг АПК» Курского района Курской област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623,0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и бессроч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1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и бессроч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8,0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и бессроч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и бессрочное пользование)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3:08:00Z</dcterms:created>
  <dc:creator>Customer</dc:creator>
  <dc:description/>
  <cp:keywords/>
  <dc:language>en-US</dc:language>
  <cp:lastModifiedBy>Customer</cp:lastModifiedBy>
  <cp:lastPrinted>2013-04-29T16:05:00Z</cp:lastPrinted>
  <dcterms:modified xsi:type="dcterms:W3CDTF">2013-05-13T17:36:00Z</dcterms:modified>
  <cp:revision>122</cp:revision>
  <dc:subject/>
  <dc:title/>
</cp:coreProperties>
</file>