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енного характера лиц, замещающих должности муниципальной службы Администрации Льговского муниципального района Курской области и членов их семей за отчетн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2 г. по 31 декабря 2012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76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26"/>
        <w:gridCol w:w="94"/>
        <w:gridCol w:w="1323"/>
        <w:gridCol w:w="1729"/>
        <w:gridCol w:w="1984"/>
        <w:gridCol w:w="1444"/>
        <w:gridCol w:w="1698"/>
        <w:gridCol w:w="822"/>
        <w:gridCol w:w="30"/>
        <w:gridCol w:w="1050"/>
        <w:gridCol w:w="1499"/>
        <w:gridCol w:w="1123"/>
        <w:gridCol w:w="978"/>
        <w:gridCol w:w="1006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 201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с указанием вида и марки            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Андрей Ивано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Льговского райо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40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пай 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ха 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га +54га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ММЗ-45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ДОН-150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нович Игорь Викторо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Льговского райо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олева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 –а/кр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AWASAK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NINJ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01,7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овместная)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ТС -887 Б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енко Елена Петро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Льговского района по социальным вопроса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7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б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Петро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Льговского райо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часть квартиры (общая долевая)    28 кв.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кв.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 Лано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часть квартиры (общая долевая)    28 кв.м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кв.м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кономики и труда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а Ольга Викторо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7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. Автомобиль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Аутленде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на Наталья Никола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8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пай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 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.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- Шеврол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1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21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-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36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бухгалтерского учета и отчетности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ульева Наталья Владимиро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7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кова Галина Григорь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соб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7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по безраб.19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7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отдел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 Владимир Иван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75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ятникова Светлана Евгень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36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1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21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ГО и ЧС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Сергей Владимиро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п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5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земельных, имущественных правоотношений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ин Сергей Борисо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7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L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VE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 Наталь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4679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ромышленности, транспорта, связи, ЖКХ, строительства и архитектуры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Елена Ивано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46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(долевая 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долевая 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(совместна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14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 Михайло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65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-12295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77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-133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долево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никова Вера Васильевн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60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/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4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ивный отдел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кина Ирина Анатоль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2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ИВА 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54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едов Алексей Яковле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-10697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-99870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.деятелн.-31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молодежной политики, физической культуры и спорта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ин Константин Александро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3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17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-266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ев Вячеслав Михайло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разряда по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рганизационной и кадровой работы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якин Александр Александро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58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нсия -156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пая-26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пособие.-125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ские 26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автомоб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.Авт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автомобиль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пая-26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по безработ. – 46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Александр Ивано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41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п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ой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а Ирина Никола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– 1649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.-2495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Аст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дел образован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 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н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23,00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пай 3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332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пай 3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37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циальной защиты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24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Геннадь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7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щ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0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Никола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3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ЗАГС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рева Наталья Ивано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29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-91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9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ина Римма Серге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1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.-2683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Спект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ова Ольга Никола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-7029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па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ТС-4 887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7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38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дел по опеке и попечительству 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това Ирина Анатоль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9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01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З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х Ирина Юрь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25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342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4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на ребе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аграрной политики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 Владимир Николае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Льговского района, начальник управления аграрной полити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4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KIA –SPORTAGE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114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 Александр Владимиро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Владимир Василье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81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EKT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ВЗ 31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юшк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обова Светлана Александро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73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общая долева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ихина Елена Николаевн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16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общая долева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инансов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Светлана Никола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65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04,00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.)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сенов Владимир Николаевич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8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56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8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люева Наталья Никола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Ольга Алексе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(гл. бухгалтер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 А-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Галина Никола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лесар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ева Елена Викторо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/бума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ыпл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дол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42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дол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данова Наталья Алексе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по делам 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5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-104715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  авто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ин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-130508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  авто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ретарь административной комиссии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-9197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  ав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 Александр Владимиро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6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У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евая)</w:t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-3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АЗ - 11113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72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У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евая)</w:t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ева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работа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Максим Сергее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45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ционно коммуникационные технологии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5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арат Представительного собрания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Представительно Собр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9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6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кла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-</w:t>
            </w:r>
            <w:r>
              <w:rPr>
                <w:sz w:val="20"/>
                <w:szCs w:val="20"/>
              </w:rPr>
              <w:t>4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(бухгалтер) Представительно Собр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0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5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sgrecipient">
    <w:name w:val="msg-recipi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27:00Z</dcterms:created>
  <dc:creator>Администрация</dc:creator>
  <dc:description/>
  <cp:keywords/>
  <dc:language>en-US</dc:language>
  <cp:lastModifiedBy>Администрация</cp:lastModifiedBy>
  <dcterms:modified xsi:type="dcterms:W3CDTF">2013-07-17T11:49:00Z</dcterms:modified>
  <cp:revision>26</cp:revision>
  <dc:subject/>
  <dc:title>СВЕДЕНИЯ</dc:title>
</cp:coreProperties>
</file>