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енного характера руководителей муниципальных учреждений  Льговского  района Курской области и членов их семей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 г. по 31 декабря 2012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3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25"/>
        <w:gridCol w:w="1419"/>
        <w:gridCol w:w="1729"/>
        <w:gridCol w:w="1984"/>
        <w:gridCol w:w="1444"/>
        <w:gridCol w:w="1698"/>
        <w:gridCol w:w="852"/>
        <w:gridCol w:w="1050"/>
        <w:gridCol w:w="1499"/>
        <w:gridCol w:w="1123"/>
        <w:gridCol w:w="978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 201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с указанием вида и марки            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5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в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ДОУ «Селекционный детский сад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. п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23,00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пай 35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Федорович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Иванчиковская СОШ»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3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. деят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55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В 4832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13,4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2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3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1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В 4832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93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2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чи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хомович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елекционная СОШ»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50,00 Педагог. деяте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198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Андр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Фитижская С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8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Верхнедеревенская СОШ»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87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алеев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51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58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анищанская С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706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лонтаевская С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96,6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Износков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Б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Б-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Ольшан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9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З-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Дом детского творчеств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3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3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удинцевска С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. деят.</w:t>
              <w:br/>
              <w:t>1759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ав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Стрем-Бобрик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23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Густомой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4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. дея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чет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.Угонская С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Левшин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31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4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Ц.Бобрик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3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47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8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-2715014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3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орисов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41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пу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угров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96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арицкая С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7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88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еменов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31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Шерекин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9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.дея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24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При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ина</w:t>
              <w:br/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ромбыков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35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Городенская ООШ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.дея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6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09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реев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централизованная бухгалтерия учреждений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29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жилом до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9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жилом до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ая межпоселенческая библиоте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48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8,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ОД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егковой 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Шер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sgrecipient">
    <w:name w:val="msg-recipi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5:00Z</dcterms:created>
  <dc:creator>Администрация</dc:creator>
  <dc:description/>
  <cp:keywords/>
  <dc:language>en-US</dc:language>
  <cp:lastModifiedBy>Администрация</cp:lastModifiedBy>
  <dcterms:modified xsi:type="dcterms:W3CDTF">2013-05-22T13:25:00Z</dcterms:modified>
  <cp:revision>9</cp:revision>
  <dc:subject/>
  <dc:title>СВЕДЕНИЯ</dc:title>
</cp:coreProperties>
</file>