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hanging="0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>сведения</w:t>
      </w:r>
    </w:p>
    <w:p>
      <w:pPr>
        <w:pStyle w:val="Style15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лиц,  замещающих должности муниципальной службы </w:t>
      </w:r>
    </w:p>
    <w:p>
      <w:pPr>
        <w:pStyle w:val="Style15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Администрации Обоянского района Курской области, и членов их семей </w:t>
      </w:r>
    </w:p>
    <w:p>
      <w:pPr>
        <w:pStyle w:val="Style15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01 января 2013 года по 31 декабря 2013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616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94"/>
        <w:gridCol w:w="2266"/>
        <w:gridCol w:w="1238"/>
        <w:gridCol w:w="2182"/>
        <w:gridCol w:w="1107"/>
        <w:gridCol w:w="900"/>
        <w:gridCol w:w="1773"/>
        <w:gridCol w:w="1186"/>
        <w:gridCol w:w="1694"/>
        <w:gridCol w:w="851"/>
        <w:gridCol w:w="731"/>
      </w:tblGrid>
      <w:tr>
        <w:trPr>
          <w:trHeight w:val="27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амилия, имя, отчество муниципального служащего, замещающего должность муниципальной службы в Администрации Обоянского района Курской области, представившего</w:t>
            </w:r>
          </w:p>
          <w:p>
            <w:pPr>
              <w:pStyle w:val="Style15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должности муниципального служащего, замещающего должность муниципальной службы в Администрации Обоянского района Курской области, представившего сведен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за 2013 г. (руб.)</w:t>
            </w:r>
          </w:p>
        </w:tc>
        <w:tc>
          <w:tcPr>
            <w:tcW w:w="7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5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инадлежащих на праве собственности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</w:t>
            </w:r>
          </w:p>
          <w:p>
            <w:pPr>
              <w:pStyle w:val="Style15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мущества, находящихся в пользовании</w:t>
            </w:r>
          </w:p>
        </w:tc>
      </w:tr>
      <w:tr>
        <w:trPr>
          <w:trHeight w:val="4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</w:t>
            </w:r>
          </w:p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вижимого</w:t>
            </w:r>
          </w:p>
          <w:p>
            <w:pPr>
              <w:pStyle w:val="Style15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мущества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.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Style15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</w:t>
            </w:r>
          </w:p>
          <w:p>
            <w:pPr>
              <w:pStyle w:val="Style15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движимост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Style15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</w:tr>
      <w:tr>
        <w:trPr>
          <w:trHeight w:val="15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</w:tr>
      <w:tr>
        <w:trPr>
          <w:trHeight w:val="27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оусов Николай Викторович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Обоянского района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2534,7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риусадебный (общая совместная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(индивидуальная)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04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>
          <w:trHeight w:val="27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общая совместная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>
          <w:trHeight w:val="28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717,8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риусадебный (общая совместная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>
          <w:trHeight w:val="2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общая совместная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>
          <w:trHeight w:val="2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ых Виктор Иванович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Первый заместитель Главы Администрации Обоянского района -</w:t>
            </w:r>
          </w:p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ачальник Управления аграрной политики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8959,2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ай (общая долевая 1/555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(индивидуальная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07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общая долевая 1/2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РФ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(индивидуальная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льксваген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общая долевая 1/2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(индивидуальная)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вич 2715-01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 1/4 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907,2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общая долевая 1/2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РФ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общая долевая 1/2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 1/4 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курин Николай Павлович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производственного отдела Управления аграрной политики Администрации Обоянского района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4 475,9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олевая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100</w:t>
            </w:r>
          </w:p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о Логан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олевая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100</w:t>
            </w:r>
          </w:p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д Фокус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олевая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00</w:t>
            </w:r>
          </w:p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ЛПХ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ЛПХ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1</w:t>
            </w:r>
          </w:p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6</w:t>
            </w:r>
          </w:p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совместная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4</w:t>
            </w:r>
          </w:p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 063,4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совместная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4</w:t>
            </w:r>
          </w:p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00</w:t>
            </w:r>
          </w:p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иллов Анатолий Владимирович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 производственного отдела Управления аграрной политики Администрации Обоянского района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 241,0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07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общая совместная собственность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1</w:t>
            </w:r>
          </w:p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KO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OKTAVIA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7 036,0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совместная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юшкина Людмила Николаевна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социально-экономического развития, учетной политики и регулирования продовольственного рынка Управления аграрной политики Администрации Обоянского района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 819,18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1,0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фактическое предоставле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ный 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член семьи собственник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 695,9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индивидуального жилищного строительства (индивидуальная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1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1,0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2,46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фактическое предоставление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00,0 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азин (индивидуальная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 (индивидуальная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азин (индивидуальная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800,00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член семьи собственник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2,46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1,0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фактическое предоставле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00,0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2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исова Людмила Николае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 отдела социально-экономического развития, учетной политики и регулирования продовольственного рынка Управления аграрной политики Администрации Обоянского район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2 219,6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(1/3 доля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 772,6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(1/3 доля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(1/3 доля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9</w:t>
            </w:r>
          </w:p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рипин Николай Викторович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по управлению муниципальным имуществом и земельным правоотношениям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621,74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(общая совместная)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9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(индивидуальная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ено Логан</w:t>
            </w:r>
          </w:p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(индивидуальная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>IA</w:t>
            </w:r>
            <w:r>
              <w:rPr/>
              <w:t xml:space="preserve"> </w:t>
            </w:r>
            <w:r>
              <w:rPr>
                <w:lang w:val="en-US"/>
              </w:rPr>
              <w:t>CEED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863011,5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(общая совместная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ещ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>
          <w:trHeight w:val="2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Рыжих Александр Васильевич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Консультант отдела по управлению муниципальным имуществом и земельным правоотношениям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26843,0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Земельный участок под строительство гаража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3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РФ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Легковой автомобиль (индивидуальная)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ВАЗ 21074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Квартира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5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РФ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/>
                <w:lang w:eastAsia="ar-SA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Гараж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3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РФ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/>
                <w:lang w:eastAsia="ar-SA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Супруг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86710,0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Квартира</w:t>
            </w:r>
            <w:bookmarkStart w:id="0" w:name="_GoBack"/>
            <w:bookmarkEnd w:id="0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50,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РФ</w:t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/>
                <w:lang w:eastAsia="ar-SA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Сын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50,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cs="Times New Roman"/>
                <w:sz w:val="20"/>
                <w:szCs w:val="20"/>
                <w:lang w:eastAsia="ar-SA"/>
              </w:rPr>
            </w:pPr>
            <w:r>
              <w:rPr>
                <w:rFonts w:cs="Times New Roman"/>
                <w:sz w:val="20"/>
                <w:szCs w:val="20"/>
                <w:lang w:eastAsia="ar-SA"/>
              </w:rPr>
              <w:t>РФ</w:t>
            </w:r>
          </w:p>
        </w:tc>
      </w:tr>
      <w:tr>
        <w:trPr>
          <w:trHeight w:val="2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шенко Светлана Викторо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 отдела по управлению муниципальным имуществом и земельным правоотношения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982,99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(общая долевая  ½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(индивидуальная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PICANTO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74,2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>
          <w:trHeight w:val="2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Долгов Валерий Николаевич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чальник отдела по делам ГО и ЧС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88228,8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 (общая долевая 1/2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053,0</w:t>
            </w:r>
          </w:p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(индивидуальная)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-Ланос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общая долевая 1/2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61,2</w:t>
            </w:r>
          </w:p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99573,5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 (общая долевая 1/2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053,0</w:t>
            </w:r>
          </w:p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общая долевая 1/2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61,2</w:t>
            </w:r>
          </w:p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баскина Татьяна Викторовна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яющий делами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1600,8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общая долевая 1/238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14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(индивидуальная)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ль кадет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приусадебны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Квартиры (индивидуальная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 Жилого до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340,9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общая долевая 1/238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14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(индивидуальная)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 211540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 Жилого дом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огородный (индивидуальная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Жилого дома (индивидуальная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Янченко Сергей Григорьевич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чальник отдела организационной и кадровой работы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775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ридомовой (долевая 1/3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 1/3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7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 1/3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93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ридомовой (долевая 1/3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ридомовой (долевая 1/3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 1/3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изарова Евгения Викторо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 отдела организационной и кадровой работы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249,7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 (индивидуальная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ORD MONDEO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Дочь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ова Людмила Ивановна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 отдела организационной и кадровой работы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06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 (общая совместная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 (общая совместная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общая долевая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общая совместная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общая совместная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 (общая совместная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льксваген пассат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 (общая совместная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(индивидуальная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 14,264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общая совместная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(индивидуальная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Шмитц SPR 27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общая совместная)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(индивидуальная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Дина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грузовой (индивидуальная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АЗ 5320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грузовой (индивидуальная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43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(индивидуальная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изготовленный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итриев Виталий Валерианович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 отдела организационной и кадровой работы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643,8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(индивидуальная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льксваген голь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ачева Ирина Николае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 Административной комиссии</w:t>
            </w:r>
          </w:p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янского район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790,9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(индивидуальная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-2101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омова Ирина Анатолье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архивного отдела Администрации Обоянского район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242,19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7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>
          <w:trHeight w:val="2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нина</w:t>
            </w:r>
          </w:p>
          <w:p>
            <w:pPr>
              <w:pStyle w:val="Normal"/>
              <w:jc w:val="center"/>
              <w:rPr/>
            </w:pPr>
            <w:r>
              <w:rPr/>
              <w:t>Жанна</w:t>
            </w:r>
          </w:p>
          <w:p>
            <w:pPr>
              <w:pStyle w:val="Normal"/>
              <w:jc w:val="center"/>
              <w:rPr/>
            </w:pPr>
            <w:r>
              <w:rPr/>
              <w:t>Юрье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ультант</w:t>
            </w:r>
          </w:p>
          <w:p>
            <w:pPr>
              <w:pStyle w:val="Normal"/>
              <w:jc w:val="center"/>
              <w:rPr/>
            </w:pPr>
            <w:r>
              <w:rPr/>
              <w:t>архивного отдела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Обоянского район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820,3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(индивидуальная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144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0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 доля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индивидуальная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осова Светлана Михайло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ЗАГС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690,09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804,7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- 2107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икина Татьяна Николае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– эксперт отдела ЗАГС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416,79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расноплахтина</w:t>
            </w:r>
          </w:p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ьяна Николаевна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нсультант  отдела ЗАГС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249,4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общая совместная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общая совместная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878,1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общая совместная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общая совместная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оля 1/4158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чь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Губанов Эдуард Васильевич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Обоянского района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431,6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с/х производства (общая долевая 3/13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(индивидуальная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ZAZ CHANCE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 (индивидуальная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(индивидуальная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ENAULT DUSTER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(индивидуальная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З - 816200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569,96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Телепнева Светлана Владим</w:t>
            </w:r>
            <w:r>
              <w:rPr>
                <w:rFonts w:cs="Times New Roman" w:ascii="Times New Roman" w:hAnsi="Times New Roman"/>
              </w:rPr>
              <w:t>ировна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Финансово-экономического управлен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691,2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общая долевая ½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общая долевая ½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621,0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общая долевая ½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 приора 217130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общая долевая ½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лодк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маран Т300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Авраменко Ирина Ивановна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финансового отдела Финансово-экономического управлен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78836.5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360,5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kod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avta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шуркина Светлана Валерье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финансового отдела Финансово-экономического управлен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6451,4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убаева Марина Вячеславо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ультант финансового отдела Финансово-экономического управлен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18209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90,0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ыжих Сергей Викторович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ультант финансового отдела Финансово-экономического управлен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739,3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общая совместная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Ф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987,6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общая совместная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Дочь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геева Татьяна Алексеевна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финансового отдела Финансово-экономического управлен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253,5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748,1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тамышева</w:t>
            </w:r>
          </w:p>
          <w:p>
            <w:pPr>
              <w:pStyle w:val="Normal"/>
              <w:jc w:val="center"/>
              <w:rPr/>
            </w:pPr>
            <w:r>
              <w:rPr/>
              <w:t>Екатерина</w:t>
            </w:r>
          </w:p>
          <w:p>
            <w:pPr>
              <w:pStyle w:val="Normal"/>
              <w:jc w:val="center"/>
              <w:rPr/>
            </w:pPr>
            <w:r>
              <w:rPr/>
              <w:t>Сергее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ультант финансового отдела Финансово-экономического управлен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800,1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тонова Инесса Евгенье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нсультант по внутреннему муниципальному контролю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235,7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енкова Анна Ивановна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 экономического развития  прогнозирования и защиты прав потребителей Финансово-экономического управлен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216,0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ва Любовь Борисовна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 по вопросам сферы трудовых отношений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777,6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риусадебный (индивидуальная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(индивидуальная)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сан Террано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жилого дома (индивидуальная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бцева Светлана Викторо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бухгалтерского учета и отчетност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741,6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(индивидуальная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гова Марина Николаевна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 отдела бухгалтерского учёта и отчётности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99573,5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общая долевая 1/2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053,0</w:t>
            </w:r>
          </w:p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общая долевая 1/2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61,2</w:t>
            </w:r>
          </w:p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88228,8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 (общая долевая 1/2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053,0</w:t>
            </w:r>
          </w:p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-Ланос</w:t>
            </w:r>
          </w:p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общая долевая 1/2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61,2</w:t>
            </w:r>
          </w:p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рамов Олег Александрович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по правовой работе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 706,3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совместная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новьева Олеся Николае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 отдела по правовой работе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443,1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ктионов Александр Александрович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 промышленности, строительства, транспорта, связи, ЖКХ, архитектуры и градостроительств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397,7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 под ИЖС (индивидуальная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о Меган III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9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631,3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9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Переверзев Андрей Николаевич</w:t>
            </w:r>
          </w:p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Заместитель начальника отдела промышленности, строительства, транспорта, связи, ЖКХ, архитектуры и градостроительства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69917,9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риусадебный (индивидуальная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000</w:t>
            </w:r>
          </w:p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гковой автомобиль (индивидуальная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га ГАЗ 3110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ай (индивидуальная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(индивидуальная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ёндай-Солярис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общая совместная)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71,15</w:t>
            </w:r>
          </w:p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ктор (индивидуальная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-40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цикл (индивидуальная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З-350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61348,5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ай (индивидуальная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общая совместная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71,15</w:t>
            </w:r>
          </w:p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Долженков Александр Васильевич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аместитель Главы Администрации Обоянского района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9091,1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 (Бессрочное пользование 1/2 доли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(индивидуальная)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льксваген гольф (личная)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общая собственность 1/2 доли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совместная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423,2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 (Бессрочное пользование 1/2 доли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общая собственность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совместная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в Евгений Анатольевич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 образования Администрации Обоянского района Курской области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258,24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ай (индивидуальная)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(индивидуальная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- 21214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7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(индивидуальная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т орландо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00,3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ай (индивидуальная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пеев Михаил Федорович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 образования Администрации Обоянского района Курской области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350,0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 (1/2 доля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 (1/2 доля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 пай (3/27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пай (1/31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372,6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 (1/2 доля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1/2 доля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ухтина  Татьяна Владимировна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 Управления образования Администрации Обоянского района Курской области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529,5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2 доля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/2 доля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732,1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2 доля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koda  Octavia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/2 доля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итриева Ольга Гавриило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по опеке и попечительству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109.7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/2 доля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944.1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/2 доля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окурова Лариса Николаевна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– эксперт отдела по опеке и попечительству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470.5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557.8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7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чарова Галина Викторо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пециалист 1 разряда отдела по опеке и попечительству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989.6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общая совместная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839.1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совместная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четников Борис Иванович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 культуры, молодежной политики, физической культуры и спорта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419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риусадебный 1/2 (индивидуальная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 «Лачетти»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3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риусадебный 1/2 (индивидуальная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 1/2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 (общая долевая 1/2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50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риусадебный 1/2 (индивидуальная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1/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3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 1/2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венков Александр Вячеславович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чальник отдела молодежной политики Управления культуры, молодежной политики, физической культуры и спорта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393,05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д фокус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льксваген Т-4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118,9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</w:tr>
      <w:tr>
        <w:trPr>
          <w:trHeight w:val="2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исова Мария Алексее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 отдела молодежной политики, физической культуры и спор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371,0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071,7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 (индивидуальная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2114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ина Людмила Николаевна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 социальной защиты населения Администрации Обоянского района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03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под ИЖС (индивидуальная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262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(индивидуальная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д фокус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одубова Наталия Николае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 социальной защиты населения Администрации Обоянского район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96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9,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.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това Тамара Ивано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  Управления социальной защиты населения Администрации Обоянского район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739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54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общедолев.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3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.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анина Наталья Александровна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  Управления социальной защиты населения Администрации Обоянского района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60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2 доля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(общая совместная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07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2 доля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(общая совместная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убаева Тамара Михайло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  Управления социальной защиты населения Администрации Обоянского район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15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общая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419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индивид.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va Chevrolet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общая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овой автомобиль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аз 5511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 (индивид.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мщинская Любовь Ивановна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  Управления социальной защиты населения Администрации Обоянского района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97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1/2 доля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 (1/2 доля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рук Наталья Николае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  Управления социальной защиты населения Администрации Обоянского район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53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¼ доля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75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¼ доля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¼ доля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 (¼ доля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Ф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на Галина Александровна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 комиссии по делам несовершеннолетних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544,4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днев Михаил Алексеевич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онсультант по мобилизационной работе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9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ай (общая долевая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(индивидуальная)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- 2107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ай (общая долевая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риусадебный (индивидуальная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81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ай (общая долевая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Style15"/>
    <w:next w:val="Style15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Style14">
    <w:name w:val=" Знак Знак"/>
    <w:basedOn w:val="Style13"/>
    <w:qFormat/>
    <w:rPr>
      <w:rFonts w:ascii="Arial" w:hAnsi="Arial" w:cs="Arial"/>
      <w:b/>
      <w:bCs/>
      <w:color w:val="000080"/>
      <w:lang w:val="ru-RU" w:bidi="ar-SA"/>
    </w:rPr>
  </w:style>
  <w:style w:type="character" w:styleId="2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"/>
    <w:basedOn w:val="Normal"/>
    <w:qFormat/>
    <w:pPr>
      <w:autoSpaceDE w:val="true"/>
    </w:pPr>
    <w:rPr>
      <w:color w:val="000000"/>
    </w:rPr>
  </w:style>
  <w:style w:type="paragraph" w:styleId="Style17">
    <w:name w:val="стиль"/>
    <w:basedOn w:val="Normal"/>
    <w:qFormat/>
    <w:pPr>
      <w:autoSpaceDE w:val="true"/>
      <w:ind w:firstLine="720"/>
      <w:jc w:val="both"/>
    </w:pPr>
    <w:rPr>
      <w:rFonts w:ascii="Arial" w:hAnsi="Arial" w:cs="Arial"/>
      <w:color w:val="000000"/>
    </w:rPr>
  </w:style>
  <w:style w:type="paragraph" w:styleId="Style18">
    <w:name w:val="Заголовок"/>
    <w:basedOn w:val="Normal"/>
    <w:next w:val="TextBody"/>
    <w:qFormat/>
    <w:pPr>
      <w:keepNext w:val="true"/>
      <w:widowControl w:val="false"/>
      <w:suppressAutoHyphens w:val="true"/>
      <w:autoSpaceDE w:val="true"/>
      <w:spacing w:before="240" w:after="120"/>
    </w:pPr>
    <w:rPr>
      <w:rFonts w:ascii="Arial" w:hAnsi="Arial" w:eastAsia="Andale Sans UI;Times New Roman" w:cs="Tahoma"/>
      <w:kern w:val="2"/>
      <w:sz w:val="28"/>
      <w:szCs w:val="28"/>
      <w:lang w:val="zxx"/>
    </w:rPr>
  </w:style>
  <w:style w:type="paragraph" w:styleId="11">
    <w:name w:val="Указатель1"/>
    <w:basedOn w:val="Normal"/>
    <w:qFormat/>
    <w:pPr>
      <w:widowControl w:val="false"/>
      <w:suppressLineNumbers/>
      <w:suppressAutoHyphens w:val="true"/>
      <w:autoSpaceDE w:val="true"/>
    </w:pPr>
    <w:rPr>
      <w:rFonts w:eastAsia="Andale Sans UI;Times New Roman" w:cs="Tahoma"/>
      <w:kern w:val="2"/>
      <w:sz w:val="24"/>
      <w:szCs w:val="24"/>
      <w:lang w:val="zxx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3:38:00Z</dcterms:created>
  <dc:creator>Татьяна Викторовна</dc:creator>
  <dc:description/>
  <cp:keywords/>
  <dc:language>en-US</dc:language>
  <cp:lastModifiedBy>Vitaly</cp:lastModifiedBy>
  <dcterms:modified xsi:type="dcterms:W3CDTF">2014-05-16T14:12:00Z</dcterms:modified>
  <cp:revision>5</cp:revision>
  <dc:subject/>
  <dc:title>СВЕДЕНИЯ</dc:title>
</cp:coreProperties>
</file>