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в Администрации Тимского района Курской области, их супругов и несовершеннолетних детей за период с 01.01.2013 по 31.12.2013 год</w:t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6"/>
        <w:gridCol w:w="931"/>
        <w:gridCol w:w="861"/>
        <w:gridCol w:w="1260"/>
        <w:gridCol w:w="1484"/>
        <w:gridCol w:w="1358"/>
        <w:gridCol w:w="1260"/>
        <w:gridCol w:w="900"/>
        <w:gridCol w:w="26"/>
        <w:gridCol w:w="850"/>
        <w:gridCol w:w="24"/>
        <w:gridCol w:w="1260"/>
        <w:gridCol w:w="776"/>
        <w:gridCol w:w="1204"/>
        <w:gridCol w:w="758"/>
      </w:tblGrid>
      <w:tr>
        <w:trPr>
          <w:trHeight w:val="15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муниципальную должность Администрации Тимского района Курской области, представившего сведения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 муниципального служащего, замещающего должность муниципальной службы в Администрац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 доход за 2013 год (руб.)</w:t>
            </w:r>
          </w:p>
        </w:tc>
        <w:tc>
          <w:tcPr>
            <w:tcW w:w="5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оставления сведений</w:t>
            </w:r>
          </w:p>
        </w:tc>
      </w:tr>
      <w:tr>
        <w:trPr>
          <w:trHeight w:val="8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лгаков Александр Ивано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а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836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собственность ¼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>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98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</w:t>
            </w:r>
          </w:p>
          <w:p>
            <w:pPr>
              <w:pStyle w:val="Normal"/>
              <w:jc w:val="center"/>
              <w:rPr/>
            </w:pPr>
            <w:r>
              <w:rPr/>
              <w:t>21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(общая долевая собственность ¼ доли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янская Светлана Пет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вый заместитель Главы Администрации  района  по аграрной политике, строительству, архитектуре, ЖКХ и охран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34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марта 2014 года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68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3 доля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</w:t>
            </w:r>
            <w:r>
              <w:rPr/>
              <w:t>Л</w:t>
            </w:r>
            <w:r>
              <w:rPr>
                <w:lang w:val="en-US"/>
              </w:rPr>
              <w:t>I</w:t>
            </w:r>
            <w:r>
              <w:rPr/>
              <w:t>Т АВ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00 доля)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1/300 доля)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ськов Николай Василье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меститель Главы Администрации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634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7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ласова Лилиана Александ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равляющий делами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58,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 ½ доли) общая долевая собств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02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дотова Лариса Викто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управление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84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1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/1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,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ий Николай Павло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39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84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транспортер 1.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сунова Любовь Владими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, молодежи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02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4 доли)общая долевая собств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 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7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4 доли) общая долевая собств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-318</w:t>
            </w: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4 доли) общая долевая собств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кин Олег Вячеславо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82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А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арта 2014</w:t>
            </w:r>
          </w:p>
        </w:tc>
      </w:tr>
      <w:tr>
        <w:trPr>
          <w:trHeight w:val="74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50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ссрочное, 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лена Никола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й, правовой и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47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54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пинина Светлана Владими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58,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05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ун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лександр Георгие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 по вопрос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73,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преля 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7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ченко Павел Виталье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 эксперт по мобилизационной подгот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9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рта 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мов Алексей Ивано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 эксперт по  режиму секретности и секретному делопроизвод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87,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 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 2014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зди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лер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48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01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 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ьш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дре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рганизационной, правовой и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9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4 доли) общая долевая собств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-09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adet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4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 2014</w:t>
            </w:r>
          </w:p>
        </w:tc>
      </w:tr>
      <w:tr>
        <w:trPr>
          <w:trHeight w:val="11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нина Татьяна Васил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административ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09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марта 2014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ь Надежда Серге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й, правовой и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49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4</w:t>
            </w:r>
          </w:p>
        </w:tc>
      </w:tr>
      <w:tr>
        <w:trPr>
          <w:trHeight w:val="110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51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-цив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, безвозмездное,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Александр Николае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троительства, архитектуры, ЖКХ 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06,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ссрочно,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38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ова Мария Иван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управлению имуществом и земельным право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06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 (общая до 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 доли) 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, фактическое прожи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 дол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езонов Николай Николай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, архитектуры, ЖКХ и 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4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«Белаз 81201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ов Николай Николай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, архитектуры, ЖКХ и 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4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елаз 81201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езонова Мария Иван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управлению имуществом и земельным право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06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, фактическое прожи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 дол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Эдуард Леонидо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растениеводству и техническ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7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З-5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, безвозмезд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42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пикова Екате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275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Жилой дом (фактическое проживание 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0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фактическое проживание 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Дина Владими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экономике, муниципальным заказам и трудов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46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фактическое проживание пропис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742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(общая долевая собственность 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t Le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>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Светлана</w:t>
            </w:r>
          </w:p>
          <w:p>
            <w:pPr>
              <w:pStyle w:val="Normal"/>
              <w:jc w:val="center"/>
              <w:rPr/>
            </w:pPr>
            <w:r>
              <w:rPr/>
              <w:t>Афанас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8354</w:t>
            </w:r>
            <w:r>
              <w:rPr/>
              <w:t>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3 доли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3 доли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33,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6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дно, бессроч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ическое предоставление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ева Татьяна Александ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394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zvagen POL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 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арта 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 (общая долевая собственность)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ц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44602,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под ИЖС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  (пай)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  (пай)(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8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  (пай) 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0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 (общая долевая собственность1/163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, фактическое прожи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под ИЖС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, безвозмездно, фактическое проживание (прописк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под ИЖС,</w:t>
            </w:r>
          </w:p>
          <w:p>
            <w:pPr>
              <w:pStyle w:val="Normal"/>
              <w:rPr/>
            </w:pPr>
            <w:r>
              <w:rPr/>
              <w:t>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, безвозмездно, фактическое проживание (прописк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под ИЖС,</w:t>
            </w:r>
          </w:p>
          <w:p>
            <w:pPr>
              <w:pStyle w:val="Normal"/>
              <w:rPr/>
            </w:pPr>
            <w:r>
              <w:rPr/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 Наталья Юр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48,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/2 доли) общая долевая собствен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апреля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Ольга Васил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бух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47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и) (общая долева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и) (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арта 2014</w:t>
            </w:r>
          </w:p>
        </w:tc>
      </w:tr>
      <w:tr>
        <w:trPr>
          <w:trHeight w:val="36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97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Ц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и) (общая долева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ионова Анна Никола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по экономике и земельным правоотнош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56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оля в праве (1/56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апреля  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7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в праве (1/5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в праве 1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(фактическое предост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ахина Надежда Михайл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бухгалтерскому и отчетности отдел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71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в праве общей долевой собственности на земельный участок категории земель с/х назначения( общая долевая собственность) 4/3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Ирина Анатол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о животноводству, информационному обеспечению отдел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71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4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ина Лидия Никола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24,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70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Михайл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экономике, муниципальным заказам и трудов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62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марта 2014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77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217130</w:t>
            </w: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, пропис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, пропис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ук Галина Дмитри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80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1/31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, безвозмезд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 марта 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7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для ведения личного подсобного хозя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ова Светлана Валер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Отдел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27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рта 2014</w:t>
            </w:r>
          </w:p>
        </w:tc>
      </w:tr>
      <w:tr>
        <w:trPr>
          <w:trHeight w:val="3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66,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РКУС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ИЛ 4331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ельникова Оксана Владими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74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апреля 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45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«Сани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ьшина Алеся Александ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общая долевая собственность ¼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апреля 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а Наталья Анатол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экономике, муниципальным  заказам и трудов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4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6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доля(пай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доля(пай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доля(пай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доля(пай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оживание (пропис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оживание (пропис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ютина Людмила Анатол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5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49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 (общая долевая собственность 1/300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Клар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ГРАНТ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рзева Ольга Никола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76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 (общая долевая, ½ бессрочное)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 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09,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общая долевая, ½ бессрочно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4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безвозмездное пользование , фактическое проживание , пропи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квартира, безвозмездное пользование, 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 , пропи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олова Елена Никола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контролю в сфере закупок и внутреннему финансовому контро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 (проживание), без догов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 (проживание), без догов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марта 20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 (проживание), без догов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ьшина Людмила Анатолье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по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561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(1/4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КАД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51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февраля 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748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(1/4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80 АВ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(1/4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(1/4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марта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февраля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марта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емельных и имущественных право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36,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 38162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Марина Владими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60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жилыми пристройками, подвалом и хозяйственными строениями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1/3 до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88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жилыми пристройками, подвалом и хозяйственными строениями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(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жилыми пристройками, подвалом и хозяйственными строениями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и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(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ротищева Елена Федоровн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3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оживание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Крист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34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, бессрочно, безвозмездно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апреля 2014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8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доли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1/3 доли (общая долев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фактическое предоставление, бессрочно, безвозмезд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4:00Z</dcterms:created>
  <dc:creator>Пользователь</dc:creator>
  <dc:description/>
  <cp:keywords/>
  <dc:language>en-US</dc:language>
  <cp:lastModifiedBy>Пользователь</cp:lastModifiedBy>
  <cp:lastPrinted>2014-05-08T15:02:00Z</cp:lastPrinted>
  <dcterms:modified xsi:type="dcterms:W3CDTF">2014-05-12T11:30:00Z</dcterms:modified>
  <cp:revision>483</cp:revision>
  <dc:subject/>
  <dc:title/>
</cp:coreProperties>
</file>