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лиц, замещающих должности муниципальной службы в управлении финансов администрации Тимского района Курской области, их супругов и несовершеннолетних детей за период с 01.01</w:t>
      </w:r>
      <w:r>
        <w:rPr/>
        <w:t>.2012 по 31.12.2012 год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620"/>
        <w:gridCol w:w="1260"/>
        <w:gridCol w:w="1440"/>
        <w:gridCol w:w="1402"/>
        <w:gridCol w:w="1260"/>
        <w:gridCol w:w="900"/>
        <w:gridCol w:w="900"/>
        <w:gridCol w:w="1260"/>
        <w:gridCol w:w="776"/>
        <w:gridCol w:w="1204"/>
        <w:gridCol w:w="758"/>
      </w:tblGrid>
      <w:tr>
        <w:trPr>
          <w:trHeight w:val="15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лица, замещающего муниципальную должность в управлении финансов Администрации Тимского района Курской области, представившего с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лжности муниципального служащего, замещающего должность муниципальной службы в управлении финансов Администрации Тимского района Курской обл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 доход за 2012 год (руб.)</w:t>
            </w:r>
          </w:p>
        </w:tc>
        <w:tc>
          <w:tcPr>
            <w:tcW w:w="5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едоставления сведений</w:t>
            </w:r>
          </w:p>
        </w:tc>
      </w:tr>
      <w:tr>
        <w:trPr>
          <w:trHeight w:val="8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го имущества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Амелина 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ветла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Начальник бюджетного отдела управления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06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9.03.2013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еврюкова Любовь Ег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 и отчетности управления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975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.03.20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72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0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6.114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Жилина Светлана Ив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бюджетного отдела управления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34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3г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62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ПЕКТРА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звозмезд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Лагачева Наталья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Ведущий специалист – эксперт бюджетного отдела управления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6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2-х комнатная (1/3 доля)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безвозмезд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рта 2013</w:t>
            </w:r>
          </w:p>
        </w:tc>
      </w:tr>
      <w:tr>
        <w:trPr>
          <w:trHeight w:val="17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4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 (1/3 доля)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безвозмездное пользован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х комнатная (1/3 доля) 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безвозмездное пользован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рю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эксперт управления финансов администрации Тим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3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 марта 201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Бессрочное польз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7:25:00Z</dcterms:created>
  <dc:creator>Пользователь</dc:creator>
  <dc:description/>
  <cp:keywords/>
  <dc:language>en-US</dc:language>
  <cp:lastModifiedBy>12345678</cp:lastModifiedBy>
  <cp:lastPrinted>2013-05-10T12:16:00Z</cp:lastPrinted>
  <dcterms:modified xsi:type="dcterms:W3CDTF">2013-05-10T08:17:00Z</dcterms:modified>
  <cp:revision>7</cp:revision>
  <dc:subject/>
  <dc:title>СВЕДЕНИЯ</dc:title>
</cp:coreProperties>
</file>