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Администрации Тимского района Курской области, их супругов и несовершеннолетних детей за период с 01.01</w:t>
      </w:r>
      <w:r>
        <w:rPr/>
        <w:t>.2012 по 31.12.2012 год</w:t>
      </w:r>
    </w:p>
    <w:tbl>
      <w:tblPr>
        <w:tblW w:w="15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260"/>
        <w:gridCol w:w="1440"/>
        <w:gridCol w:w="1402"/>
        <w:gridCol w:w="1260"/>
        <w:gridCol w:w="900"/>
        <w:gridCol w:w="900"/>
        <w:gridCol w:w="1391"/>
        <w:gridCol w:w="776"/>
        <w:gridCol w:w="1204"/>
        <w:gridCol w:w="758"/>
      </w:tblGrid>
      <w:tr>
        <w:trPr>
          <w:trHeight w:val="15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муниципальную должность Администрации Тимского района Курской области, представившего с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, замещающего должность муниципальной службы в Администрации Тимского района Курской обл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 доход за 2012 год (руб.)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тавления сведений</w:t>
            </w:r>
          </w:p>
        </w:tc>
      </w:tr>
      <w:tr>
        <w:trPr>
          <w:trHeight w:val="8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Русанова Ольга Дани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995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4.2013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08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.04.20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воротищева Елена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. (индивидуальн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.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 бессрочно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. (индивидуальн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Рио (индивидуальна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.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 бессрочно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.04.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 бессрочно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фактическое проживание бессрочно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елютина Людмил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526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общая долев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общая доле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,0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75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300 общая долев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Кларус (индивидуальна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1/300 общая доле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е проживание, 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ереверзева Ольг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32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. (1/2 общая долев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. (1/2 общая доле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04,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. (1/2 общая долев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 (индивидуальная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. (1/2 общая доле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.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. (бессрочное пользование, 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58:00Z</dcterms:created>
  <dc:creator>Пользователь</dc:creator>
  <dc:description/>
  <cp:keywords/>
  <dc:language>en-US</dc:language>
  <cp:lastModifiedBy>OOOOO</cp:lastModifiedBy>
  <dcterms:modified xsi:type="dcterms:W3CDTF">2013-05-14T11:39:00Z</dcterms:modified>
  <cp:revision>6</cp:revision>
  <dc:subject/>
  <dc:title/>
</cp:coreProperties>
</file>