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Администрации Тимского района Курской области, их супругов и несовершеннолетних детей за период с 01.01</w:t>
      </w:r>
      <w:r>
        <w:rPr/>
        <w:t>.2012 по 31.12.2012 год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260"/>
        <w:gridCol w:w="1440"/>
        <w:gridCol w:w="1402"/>
        <w:gridCol w:w="1260"/>
        <w:gridCol w:w="900"/>
        <w:gridCol w:w="900"/>
        <w:gridCol w:w="1260"/>
        <w:gridCol w:w="776"/>
        <w:gridCol w:w="1204"/>
        <w:gridCol w:w="758"/>
      </w:tblGrid>
      <w:tr>
        <w:trPr>
          <w:trHeight w:val="15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лица, замещающего муниципальную должность Администрации Тимского района Курской области, представившего с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, замещающего должность муниципальной службы в Администрации Тимского района Курской обл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 доход за 2012 год (руб.)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тавления сведений</w:t>
            </w:r>
          </w:p>
        </w:tc>
      </w:tr>
      <w:tr>
        <w:trPr>
          <w:trHeight w:val="8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Милюсин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итали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лава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278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1/2 доли) общая долевая собствен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469 «Б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1/2 доли) общая долевая собствен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04.2013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970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1/2 доли) общая долевая собствен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1/2 доли) 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1/2 доли) общая долевая собствен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олянская Светлана Пет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ервый заместитель Главы Администрации  района  по аграрной политике, строительству, архитектуре, ЖКХ и охране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7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3.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74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ШЕВРОЛЕ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Л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Т АВЕ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0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00 д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аськов Никола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заместитель Главы Администрации по социальным вопро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343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 до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ласова Лилиа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Управляющий делами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57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 ½ доли) общая долевая собствен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Федотова Ларис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чальник управление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64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рта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190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/10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ий Николай 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образования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7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6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сунова Любовь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, молодежи, физической культуры и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67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и)общая долевая собствен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и) общая долевая собствен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83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и) общая долевая собствен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-318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и) общая долевая собствен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и) общая долевая собствен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1/4 доли) общая долевая собствен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кин Олег Вячеслав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грар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18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-А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>
          <w:trHeight w:val="7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4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, правовой и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1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рта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64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НО ЛОГАН </w:t>
            </w:r>
            <w:r>
              <w:rPr>
                <w:sz w:val="20"/>
                <w:szCs w:val="20"/>
                <w:lang w:val="en-US"/>
              </w:rPr>
              <w:t>SR</w:t>
            </w: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пинина Светл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3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марта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72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Колун</w:t>
            </w:r>
          </w:p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Александр Георг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лавный специалист-эксперт по вопросам ГО и Ч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310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98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Юрченко Павел Вита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лавный специалист- эксперт по мобилизационной подгото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58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амов Алексей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главный специалист- эксперт по  режиму секретности и секретному делопроизвод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23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преля 20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и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о тру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58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507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Акц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ль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рганизационной, правовой и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35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 общая долевая собствен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-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 общая долевая собственность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рта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нина Татья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административ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2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апреля 20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нь Надежд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й, правовой и кадров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95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апреля 2013</w:t>
            </w:r>
          </w:p>
        </w:tc>
      </w:tr>
      <w:tr>
        <w:trPr>
          <w:trHeight w:val="1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319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ду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-цив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Александр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строительства, архитектуры, ЖКХ и охраны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9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VECTRA 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3 </w:t>
            </w:r>
            <w:r>
              <w:rPr>
                <w:sz w:val="20"/>
                <w:szCs w:val="20"/>
              </w:rPr>
              <w:t>апреля</w:t>
            </w:r>
            <w:r>
              <w:rPr>
                <w:sz w:val="20"/>
                <w:szCs w:val="20"/>
                <w:lang w:val="en-US"/>
              </w:rPr>
              <w:t xml:space="preserve">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0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ова Мари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управлению имуществом и земельным право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03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1/2 доли) (общая долев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, 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1/2 дол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ов Николай Никол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о вопросам ЖКХ и охране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8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аз 8120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индивидуаль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преля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ов Николай Никол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о вопросам ЖКХ и охране окружающей сре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8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аз 8120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индивидуаль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преля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зонова Мария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по управлению имуществом и земельным правоотноше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03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1/2 доли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, 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1/2 доли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Эдуард Леони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о растениеводству и технической поли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3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З-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 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, безвозмезд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, бессроч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, бессроч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а Лид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26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ова Д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социальной защиты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68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 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(общая долевая 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GOL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х комнатная квартира(общая долевая 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нская Светл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оциальной защиты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7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1/3 доли)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 (1/3 доли)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9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6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идаева 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ЗАГ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98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 фактическое про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8 </w:t>
            </w:r>
            <w:r>
              <w:rPr>
                <w:sz w:val="20"/>
                <w:szCs w:val="20"/>
              </w:rPr>
              <w:t>апреля</w:t>
            </w:r>
            <w:r>
              <w:rPr>
                <w:sz w:val="20"/>
                <w:szCs w:val="20"/>
                <w:lang w:val="en-US"/>
              </w:rPr>
              <w:t xml:space="preserve"> 20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 (общая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4 доли) (общая долевая собственность)фактическое прожи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52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  (пай)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  (пай)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3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 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, безвозмезд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, безвозмезд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ссрочно, безвозмездно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 Наталья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по делам несовершеннолетних и защите их пр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3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1/2 доли) общая долевая собствен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1/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 Ольг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бух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1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 (общая долев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 (общая доле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апреля 2013</w:t>
            </w:r>
          </w:p>
        </w:tc>
      </w:tr>
      <w:tr>
        <w:trPr>
          <w:trHeight w:val="4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1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-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 (общая долевая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33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3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( 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сроч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ионова Ан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эксперт по экономике и земельным правоотношения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2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56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риусадеб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76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1/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1/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фактическое предоставле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адежд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по бухгалтерскому и отчетности отдела аграр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7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ва Ир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по животноводству, информационному обеспечению отдела аграрной поли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89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а Лидия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учета и отч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721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апреля 2013 г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2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55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земельных и имущественн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9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06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217130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цук Галина Дмитри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архивного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72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1/31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1/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па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ова Светла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48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РКУС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331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ельникова Окса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разряда отдела по опеке и попечительств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8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апреля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42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«Сан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оживание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30:00Z</dcterms:created>
  <dc:creator>Пользователь</dc:creator>
  <dc:description/>
  <cp:keywords/>
  <dc:language>en-US</dc:language>
  <cp:lastModifiedBy>Пользователь</cp:lastModifiedBy>
  <cp:lastPrinted>2013-05-06T13:37:00Z</cp:lastPrinted>
  <dcterms:modified xsi:type="dcterms:W3CDTF">2013-05-06T09:50:00Z</dcterms:modified>
  <cp:revision>217</cp:revision>
  <dc:subject/>
  <dc:title/>
</cp:coreProperties>
</file>