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Хомутовского района, Главы Хомутовского района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"/>
        <w:gridCol w:w="2430"/>
        <w:gridCol w:w="1480"/>
        <w:gridCol w:w="2106"/>
        <w:gridCol w:w="1529"/>
        <w:gridCol w:w="16"/>
        <w:gridCol w:w="1429"/>
        <w:gridCol w:w="1595"/>
        <w:gridCol w:w="2165"/>
        <w:gridCol w:w="1198"/>
        <w:gridCol w:w="1310"/>
        <w:gridCol w:w="1310"/>
        <w:gridCol w:w="1314"/>
      </w:tblGrid>
      <w:tr>
        <w:trPr>
          <w:tblHeader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за отчетный период (руб.)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улев Юрий</w:t>
            </w:r>
          </w:p>
          <w:p>
            <w:pPr>
              <w:pStyle w:val="Normal"/>
              <w:jc w:val="both"/>
              <w:rPr/>
            </w:pPr>
            <w:r>
              <w:rPr/>
              <w:t>Васильевич, Глава</w:t>
            </w:r>
          </w:p>
          <w:p>
            <w:pPr>
              <w:pStyle w:val="Normal"/>
              <w:jc w:val="both"/>
              <w:rPr/>
            </w:pPr>
            <w:r>
              <w:rPr/>
              <w:t>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868,8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 магазином-закусочной;  </w:t>
            </w:r>
          </w:p>
          <w:p>
            <w:pPr>
              <w:pStyle w:val="Normal"/>
              <w:rPr/>
            </w:pPr>
            <w:r>
              <w:rPr/>
              <w:t xml:space="preserve">под магазином-закусочной;  </w:t>
            </w:r>
          </w:p>
          <w:p>
            <w:pPr>
              <w:pStyle w:val="Normal"/>
              <w:rPr/>
            </w:pPr>
            <w:r>
              <w:rPr/>
              <w:t>для обслуживания маслозавод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Нежилое помещение (маслозавод)</w:t>
            </w:r>
          </w:p>
          <w:p>
            <w:pPr>
              <w:pStyle w:val="Normal"/>
              <w:rPr/>
            </w:pPr>
            <w:r>
              <w:rPr/>
              <w:t>Здание магазина-закусочно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1,6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00,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 закусочной «Марго»;</w:t>
            </w:r>
          </w:p>
          <w:p>
            <w:pPr>
              <w:pStyle w:val="Normal"/>
              <w:rPr/>
            </w:pPr>
            <w:r>
              <w:rPr/>
              <w:t>для обслуживания маслозавода</w:t>
            </w:r>
          </w:p>
          <w:p>
            <w:pPr>
              <w:pStyle w:val="Normal"/>
              <w:rPr/>
            </w:pPr>
            <w:r>
              <w:rPr/>
              <w:t>Нежилое помещение «Маслозавод»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Мерседес-Бенц 6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бенко Геннадий Васильевич, заместитель Главы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8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-Фоку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08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Надежда Петровна, заместитель Главы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15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  <w:t>1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957,7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142,3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6400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Ситроен С-</w:t>
            </w:r>
            <w:r>
              <w:rPr>
                <w:lang w:val="en-US"/>
              </w:rPr>
              <w:t>Elyse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Галина Ивановна, управляющий делами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гулин Алексей Петрович, начальник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21,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Тойота-AVENSIS-</w:t>
            </w:r>
            <w:r>
              <w:rPr>
                <w:lang w:val="en-US"/>
              </w:rPr>
              <w:t>Niss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64,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/>
              <w:t>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блина Людми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, начальник финансово-экономического управле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бузова Татьяна Григорьевна, начальник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24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чева Наталья Николаевна, начальник отдела архитектуры и градостроительства, ТЭК, промышленности, строи-</w:t>
            </w:r>
          </w:p>
          <w:p>
            <w:pPr>
              <w:pStyle w:val="Normal"/>
              <w:jc w:val="both"/>
              <w:rPr/>
            </w:pPr>
            <w:r>
              <w:rPr/>
              <w:t>тельства, транспорта, связи, ЖКХ и охраны окружающей ср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огород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34,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Ж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ВАЗ 21083; Фольсваген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Елена Николаевна, начальник отдела по вопросам культуры, молодежи, физической культуры и спо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31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фоломеева </w:t>
            </w:r>
          </w:p>
          <w:p>
            <w:pPr>
              <w:pStyle w:val="Normal"/>
              <w:jc w:val="both"/>
              <w:rPr/>
            </w:pPr>
            <w:r>
              <w:rPr/>
              <w:t>Тамара Андреевна, начальник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15,6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екова Валентина Васильевна, начальник отдела бюджетного учета и отчетности финансово - 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6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6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8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5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чукова Любовь Петровна, начальник бюджетного отдела финансово-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15;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Людми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ргиевна, начальник отдела бухгалтерского учета и отчетности – главный бухгалтер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8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дина Светлана Николаевна, начальник отдела ЗА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  <w:p>
            <w:pPr>
              <w:pStyle w:val="Normal"/>
              <w:jc w:val="center"/>
              <w:rPr/>
            </w:pPr>
            <w:r>
              <w:rPr/>
              <w:t>1450,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«Лада»217030, </w:t>
            </w:r>
          </w:p>
          <w:p>
            <w:pPr>
              <w:pStyle w:val="Normal"/>
              <w:jc w:val="center"/>
              <w:rPr/>
            </w:pPr>
            <w:r>
              <w:rPr/>
              <w:t>ВАЗ 2105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МАЗ 816200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ютин Александр</w:t>
            </w:r>
          </w:p>
          <w:p>
            <w:pPr>
              <w:pStyle w:val="Normal"/>
              <w:rPr/>
            </w:pPr>
            <w:r>
              <w:rPr/>
              <w:t>Николаевич, начальник отдела по делам ГО и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9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3 «Нива Шевроле»,</w:t>
            </w:r>
          </w:p>
          <w:p>
            <w:pPr>
              <w:pStyle w:val="Normal"/>
              <w:jc w:val="center"/>
              <w:rPr/>
            </w:pPr>
            <w:r>
              <w:rPr/>
              <w:t>квадроцикл «Стелс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57,7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Ири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, начальник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96,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пенко Вера </w:t>
            </w:r>
          </w:p>
          <w:p>
            <w:pPr>
              <w:pStyle w:val="Normal"/>
              <w:jc w:val="both"/>
              <w:rPr/>
            </w:pPr>
            <w:r>
              <w:rPr/>
              <w:t>Степановна, начальник архивн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33,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жечкин Федор</w:t>
            </w:r>
          </w:p>
          <w:p>
            <w:pPr>
              <w:pStyle w:val="Normal"/>
              <w:jc w:val="both"/>
              <w:rPr/>
            </w:pPr>
            <w:r>
              <w:rPr/>
              <w:t>Дмитриевич, заместитель Главы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4;</w:t>
            </w:r>
          </w:p>
          <w:p>
            <w:pPr>
              <w:pStyle w:val="Normal"/>
              <w:jc w:val="center"/>
              <w:rPr/>
            </w:pPr>
            <w:r>
              <w:rPr/>
              <w:t>УАЗ-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акина Светлана Олеговна, начальник отдела экономики, развития малого предпринимательства и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земли с/х назначения (4/122 доля)</w:t>
            </w:r>
          </w:p>
          <w:p>
            <w:pPr>
              <w:pStyle w:val="Normal"/>
              <w:rPr/>
            </w:pPr>
            <w:r>
              <w:rPr/>
              <w:t>земли с/х назначения (294/10000 доля)</w:t>
            </w:r>
          </w:p>
          <w:p>
            <w:pPr>
              <w:pStyle w:val="Normal"/>
              <w:rPr/>
            </w:pPr>
            <w:r>
              <w:rPr/>
              <w:t>земли с/х назначения (2/87 доля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земли с/х назначения (740/10000 доля)</w:t>
            </w:r>
          </w:p>
          <w:p>
            <w:pPr>
              <w:pStyle w:val="Normal"/>
              <w:rPr/>
            </w:pPr>
            <w:r>
              <w:rPr/>
              <w:t>земли населенных пунктов  (17/100 дол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2 комнаты в 3-х комнатной квартир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комнаты в 3-х комнатной </w:t>
            </w:r>
          </w:p>
          <w:p>
            <w:pPr>
              <w:pStyle w:val="Normal"/>
              <w:jc w:val="center"/>
              <w:rPr/>
            </w:pPr>
            <w:r>
              <w:rPr/>
              <w:t>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:</w:t>
            </w:r>
          </w:p>
          <w:p>
            <w:pPr>
              <w:pStyle w:val="Normal"/>
              <w:rPr/>
            </w:pPr>
            <w:r>
              <w:rPr/>
              <w:t>земли населенных пунктов  (17/100 доля)</w:t>
            </w:r>
          </w:p>
          <w:p>
            <w:pPr>
              <w:pStyle w:val="Normal"/>
              <w:rPr/>
            </w:pPr>
            <w:r>
              <w:rPr/>
              <w:t>2 комнаты в 3-х комнат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 комнаты в 3-х комнатной квартир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Екатерина Васильевна, главный специалист-эксперт отдела экономики, развития малого предпринимательства и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76,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42,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  <w:r>
              <w:rPr/>
              <w:t xml:space="preserve"> (</w:t>
            </w:r>
            <w:r>
              <w:rPr>
                <w:lang w:val="en-US"/>
              </w:rPr>
              <w:t>FB</w:t>
            </w:r>
            <w:r>
              <w:rPr/>
              <w:t>2272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нова Валентина Семеновна, начальник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5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,4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ев Николай</w:t>
            </w:r>
          </w:p>
          <w:p>
            <w:pPr>
              <w:pStyle w:val="Normal"/>
              <w:rPr/>
            </w:pPr>
            <w:r>
              <w:rPr/>
              <w:t xml:space="preserve">Матвеевич, помощник Главы Администрации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97,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Надворные построй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9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дыкина Галина Ивановна, главный специалист - эксперт отдела архитектуры и градостроительства, ТЭК, промышленности, строительства, транспорта, связи, ЖКХ и охраны окружающей ср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20,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(2/17 доли)</w:t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60,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17 дол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2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 Алексей Викторович, ведущий специалист-эксперт отдела по делам ГО и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45,8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Шевроле- Нива </w:t>
            </w:r>
          </w:p>
          <w:p>
            <w:pPr>
              <w:pStyle w:val="Normal"/>
              <w:jc w:val="center"/>
              <w:rPr/>
            </w:pPr>
            <w:r>
              <w:rPr/>
              <w:t>Шевроле- Ни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7,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2/5 доли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ышева Светлана Анатольевна, консультан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«Фок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тюшина Галина Николаевна, консультант отдела архитектуры и градостроительства, ТЭК, промышленности, строительства, транспорта, связи, ЖКХ и охраны окружающей ср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08,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иткова Людмила Васильевна, консультант отдела по вопросам культуры, молодёжи, физической культуры и спорта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98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74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   совместная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Валентина Алексеевна, консультант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96,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ова Людмила Петровна, консультан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нко Раиса Николаевна – главный специалист-эксперт отдела бюджетного учета и отчетности финансово - 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10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арева Ольга Сергеевна, главный специалист-эксперт по организационной работе, взаимодействию с органами местного самоуправления и общественными организациями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07,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в 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в 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Надежда Павловна, главный специалист-эксперт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77,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23,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ова Галина Анатольевна, главный специалист-эксперт по мобилизационной подготовк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40,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икова Наталья Ивановна, главный специалист-эксперт отдела социальной защиты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94,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атова Татьяна Алексеевна, главный специалист-эксперт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93,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анова Людмила Михайловна, главный специалист-эксперт Управления образова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39,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49,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D</w:t>
            </w:r>
            <w:r>
              <w:rPr>
                <w:lang w:val="en-US"/>
              </w:rPr>
              <w:t>aewoo</w:t>
            </w:r>
            <w:r>
              <w:rPr/>
              <w:t xml:space="preserve"> Nexi</w:t>
            </w:r>
            <w:r>
              <w:rPr>
                <w:lang w:val="en-US"/>
              </w:rPr>
              <w:t>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щенкова Наталья Васильевна, главный специалист-эксперт комиссии по делам несовершеннолетних и защите их прав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88,7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1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564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  (общая совместная собственно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02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ленева Галина Михайловна, главный специалист-эксперт по труду отдела экономики. развития малого предпринимательства и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анинова Галина Алексеевна, главный специалист-эксперт отдела аграр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21083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ева Светлана Дмитриевна, главный специалист-эксперт отдела ЗА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3,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ГАЗ 3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49,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ВАЗ 21140; РЕНО ЛОГАН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дкова Наталья Николаевна, ведущий специалист-эксперт архивн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62,6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6,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йцев Игорь Николаевич, главный специалист-эксперт отдела по вопросам культуры, молодёжи, физической культуры и спорта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39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-100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5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ченкова Ольга Андреевна, главный специалист - эксперт административной комисс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26,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37,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 Log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а Елена Александровна, главный специалист-эксперт отдела бухгалтерского учета и отчет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49,8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86,8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39625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а Татьяна Михайловна, главный специалист-эксперт по делопроизводству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49,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,0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хтенко Елена Алексеевна, главный  специалист-эксперт по программному обеспечению отдела по делам ГО и Ч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81,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32,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IX 3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в 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юхина Людмила Ивановна, ведущий специалист-эксперт отдела по опеке и попечи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82,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6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6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форова Татьяна Васильевна, ведущий специалист-эксперт отдела социальной защи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14,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G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½ земельного участ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  <w:p>
            <w:pPr>
              <w:pStyle w:val="Normal"/>
              <w:jc w:val="center"/>
              <w:rPr/>
            </w:pPr>
            <w:r>
              <w:rPr/>
              <w:t>157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50,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земельного 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  <w:p>
            <w:pPr>
              <w:pStyle w:val="Normal"/>
              <w:jc w:val="center"/>
              <w:rPr/>
            </w:pPr>
            <w:r>
              <w:rPr/>
              <w:t>157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фонова Екатерина Витальевна, ведущий специалист-эксперт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54,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ренко Лилия Александровна, ведущий специалист-эксперт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16,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4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енко Ирина</w:t>
            </w:r>
          </w:p>
          <w:p>
            <w:pPr>
              <w:pStyle w:val="Normal"/>
              <w:jc w:val="both"/>
              <w:rPr/>
            </w:pPr>
            <w:r>
              <w:rPr/>
              <w:t>Ивановна, специалист 1 разряда отдела бухгалтерского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1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50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 </w:t>
            </w:r>
          </w:p>
          <w:p>
            <w:pPr>
              <w:pStyle w:val="Normal"/>
              <w:jc w:val="center"/>
              <w:rPr/>
            </w:pPr>
            <w:r>
              <w:rPr/>
              <w:t>«Вектра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дова Светлана Николаевна, ведущий специалист-эксперт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96,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3,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духова Галина Александровна, ведущий специалист-эксперт бюджетного отдела финансово - 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ышевская Тамара Николаевна, специалист 1 разряда бюджетного отдела финансово - 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УДИ-8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6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05:00Z</dcterms:created>
  <dc:creator>Короткова</dc:creator>
  <dc:description/>
  <cp:keywords/>
  <dc:language>en-US</dc:language>
  <cp:lastModifiedBy>User</cp:lastModifiedBy>
  <cp:lastPrinted>2013-05-13T09:47:00Z</cp:lastPrinted>
  <dcterms:modified xsi:type="dcterms:W3CDTF">2014-05-13T12:42:00Z</dcterms:modified>
  <cp:revision>79</cp:revision>
  <dc:subject/>
  <dc:title>                       </dc:title>
</cp:coreProperties>
</file>