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Хомутовского района,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"/>
        <w:gridCol w:w="2430"/>
        <w:gridCol w:w="1480"/>
        <w:gridCol w:w="2106"/>
        <w:gridCol w:w="1529"/>
        <w:gridCol w:w="16"/>
        <w:gridCol w:w="1429"/>
        <w:gridCol w:w="1595"/>
        <w:gridCol w:w="2165"/>
        <w:gridCol w:w="1198"/>
        <w:gridCol w:w="1310"/>
        <w:gridCol w:w="1310"/>
        <w:gridCol w:w="1314"/>
      </w:tblGrid>
      <w:tr>
        <w:trPr>
          <w:tblHeader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2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за отчетный период (руб.)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улев Юрий</w:t>
            </w:r>
          </w:p>
          <w:p>
            <w:pPr>
              <w:pStyle w:val="Normal"/>
              <w:jc w:val="both"/>
              <w:rPr/>
            </w:pPr>
            <w:r>
              <w:rPr/>
              <w:t>Васильевич, Глава</w:t>
            </w:r>
          </w:p>
          <w:p>
            <w:pPr>
              <w:pStyle w:val="Normal"/>
              <w:jc w:val="both"/>
              <w:rPr/>
            </w:pPr>
            <w:r>
              <w:rPr/>
              <w:t>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016,7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Нежилое помещение (маслозавод)</w:t>
            </w:r>
          </w:p>
          <w:p>
            <w:pPr>
              <w:pStyle w:val="Normal"/>
              <w:rPr/>
            </w:pPr>
            <w:r>
              <w:rPr/>
              <w:t>Здание магазина-закусочно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6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jc w:val="both"/>
              <w:rPr/>
            </w:pPr>
            <w:r>
              <w:rPr/>
              <w:t>Мерседес-Бенц 613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94,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для обслуживания маслозавода</w:t>
            </w:r>
          </w:p>
          <w:p>
            <w:pPr>
              <w:pStyle w:val="Normal"/>
              <w:rPr/>
            </w:pPr>
            <w:r>
              <w:rPr/>
              <w:t>Нежилое помещение (маслозавод)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Здание торгового киос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1</w:t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шенцев Сергей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ич, заместитель Главы Администрации Хомут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УАЗ</w:t>
            </w:r>
          </w:p>
          <w:p>
            <w:pPr>
              <w:pStyle w:val="Normal"/>
              <w:jc w:val="center"/>
              <w:rPr/>
            </w:pPr>
            <w:r>
              <w:rPr/>
              <w:t>969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бенко Геннадий Васильевич, заместитель Главы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77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-Фоку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35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  <w:p>
            <w:pPr>
              <w:pStyle w:val="Normal"/>
              <w:jc w:val="center"/>
              <w:rPr/>
            </w:pPr>
            <w:r>
              <w:rPr/>
              <w:t>96000</w:t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Надежда Петровна, заместитель Главы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94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терова Галина Ивановна, управляющий делами Администрац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гулин Алексей Петрович, начальник Управления образова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474,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Тойота-AVENSIS-</w:t>
            </w:r>
            <w:r>
              <w:rPr>
                <w:lang w:val="en-US"/>
              </w:rPr>
              <w:t>Niss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ind w:left="-108" w:right="-51" w:hanging="0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58,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1" w:hanging="0"/>
              <w:jc w:val="center"/>
              <w:rPr/>
            </w:pPr>
            <w:r>
              <w:rPr/>
              <w:t>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блина Людми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, начальник финансово-экономического управле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бузова Татьяна Григорьевна, начальник отдел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99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ичева Наталья Николаевна, начальник отдела архитектуры и градостроительства, ТЭК, промышленности, строительства, транспорта, связи, ЖКХ и охраны окружающей ср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67,7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684,4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ИЖ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ВАЗ 21083; Фольсваген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7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а Елена Николаевна, начальник отдела по вопросам культуры, молодежи, физической культуры и спор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6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фоломеева </w:t>
            </w:r>
          </w:p>
          <w:p>
            <w:pPr>
              <w:pStyle w:val="Normal"/>
              <w:jc w:val="both"/>
              <w:rPr/>
            </w:pPr>
            <w:r>
              <w:rPr/>
              <w:t>Тамара Андреевна, начальник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97,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екова Валентина Васильевна, начальник отдела бюджетного учета и отчетности финансово-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6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6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5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чукова Любовь Петровна, начальник бюджетного отдела финансово-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3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Людми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ргиевна, начальник отдела бухгалтерского учета и отчетности – главный бухгалтер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99,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дина Светлана Николаевна, начальник отдела ЗА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  <w:p>
            <w:pPr>
              <w:pStyle w:val="Normal"/>
              <w:jc w:val="center"/>
              <w:rPr/>
            </w:pPr>
            <w:r>
              <w:rPr/>
              <w:t>1450,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74,</w:t>
            </w:r>
          </w:p>
          <w:p>
            <w:pPr>
              <w:pStyle w:val="Normal"/>
              <w:jc w:val="center"/>
              <w:rPr/>
            </w:pPr>
            <w:r>
              <w:rPr/>
              <w:t>ВАЗ 217030 «Лада»,</w:t>
            </w:r>
          </w:p>
          <w:p>
            <w:pPr>
              <w:pStyle w:val="Normal"/>
              <w:jc w:val="center"/>
              <w:rPr/>
            </w:pPr>
            <w:r>
              <w:rPr/>
              <w:t>ВАЗ 2105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МАЗ 816200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ютин Александр</w:t>
            </w:r>
          </w:p>
          <w:p>
            <w:pPr>
              <w:pStyle w:val="Normal"/>
              <w:rPr/>
            </w:pPr>
            <w:r>
              <w:rPr/>
              <w:t>Николаевич, начальник отдела по делам ГО и Ч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3 «Нива Шевроле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13,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Ирина</w:t>
            </w:r>
          </w:p>
          <w:p>
            <w:pPr>
              <w:pStyle w:val="Normal"/>
              <w:jc w:val="both"/>
              <w:rPr/>
            </w:pPr>
            <w:r>
              <w:rPr/>
              <w:t>Викторовна, начальник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4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пенко Вера </w:t>
            </w:r>
          </w:p>
          <w:p>
            <w:pPr>
              <w:pStyle w:val="Normal"/>
              <w:jc w:val="both"/>
              <w:rPr/>
            </w:pPr>
            <w:r>
              <w:rPr/>
              <w:t>Степановна, начальник архивн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80,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жечкин Федор</w:t>
            </w:r>
          </w:p>
          <w:p>
            <w:pPr>
              <w:pStyle w:val="Normal"/>
              <w:jc w:val="both"/>
              <w:rPr/>
            </w:pPr>
            <w:r>
              <w:rPr/>
              <w:t>Дмитриевич, начальник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57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для сельскохозяйственного использовани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73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  <w:t>(1/5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макина Светлана Олеговна, начальник отдела экономики, развития малого предпринимательства и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6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/х назначения(4/122 доля)</w:t>
            </w:r>
          </w:p>
          <w:p>
            <w:pPr>
              <w:pStyle w:val="Normal"/>
              <w:rPr/>
            </w:pPr>
            <w:r>
              <w:rPr/>
              <w:t>Земельный участок для с/х назначения (294/10000 доля)</w:t>
            </w:r>
          </w:p>
          <w:p>
            <w:pPr>
              <w:pStyle w:val="Normal"/>
              <w:rPr/>
            </w:pPr>
            <w:r>
              <w:rPr/>
              <w:t>Земельный участок для с/х назна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2/87 доля)</w:t>
            </w:r>
          </w:p>
          <w:p>
            <w:pPr>
              <w:pStyle w:val="Normal"/>
              <w:rPr/>
            </w:pPr>
            <w:r>
              <w:rPr/>
              <w:t>Земельный участок для с/х назначения (740/10000 доля)</w:t>
            </w:r>
          </w:p>
          <w:p>
            <w:pPr>
              <w:pStyle w:val="Normal"/>
              <w:rPr/>
            </w:pPr>
            <w:r>
              <w:rPr/>
              <w:t>Земельный участок  (17/100 дол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2 комнаты в 3-х комнатной квартир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17/100 доля)</w:t>
            </w:r>
          </w:p>
          <w:p>
            <w:pPr>
              <w:pStyle w:val="Normal"/>
              <w:rPr/>
            </w:pPr>
            <w:r>
              <w:rPr/>
              <w:t>2 комнаты в 3-х комнатной кварти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 комнаты в 3-х комнатной квартир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Екатерина Васильевна, ведущий специалист-эксперт отдела экономики, развития малого предпринимательства и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0,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18,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: </w:t>
            </w:r>
          </w:p>
          <w:p>
            <w:pPr>
              <w:pStyle w:val="Normal"/>
              <w:rPr/>
            </w:pPr>
            <w:r>
              <w:rPr/>
              <w:t>АУДИ 8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нова Валентина</w:t>
            </w:r>
          </w:p>
          <w:p>
            <w:pPr>
              <w:pStyle w:val="Normal"/>
              <w:jc w:val="both"/>
              <w:rPr/>
            </w:pPr>
            <w:r>
              <w:rPr/>
              <w:t>Семеновна, начальник отдела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5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,</w:t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,4 доля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ев Николай</w:t>
            </w:r>
          </w:p>
          <w:p>
            <w:pPr>
              <w:pStyle w:val="Normal"/>
              <w:rPr/>
            </w:pPr>
            <w:r>
              <w:rPr/>
              <w:t xml:space="preserve">Матвеевич, помощник Главы Администрации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16,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Надворные построй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28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  <w:t>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Василий Михайлович, главный специалист-эксперт отдела архитектуры и градостроительства, ТЭК, промышленности, строительства, транспорта, связи, ЖКХ и охраны окружающей ср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Нива 212300-5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ышева Светлана Анатольевна, консультант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7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тюшина Галина Николаевна, консультант отдела архитектуры и градостроительства, ТЭК, промышленности, строительства, транспорта, связи, ЖКХ и охраны окружающей сред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68,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иткова Людмила Васильевна, консультант отдела по вопросам культуры, молодёжи, физической культуры и спорта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01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32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   совместная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а Валентина Алексеевна, консультант Управления образова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84,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сова Людмила Петровна, консультант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нко Раиса Николаевна – главный специалист-эксперт отдела бюджетного учета и отчетности финансово - 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7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арева Ольга Сергеевна, главный специалист-эксперт по организационной работе, взаимодействию с органами местного самоуправления и общественными организациями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64,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в общежит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 в общежит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Надежда Павловна, главный специалист-эксперт отдел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07,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29,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ьянова Галина Анатольевна, главный специалист-эксперт по мобилизационной подготов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икова Наталья Ивановна, главный специалист-эксперт отдела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18,5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атова Татьяна Алексеевна, главный специалист-эксперт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анова Людмила Михайловна, главный специалист-эксперт Управления образования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95,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73,3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D</w:t>
            </w:r>
            <w:r>
              <w:rPr>
                <w:lang w:val="en-US"/>
              </w:rPr>
              <w:t>aewoo</w:t>
            </w:r>
            <w:r>
              <w:rPr/>
              <w:t xml:space="preserve"> Nexi</w:t>
            </w:r>
            <w:r>
              <w:rPr>
                <w:lang w:val="en-US"/>
              </w:rPr>
              <w:t>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щенкова Наталья Васильевна, главный специалист-эксперт комиссии по делам несовершеннолетних и защите их прав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31,6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1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778,7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3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02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</w:t>
            </w:r>
          </w:p>
          <w:p>
            <w:pPr>
              <w:pStyle w:val="Normal"/>
              <w:rPr/>
            </w:pPr>
            <w:r>
              <w:rPr/>
              <w:t>общежит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ленева Галина Михайловна, главный специалист-эксперт по труду отдела экономики. развития малого предпринимательства и тру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9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чанинова Галина Алексеевна, главный специалист-эксперт отдела аграрной полит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8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21083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ева Светлана Дмитриевна, ведущий специалист-эксперт отдела ЗАГ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ГАЗ 3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ВАЗ 21140; РЕНО ЛОГ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дкова Наталья Николаевна, ведущий специалист-эксперт архивного отде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76,5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8,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йцев Игорь Николаевич, ведущий специалист-эксперт отдела по вопросам культуры, молодёжи, физической культуры и спорта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6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100 2,0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15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ченкова Ольга Андреевна, ведущий специалист-эксперт административной комиссии Хомутовск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34,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,8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а Елена Александровна, ведущий специалист-эксперт отдела бухгалтерского учета и отчет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81,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ткова Татьяна Михайловна, ведущий специалист-эксперт по делопроизводству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84,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,0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хтенко Елена Алексеевна, главный  специалист-эксперт по программному обеспечению отдела по делам ГО и Ч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69,8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26,7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u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в общежит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юхина Людмила Ивановна, ведущий специалист-эксперт отдела по опеке и попечитель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19,7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6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6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форова Татьяна Васильевна, ведущий специалист-эксперт отдела социальной защи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63,4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½ земельного участ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  <w:p>
            <w:pPr>
              <w:pStyle w:val="Normal"/>
              <w:jc w:val="center"/>
              <w:rPr/>
            </w:pPr>
            <w:r>
              <w:rPr/>
              <w:t>157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7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½ земельного участ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  <w:p>
            <w:pPr>
              <w:pStyle w:val="Normal"/>
              <w:jc w:val="center"/>
              <w:rPr/>
            </w:pPr>
            <w:r>
              <w:rPr/>
              <w:t>157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ифонова Екатерина Витальевна, ведущий специалист-эксперт отдела кадровой, организационной работы и делопроиз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69,7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ренко Лилия Александровна, ведущий специалист-эксперт отдела имущества и землепольз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27,6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4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дова Светлана Николаевна, ведущий специалист-эксперт отдела социальной защиты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75,9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3,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духова Галина Александровна, ведущий специалист-эксперт бюджетного отдела финансово - 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6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ышевская Тамара Николаевна, специалист 1 разряда бюджетного отдела финансово - экономического 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5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7:00Z</dcterms:created>
  <dc:creator>Короткова</dc:creator>
  <dc:description/>
  <cp:keywords/>
  <dc:language>en-US</dc:language>
  <cp:lastModifiedBy>User</cp:lastModifiedBy>
  <cp:lastPrinted>2013-05-13T09:47:00Z</cp:lastPrinted>
  <dcterms:modified xsi:type="dcterms:W3CDTF">2013-05-14T08:14:00Z</dcterms:modified>
  <cp:revision>71</cp:revision>
  <dc:subject/>
  <dc:title>                       </dc:title>
</cp:coreProperties>
</file>