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Хомутовского района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"/>
        <w:gridCol w:w="2430"/>
        <w:gridCol w:w="1480"/>
        <w:gridCol w:w="2106"/>
        <w:gridCol w:w="1529"/>
        <w:gridCol w:w="16"/>
        <w:gridCol w:w="1429"/>
        <w:gridCol w:w="1595"/>
        <w:gridCol w:w="2165"/>
        <w:gridCol w:w="1198"/>
        <w:gridCol w:w="1310"/>
        <w:gridCol w:w="1310"/>
        <w:gridCol w:w="1314"/>
      </w:tblGrid>
      <w:tr>
        <w:trPr>
          <w:tblHeader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отчетный период (руб.)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улев Юрий</w:t>
            </w:r>
          </w:p>
          <w:p>
            <w:pPr>
              <w:pStyle w:val="Normal"/>
              <w:jc w:val="both"/>
              <w:rPr/>
            </w:pPr>
            <w:r>
              <w:rPr/>
              <w:t>Васильевич, Глава</w:t>
            </w:r>
          </w:p>
          <w:p>
            <w:pPr>
              <w:pStyle w:val="Normal"/>
              <w:jc w:val="both"/>
              <w:rPr/>
            </w:pPr>
            <w:r>
              <w:rPr/>
              <w:t>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4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слозавод  </w:t>
            </w:r>
          </w:p>
          <w:p>
            <w:pPr>
              <w:pStyle w:val="Normal"/>
              <w:jc w:val="both"/>
              <w:rPr/>
            </w:pPr>
            <w:r>
              <w:rPr/>
              <w:t>Магазин-закусочна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6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5,5 </w:t>
            </w:r>
          </w:p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both"/>
              <w:rPr/>
            </w:pPr>
            <w:r>
              <w:rPr/>
              <w:t>Мерседес-Бенц 6132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Маслозавод</w:t>
            </w:r>
          </w:p>
          <w:p>
            <w:pPr>
              <w:pStyle w:val="Normal"/>
              <w:jc w:val="both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both"/>
              <w:rPr/>
            </w:pPr>
            <w:r>
              <w:rPr/>
              <w:t>Торговый кио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5,5 </w:t>
            </w:r>
          </w:p>
          <w:p>
            <w:pPr>
              <w:pStyle w:val="Normal"/>
              <w:jc w:val="center"/>
              <w:rPr/>
            </w:pPr>
            <w:r>
              <w:rPr/>
              <w:t>190,1</w:t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Ниссан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шенцев Сергей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ич, заместитель Главы Администрации Хомут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УАЗ</w:t>
            </w:r>
          </w:p>
          <w:p>
            <w:pPr>
              <w:pStyle w:val="Normal"/>
              <w:jc w:val="center"/>
              <w:rPr/>
            </w:pPr>
            <w:r>
              <w:rPr/>
              <w:t>969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бенко Геннадий Васильевич, заместитель Главы Администрации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02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 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</w:t>
            </w: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7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д-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07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  <w:p>
            <w:pPr>
              <w:pStyle w:val="Normal"/>
              <w:jc w:val="center"/>
              <w:rPr/>
            </w:pPr>
            <w:r>
              <w:rPr/>
              <w:t>96000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пенко Наталия Петровна, заместитель Главы Администрации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624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  <w:t>13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терова Галина Ивановна, </w:t>
            </w:r>
          </w:p>
          <w:p>
            <w:pPr>
              <w:pStyle w:val="Normal"/>
              <w:jc w:val="both"/>
              <w:rPr/>
            </w:pPr>
            <w:r>
              <w:rPr/>
              <w:t>управляющий делами Администрации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57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</w:t>
            </w:r>
          </w:p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6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гулин Алексей Петрович, начальник Управления образования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 Тойота-AVENSIS-</w:t>
            </w:r>
            <w:r>
              <w:rPr>
                <w:lang w:val="en-US"/>
              </w:rPr>
              <w:t>Niss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  <w:p>
            <w:pPr>
              <w:pStyle w:val="Normal"/>
              <w:ind w:left="-108" w:right="-51" w:hanging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8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/>
            </w:pPr>
            <w:r>
              <w:rPr/>
              <w:t>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блина Людми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евна, начальник финансово-экономического управления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бузова Татьяна Григорьевна, начальник отдел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42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ичева Наталья Николаевна, начальник отдела архитектуры и градостроительства, ТЖЭК, промышленности, строительства, транспорта, связи, ЖКХ и охраны окружающей сре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3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9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Ж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в общежит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ина Елена Николаевна, начальник отдела по вопросам культуры, молодежи, физической культуры и спор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7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в общежит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рфоломеева </w:t>
            </w:r>
          </w:p>
          <w:p>
            <w:pPr>
              <w:pStyle w:val="Normal"/>
              <w:jc w:val="both"/>
              <w:rPr/>
            </w:pPr>
            <w:r>
              <w:rPr/>
              <w:t>Тамара Андреевна, начальник отдела кадровой, организационной работы и делопроиз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83,4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екова Валентина Васильевна, начальник отдела бюджетного учета и отчетности финансово-экономического 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(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(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6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(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енчукова Любовь Петровна, начальник бюджетного отдела финансово-экономического 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 (1/3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7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1 (1/3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а Людми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ргиевна, начальник отдела бухгалтерского учета и отчетности – главный бухгалтер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3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дина Светлана Николаевна, начальник отдела ЗАГ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74,</w:t>
            </w:r>
          </w:p>
          <w:p>
            <w:pPr>
              <w:pStyle w:val="Normal"/>
              <w:jc w:val="center"/>
              <w:rPr/>
            </w:pPr>
            <w:r>
              <w:rPr/>
              <w:t>ВАЗ 217030 «Лада»,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МАЗ 816200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ютин Александр</w:t>
            </w:r>
          </w:p>
          <w:p>
            <w:pPr>
              <w:pStyle w:val="Normal"/>
              <w:rPr/>
            </w:pPr>
            <w:r>
              <w:rPr/>
              <w:t>Николаевич, начальник отдела по делам ГО и Ч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3 «Нива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0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а Ирина</w:t>
            </w:r>
          </w:p>
          <w:p>
            <w:pPr>
              <w:pStyle w:val="Normal"/>
              <w:jc w:val="both"/>
              <w:rPr/>
            </w:pPr>
            <w:r>
              <w:rPr/>
              <w:t>Викторовна, начальник отдела имущества и землеполь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4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пенко Вера </w:t>
            </w:r>
          </w:p>
          <w:p>
            <w:pPr>
              <w:pStyle w:val="Normal"/>
              <w:jc w:val="both"/>
              <w:rPr/>
            </w:pPr>
            <w:r>
              <w:rPr/>
              <w:t>Степановна, начальник архивного отде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14,8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жечкин Федор</w:t>
            </w:r>
          </w:p>
          <w:p>
            <w:pPr>
              <w:pStyle w:val="Normal"/>
              <w:jc w:val="both"/>
              <w:rPr/>
            </w:pPr>
            <w:r>
              <w:rPr/>
              <w:t>Дмитриевич, начальник отдела аграрной полит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950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66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акина Светлана Олеговна, начальник отдела экономики, развития малого предпринимательства и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00</w:t>
            </w:r>
          </w:p>
          <w:p>
            <w:pPr>
              <w:pStyle w:val="Normal"/>
              <w:jc w:val="center"/>
              <w:rPr/>
            </w:pPr>
            <w:r>
              <w:rPr/>
              <w:t>274500</w:t>
            </w:r>
          </w:p>
          <w:p>
            <w:pPr>
              <w:pStyle w:val="Normal"/>
              <w:jc w:val="center"/>
              <w:rPr/>
            </w:pPr>
            <w:r>
              <w:rPr/>
              <w:t>26100</w:t>
            </w:r>
          </w:p>
          <w:p>
            <w:pPr>
              <w:pStyle w:val="Normal"/>
              <w:jc w:val="center"/>
              <w:rPr/>
            </w:pPr>
            <w:r>
              <w:rPr/>
              <w:t>1708000</w:t>
            </w:r>
          </w:p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нова Валентина</w:t>
            </w:r>
          </w:p>
          <w:p>
            <w:pPr>
              <w:pStyle w:val="Normal"/>
              <w:jc w:val="both"/>
              <w:rPr/>
            </w:pPr>
            <w:r>
              <w:rPr/>
              <w:t>Семеновна, начальник отдела социальной защиты на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9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(1,4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7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Сар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ев Николай</w:t>
            </w:r>
          </w:p>
          <w:p>
            <w:pPr>
              <w:pStyle w:val="Normal"/>
              <w:rPr/>
            </w:pPr>
            <w:r>
              <w:rPr/>
              <w:t xml:space="preserve">Матвеевич, помощник Главы Администрации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6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Надворные хоз. построй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12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  <w:t>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алышева Светлана Анатольевна, консультант отдела аграрной полит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7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4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ктюшина Галина Николаевна, консультант отдела архитектуры и градостроительства, ТЭК, промышленности, строительства, транспорта, связи, ЖКХ и охраны окружающей сре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26,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иткова Людмила Васильевна, консультант отдела по вопросам культуры, молодёжи, физической культуры и спорта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34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совместна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33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   совместная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ова Валентина Алексеевна, консультант Управления образования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6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сова Людмила Петровна, консультант отдела аграрной полит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,7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нко Раиса Николаевна – главный специалист-эксперт отдела бюджетного учета и отчетности финансово - экономического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9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9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арева Ольга Сергеевна, главный специалист-эксперт по организационной работе, взаимодействию с органами местного самоуправления и общественными организациями отдела кадровой, организационной работы и делопроиз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60,0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Надежда Павловна, главный специалист-эксперт отдел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99,5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ьянова Галина Анатольевна, главный специалист-эксперт по мобилизационной подготов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нова Татьяна Алексеевна, главный специалист-эксперт отдела экономики, развития малого предпринимательства и тру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 (1/3 доля)</w:t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6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 (1/3 доля)</w:t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Астра, </w:t>
            </w:r>
          </w:p>
          <w:p>
            <w:pPr>
              <w:pStyle w:val="Normal"/>
              <w:jc w:val="center"/>
              <w:rPr/>
            </w:pPr>
            <w:r>
              <w:rPr/>
              <w:t>Лада 212140,</w:t>
            </w:r>
          </w:p>
          <w:p>
            <w:pPr>
              <w:pStyle w:val="Normal"/>
              <w:jc w:val="center"/>
              <w:rPr/>
            </w:pPr>
            <w:r>
              <w:rPr/>
              <w:t>Надувная гребная лодка «Пеликан» А 250 С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икова Наталья Ивановна, главный специалист-эксперт отдела социальной защиты на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43,0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атова Татьяна Алексеевна, главный специалист-эксперт отдела имущества и землеполь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7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анова Людмила Михайловна, главный специалист-эксперт Управления образования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6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5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7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5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D</w:t>
            </w:r>
            <w:r>
              <w:rPr>
                <w:lang w:val="en-US"/>
              </w:rPr>
              <w:t>aewoo</w:t>
            </w:r>
            <w:r>
              <w:rPr/>
              <w:t xml:space="preserve"> Nexi</w:t>
            </w:r>
            <w:r>
              <w:rPr>
                <w:lang w:val="en-US"/>
              </w:rPr>
              <w:t>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щенкова Наталья Васильевна, главный специалист-эксперт комиссии по делам несовершеннолетних и защите их прав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33,0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3 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3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300,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3 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3 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ленева Галина Михайловна, главный специалист-эксперт по труду отдела экономики. развития малого предпринимательства и тру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чанинова Галина Алексеевна, главный специалист-эксперт отдела аграрной полит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0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 21083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ева Светлана Дмитриевна, ведущий специалист-эксперт отдела ЗАГ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8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Хозяйственное строение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9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ГАЗ 31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4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Хозяйственное строение (сарай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9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дкова Наталья Николаевна, ведущий специалист-эксперт архивного отде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61,2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1,8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йцев Игорь Николаевич, ведущий специалист-эксперт отдела по вопросам культуры, молодёжи, физической культуры и спорта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48,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 100 2,0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3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ченкова Ольга Андреевна, ведущий специалист-эксперт административной комиссии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10,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15,2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кова Елена Александровна, ведущий специалист-эксперт отдела бухгалтерского учета и отчет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53,2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кова Татьяна Михайловна, ведущий специалист-эксперт по делопроизводству отдела кадровой, организационной работы и делопроиз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17,8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,0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хтенко Елена Алексеевна, ведущий специалист-эксперт по программному обеспеч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2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3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Focu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юхина Людмила Ивановна, ведущий специалист-эксперт отдел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78,8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32106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 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 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форова Татьяна Васильевна, ведущий специалист-эксперт отдела социальной защи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20,2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95,9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,4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гулина Татьяна Сергеевна, ведущий специалист-эксперт отдела бюджетного учета и отчетности финансово - экономического 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4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фонова Екатерина Витальевна, ведущий специалист-эксперт отдела кадровой, организационной работы и делопроиз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76,8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ренко Лилия Александровна, ведущий специалист-эксперт отдела имущества и землеполь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3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4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дова Светлана Николаевна, ведущий специалист-эксперт отдела социальной защиты на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66,4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9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27,2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духова Галина Александровна, ведущий специалист-эксперт бюджетного отдела финансово - экономического 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ышевская Тамара Николаевна, специалист 1 разряда бюджетного отдела финансово - экономического 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0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5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03:00Z</dcterms:created>
  <dc:creator>Короткова</dc:creator>
  <dc:description/>
  <cp:keywords/>
  <dc:language>en-US</dc:language>
  <cp:lastModifiedBy>Короткова</cp:lastModifiedBy>
  <cp:lastPrinted>2012-05-14T11:36:00Z</cp:lastPrinted>
  <dcterms:modified xsi:type="dcterms:W3CDTF">2012-05-14T12:03:00Z</dcterms:modified>
  <cp:revision>2</cp:revision>
  <dc:subject/>
  <dc:title>                       </dc:title>
</cp:coreProperties>
</file>