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редседателя и муниципальных служащих аппарата Представительного Собрания Хомутовск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62"/>
        <w:gridCol w:w="1365"/>
        <w:gridCol w:w="2223"/>
        <w:gridCol w:w="1532"/>
        <w:gridCol w:w="1431"/>
        <w:gridCol w:w="1597"/>
        <w:gridCol w:w="2337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 (вид, марка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форов Владимир Андреевич, Председатель Представительного Собрания Хомутовск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81=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,1 </w:t>
            </w: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U A-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урова Татьяна Алексеевна, консультант-главный бухгалтер Представительного Собрания Хомутов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213</w:t>
            </w:r>
            <w:r>
              <w:rPr/>
              <w:t>=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210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44=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44:00Z</dcterms:created>
  <dc:creator>user</dc:creator>
  <dc:description/>
  <cp:keywords/>
  <dc:language>en-US</dc:language>
  <cp:lastModifiedBy>Татьяна</cp:lastModifiedBy>
  <cp:lastPrinted>2011-05-30T16:20:00Z</cp:lastPrinted>
  <dcterms:modified xsi:type="dcterms:W3CDTF">2011-05-31T11:44:00Z</dcterms:modified>
  <cp:revision>2</cp:revision>
  <dc:subject/>
  <dc:title>Образец заполнения на бумажном и электронном носителях</dc:title>
</cp:coreProperties>
</file>