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Хомутовского района, и членов их семей за период с 1 января по 31 декабр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6"/>
        <w:gridCol w:w="2432"/>
        <w:gridCol w:w="1480"/>
        <w:gridCol w:w="2106"/>
        <w:gridCol w:w="1529"/>
        <w:gridCol w:w="12"/>
        <w:gridCol w:w="1429"/>
        <w:gridCol w:w="1595"/>
        <w:gridCol w:w="2165"/>
        <w:gridCol w:w="1198"/>
        <w:gridCol w:w="1310"/>
        <w:gridCol w:w="1310"/>
        <w:gridCol w:w="1314"/>
      </w:tblGrid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2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 отчетный период (руб.)</w:t>
            </w:r>
          </w:p>
        </w:tc>
        <w:tc>
          <w:tcPr>
            <w:tcW w:w="6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улев Юрий</w:t>
            </w:r>
          </w:p>
          <w:p>
            <w:pPr>
              <w:pStyle w:val="Normal"/>
              <w:jc w:val="both"/>
              <w:rPr/>
            </w:pPr>
            <w:r>
              <w:rPr/>
              <w:t>Васильевич, Глава</w:t>
            </w:r>
          </w:p>
          <w:p>
            <w:pPr>
              <w:pStyle w:val="Normal"/>
              <w:jc w:val="both"/>
              <w:rPr/>
            </w:pPr>
            <w:r>
              <w:rPr/>
              <w:t>Хомутовск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97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слозавод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агазин-закусочная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,6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835,5 (1/2 доля)</w:t>
            </w:r>
          </w:p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ые автомобили: </w:t>
            </w:r>
          </w:p>
          <w:p>
            <w:pPr>
              <w:pStyle w:val="Normal"/>
              <w:jc w:val="both"/>
              <w:rPr/>
            </w:pPr>
            <w:r>
              <w:rPr/>
              <w:t>ПЕЖО- 207,</w:t>
            </w:r>
          </w:p>
          <w:p>
            <w:pPr>
              <w:pStyle w:val="Normal"/>
              <w:jc w:val="both"/>
              <w:rPr/>
            </w:pPr>
            <w:r>
              <w:rPr/>
              <w:t>Мерседес-Бенц 61-32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Маслозав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both"/>
              <w:rPr/>
            </w:pPr>
            <w:r>
              <w:rPr/>
              <w:t>Торговый киос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835,5 (1/2 доля)</w:t>
            </w:r>
          </w:p>
          <w:p>
            <w:pPr>
              <w:pStyle w:val="Normal"/>
              <w:jc w:val="center"/>
              <w:rPr/>
            </w:pPr>
            <w:r>
              <w:rPr/>
              <w:t>551,0</w:t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 Нисан -Кашкай,</w:t>
            </w:r>
          </w:p>
          <w:p>
            <w:pPr>
              <w:pStyle w:val="Normal"/>
              <w:jc w:val="center"/>
              <w:rPr/>
            </w:pPr>
            <w:r>
              <w:rPr/>
              <w:t>ИЖ-Комб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шенцев Сергей 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ич, заместитель Главы Администрации Хомуто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УАЗ</w:t>
            </w:r>
          </w:p>
          <w:p>
            <w:pPr>
              <w:pStyle w:val="Normal"/>
              <w:jc w:val="center"/>
              <w:rPr/>
            </w:pPr>
            <w:r>
              <w:rPr/>
              <w:t>969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3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доля)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бенко Геннадий Васильевич, заместитель Главы Администрации Хомутовск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 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  <w:p>
            <w:pPr>
              <w:pStyle w:val="Normal"/>
              <w:jc w:val="both"/>
              <w:rPr/>
            </w:pPr>
            <w:r>
              <w:rPr/>
              <w:t>Огород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  <w:p>
            <w:pPr>
              <w:pStyle w:val="Normal"/>
              <w:jc w:val="both"/>
              <w:rPr/>
            </w:pPr>
            <w:r>
              <w:rPr/>
              <w:t>Огородный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074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рд-Фоку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  <w:p>
            <w:pPr>
              <w:pStyle w:val="Normal"/>
              <w:jc w:val="center"/>
              <w:rPr/>
            </w:pPr>
            <w:r>
              <w:rPr/>
              <w:t>96000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пелев Анатолий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ич, заместитель Главы Администрации Хомутовск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5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</w:t>
            </w:r>
          </w:p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1,3</w:t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айота Королла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4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</w:t>
            </w:r>
          </w:p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1,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терова Галина Ивановна, </w:t>
            </w:r>
          </w:p>
          <w:p>
            <w:pPr>
              <w:pStyle w:val="Normal"/>
              <w:jc w:val="both"/>
              <w:rPr/>
            </w:pPr>
            <w:r>
              <w:rPr/>
              <w:t>управляющий делами Администрации Хомутовск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6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</w:t>
            </w:r>
          </w:p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под 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ищное </w:t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6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гулин Алексей Петрович, начальник управления образования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80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Тойота-AVENSIS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0 </w:t>
            </w:r>
          </w:p>
          <w:p>
            <w:pPr>
              <w:pStyle w:val="Normal"/>
              <w:ind w:left="-108" w:right="-51" w:hanging="0"/>
              <w:jc w:val="center"/>
              <w:rPr/>
            </w:pPr>
            <w:r>
              <w:rPr/>
              <w:t>(1/4 дол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8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0 </w:t>
            </w:r>
          </w:p>
          <w:p>
            <w:pPr>
              <w:pStyle w:val="Normal"/>
              <w:ind w:left="-108" w:right="-51" w:hanging="0"/>
              <w:jc w:val="center"/>
              <w:rPr/>
            </w:pPr>
            <w:r>
              <w:rPr/>
              <w:t>(1/4 дол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блина Людми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колаевна, начальник финансово-экономического управления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69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бузова Татьяна Григорьевна, начальник отдела по опеке и попечительств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ичева Наталья Николаевна, начальник отдела архитектуры и градостроительства, ТЖЭК, промышленности, строительства, транспорта, связи, ЖКХ и охраны окружающей сре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2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6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ина Елена Николаевна, начальник отдела по вопросам культуры, молодежи, физической культуры и спор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рфоломеева </w:t>
            </w:r>
          </w:p>
          <w:p>
            <w:pPr>
              <w:pStyle w:val="Normal"/>
              <w:jc w:val="both"/>
              <w:rPr/>
            </w:pPr>
            <w:r>
              <w:rPr/>
              <w:t>Тамара Андреевна, начальник отдела кадровой, организационной работы и делопроизво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7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собное</w:t>
            </w:r>
          </w:p>
          <w:p>
            <w:pPr>
              <w:pStyle w:val="Normal"/>
              <w:rPr/>
            </w:pPr>
            <w:r>
              <w:rPr/>
              <w:t>помещ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екова Валентина Васильевна, начальник отдела бюджетного учета и отчетности финансово-экономического 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3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 (1/4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6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 (1/4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6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 (1/4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енчукова Любовь Петровна, начальник бюджетного отдела финансово-экономического 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 (1/3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2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1 (1/3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ва Людми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оргиевна, начальник отдела бухгалтерского учета и отчетности – главный бухгалтер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8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дина Светлана Николаевна, начальник отдела ЗАГ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3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-074,</w:t>
            </w:r>
          </w:p>
          <w:p>
            <w:pPr>
              <w:pStyle w:val="Normal"/>
              <w:jc w:val="center"/>
              <w:rPr/>
            </w:pPr>
            <w:r>
              <w:rPr/>
              <w:t>ВАЗ 21-703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-053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ютин Александр</w:t>
            </w:r>
          </w:p>
          <w:p>
            <w:pPr>
              <w:pStyle w:val="Normal"/>
              <w:rPr/>
            </w:pPr>
            <w:r>
              <w:rPr/>
              <w:t>Николаевич, начальник отдела по делам ГО и Ч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3 «Нива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3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лова Ири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икторовна, начальник отдела имущества и землеполь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3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тапенко Вера </w:t>
            </w:r>
          </w:p>
          <w:p>
            <w:pPr>
              <w:pStyle w:val="Normal"/>
              <w:jc w:val="both"/>
              <w:rPr/>
            </w:pPr>
            <w:r>
              <w:rPr/>
              <w:t>Степановна, начальник архивного отде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9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7</w:t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жечкин Федор</w:t>
            </w:r>
          </w:p>
          <w:p>
            <w:pPr>
              <w:pStyle w:val="Normal"/>
              <w:jc w:val="both"/>
              <w:rPr/>
            </w:pPr>
            <w:r>
              <w:rPr/>
              <w:t>Дмитриевич, начальник отдела аграрной полит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макина</w:t>
            </w:r>
          </w:p>
          <w:p>
            <w:pPr>
              <w:pStyle w:val="Normal"/>
              <w:jc w:val="both"/>
              <w:rPr/>
            </w:pPr>
            <w:r>
              <w:rPr/>
              <w:t>Светлана Олеговна, начальник отдела экономики, развития малого предпринимательства и тру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2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00</w:t>
            </w:r>
          </w:p>
          <w:p>
            <w:pPr>
              <w:pStyle w:val="Normal"/>
              <w:jc w:val="center"/>
              <w:rPr/>
            </w:pPr>
            <w:r>
              <w:rPr/>
              <w:t>274500</w:t>
            </w:r>
          </w:p>
          <w:p>
            <w:pPr>
              <w:pStyle w:val="Normal"/>
              <w:jc w:val="center"/>
              <w:rPr/>
            </w:pPr>
            <w:r>
              <w:rPr/>
              <w:t>26100</w:t>
            </w:r>
          </w:p>
          <w:p>
            <w:pPr>
              <w:pStyle w:val="Normal"/>
              <w:jc w:val="center"/>
              <w:rPr/>
            </w:pPr>
            <w:r>
              <w:rPr/>
              <w:t>1708000</w:t>
            </w:r>
          </w:p>
          <w:p>
            <w:pPr>
              <w:pStyle w:val="Normal"/>
              <w:jc w:val="center"/>
              <w:rPr/>
            </w:pPr>
            <w:r>
              <w:rPr/>
              <w:t>80,2</w:t>
            </w:r>
          </w:p>
          <w:p>
            <w:pPr>
              <w:pStyle w:val="Normal"/>
              <w:jc w:val="center"/>
              <w:rPr/>
            </w:pPr>
            <w:r>
              <w:rPr/>
              <w:t>26(1/2 доля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(1/2 доля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банова Валентина</w:t>
            </w:r>
          </w:p>
          <w:p>
            <w:pPr>
              <w:pStyle w:val="Normal"/>
              <w:jc w:val="both"/>
              <w:rPr/>
            </w:pPr>
            <w:r>
              <w:rPr/>
              <w:t>Семеновна, начальник отдела социальной защиты насе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5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>(1,4 доля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ый участок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70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ев Николай</w:t>
            </w:r>
          </w:p>
          <w:p>
            <w:pPr>
              <w:pStyle w:val="Normal"/>
              <w:rPr/>
            </w:pPr>
            <w:r>
              <w:rPr/>
              <w:t xml:space="preserve">Матвеевич, помощник Главы Администрации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34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2112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алышева Светлана Анатольевна, консультант отдела аграрной полит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5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ктюшина Галина Николаевна, консультант отдела архитектуры и градостроительства, ТЭК, промышленности, строительства, транспорта, связи, ЖКХ и охраны окружающей сре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6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иткова Людмила Васильевна, консультант отдела по вопросам культуры, молодёжи, физической культуры и спорта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8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това Валентина Алексеевна, консультант Управления образования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1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рсова Людмила Петровна, консультант отдела аграрной полит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2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енко Раиса Николаевна – главный специалист-эксперт отдела бюджетного учета и отчетности финансово-экономического 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2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4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харева Ольга Сергеевна, главный специалист-эксперт по организационной работе, взаимодействию с органами местного самоуправления и общественными организациями отдела кадровой, организационной работы и делопроизво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9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акова Надежда Павловна, главный специалист-эксперт отдела по опеке и попечительств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АУДИ 8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ьянова Галина Анатольевна, главный специалист-эксперт по мобилизационной подготов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8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нова Татьяна Алексеевна, главный специалист-эксперт отдела экономики, развития малого предпринимательства и тру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5145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1 (1/3 доля)</w:t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1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1 (1/3 доля)</w:t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ль Астра (А-Н), </w:t>
            </w:r>
          </w:p>
          <w:p>
            <w:pPr>
              <w:pStyle w:val="Normal"/>
              <w:jc w:val="center"/>
              <w:rPr/>
            </w:pPr>
            <w:r>
              <w:rPr/>
              <w:t>Лада 212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икова Наталья Ивановна, главный специалист-эксперт отдела социальной защиты насе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2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атова Татьяна Алексеевна, главный специалист-эксперт отдела имущества и землеполь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3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банова Людмила Михайловна, главный специалист-эксперт Управления образования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5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5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3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5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D</w:t>
            </w:r>
            <w:r>
              <w:rPr>
                <w:lang w:val="en-US"/>
              </w:rPr>
              <w:t>aewoo</w:t>
            </w:r>
            <w:r>
              <w:rPr/>
              <w:t xml:space="preserve"> Nexi</w:t>
            </w:r>
            <w:r>
              <w:rPr>
                <w:lang w:val="en-US"/>
              </w:rPr>
              <w:t>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щенкова Наталья Васильевна, главный специалист-эксперт комиссии по делам несовершеннолетних и защите их прав Хомутовск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2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4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ленева Галина Михайловна, главный специалист-эксперт по труду отдела экономики. развития малого предпринимательства и тру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пелев Михаил Егорович, главный специалист-эксперт отдела аграрной полит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 ВАЗ 2109, ГАЗ 3102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9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ева Светлана Дмитриевна, ведущий специалист-эксперт отдела ЗАГ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7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Хозяйственное строение (сарай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9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6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- ГАЗ31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47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Хозяйственное строение (сарай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9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  <w:t>22,6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дкова Наталья Николаевна, ведущий специалист-эксперт архивного отде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8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7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айцев Игорь Николаевич, ведущий специалист-эксперт отдела по вопросам культуры, молодёжи, физической культуры и спорта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47,9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АУДИ 1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0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ченкова Ольга Андреевна, ведущий специалист-эксперт административной комиссии Хомутовск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8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ткова Елена Александровна, ведущий специалист-эксперт отдела бухгалтерского учета и отчет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7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ткова Татьяна Михайловна, ведущий специалист-эксперт по делопроизводству отдела кадровой, организационной работы и делопроизво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7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 (1/2 доля)</w:t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зников Константин Иванович, ведущий специалист-эксперт по программному обеспеч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6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юхина Людмила Ивановна, ведущий специалист-эксперт отдела по опеке и попечительств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6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32106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 (1/2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 (1/2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форова Татьяна Васильевна, ведущий специалист-эксперт отдела социальной защи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6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5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8 (1/2 доля)</w:t>
            </w:r>
          </w:p>
          <w:p>
            <w:pPr>
              <w:pStyle w:val="Normal"/>
              <w:jc w:val="center"/>
              <w:rPr/>
            </w:pPr>
            <w:r>
              <w:rPr/>
              <w:t>81,4 (1/2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гулина Татьяна Сергеевна, ведущий специалист-эксперт отдела бюджетного учета и отчетности финансово-экономического 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7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ифонова Екатерина Витальевна, ведущий специалист-эксперт отдела кадровой, организационной работы и делопроизво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79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ренко Лилия Александровна, ведущий специалист-эксперт отдела имущества и землеполь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14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дова Светлана Николаевна, ведущий специалист-эксперт отдела социальной защиты насе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8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 (1/2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2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 (1/2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KIA Spektr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ышевская Тамара Николаевна, специалист 1 разряда бюджетного отдела финансово-экономического 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9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  <w:t>24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3:27:00Z</dcterms:created>
  <dc:creator>user</dc:creator>
  <dc:description/>
  <cp:keywords/>
  <dc:language>en-US</dc:language>
  <cp:lastModifiedBy>user</cp:lastModifiedBy>
  <cp:lastPrinted>2011-05-26T15:00:00Z</cp:lastPrinted>
  <dcterms:modified xsi:type="dcterms:W3CDTF">2011-05-26T13:27:00Z</dcterms:modified>
  <cp:revision>2</cp:revision>
  <dc:subject/>
  <dc:title>Сведения </dc:title>
</cp:coreProperties>
</file>