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 обязательствах имущественного характера  лиц, замещающих муниципальные  должности  Администрации Черемисиновского района Курской области, а также  их супругов и  несовершеннолетних детей</w:t>
        <w:tab/>
        <w:t xml:space="preserve">           за период  с 1 января  2012 года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465"/>
        <w:gridCol w:w="1199"/>
        <w:gridCol w:w="3060"/>
        <w:gridCol w:w="1440"/>
        <w:gridCol w:w="1440"/>
        <w:gridCol w:w="1620"/>
        <w:gridCol w:w="900"/>
        <w:gridCol w:w="1620"/>
      </w:tblGrid>
      <w:tr>
        <w:trPr>
          <w:trHeight w:val="112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 декларированного  годового дохода за 2012 год (руб.)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, принадлежащих на праве  собственности или находящихся 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едоставления справки о доходах …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113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натов М.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Черемисиновского района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70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 (собственность общ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0740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4.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х детей нет</w:t>
            </w:r>
          </w:p>
        </w:tc>
      </w:tr>
      <w:tr>
        <w:trPr>
          <w:trHeight w:val="8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бственность общая 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собственность 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35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 (собственность  общая 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4</w:t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х детей нет</w:t>
            </w:r>
          </w:p>
        </w:tc>
      </w:tr>
      <w:tr>
        <w:trPr>
          <w:trHeight w:val="68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бственность общая 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собственность 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2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ин Н.П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заместитель Главы Администрации Черемисиновского района, начальник отдела аграрной политики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6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ЛПХ (1/2 общая долев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 Фольксваген Поло (собственность индивидуальная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х детей нет</w:t>
            </w:r>
          </w:p>
        </w:tc>
      </w:tr>
      <w:tr>
        <w:trPr>
          <w:trHeight w:val="516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приусадебный (общ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бственность  общая                ¼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(собственность) совместная с супруг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8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ЛПХ (1/2 общая долев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х детей нет</w:t>
            </w:r>
          </w:p>
        </w:tc>
      </w:tr>
      <w:tr>
        <w:trPr>
          <w:trHeight w:val="33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бственность общая  ¼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совместная  (собственность с  супруго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ндрика О.П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Главы Администрации Черемисиновского района   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46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индивидуального жилищного строительства  (собственность 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Седан Хендэ Лантра (собственность индивидуальная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4</w:t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х детей нет, с супругом фактически не проживает</w:t>
            </w:r>
          </w:p>
        </w:tc>
      </w:tr>
      <w:tr>
        <w:trPr>
          <w:trHeight w:val="33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  (собственность 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трехкомнатная (собственность  общая ¼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завершенное строительство объект жилой дом (собственность 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в пользование (аренда с 13.07.2010г. по 13.07.2020г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трикеева В.П.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 бухгалтерского учета и отчетности - главный бухгалтер Администрации Черемисиновского района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84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ай (собственность 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4.201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 (собственность 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бственность 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Л.А.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образования Администрации Черемисиновского района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65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 (общ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4.201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фактическое проживание как члена  семьи собствен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енкова Т.В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ЗАГС Администрации Черемисиновского район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7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фактическое проживание  как члена семьи собствен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3.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онова Н.Я.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социального обеспечения Администрации Черемисиновского района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96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 (собственность  общая 1/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РЕНО </w:t>
            </w:r>
            <w:r>
              <w:rPr>
                <w:lang w:val="en-US"/>
              </w:rPr>
              <w:t>S</w:t>
            </w:r>
            <w:r>
              <w:rPr/>
              <w:t>R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 индивидуальна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3.201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окомнатная квартира  (общая совместная собственность  с супруго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хкомнатная квартира (фактическое проживание члена семьи собственни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пронова М.В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архивного отдела Администрации Черемисиновск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3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оживание как члена семьи собственни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3.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зеров В.П.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управляющего делами - начальник отдела по  организационной и кадровой работе Администрации Черемисиновского района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84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огородный (собственность 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4.201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бственность 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находящаяся в пользовании  (фактическое предоставление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лгаков С.Г.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 ГО ЧС Администрации Черемисиновского района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54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 (собственность общая  ½ доли с супруго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АЗ -21053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Шевроле «Лачетти»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АЗ-3303 (собственность индивидуальная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4.201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завершенное строительство  жилой дом (собственность  общая                        с супруго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иков В.В.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культуры Администрации Черемисиновского района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67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 (собственность общая 1\2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АЗ-2113 «Нива»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общая ½ доли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4.201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 (собственность общая     ½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ещагина Н.Д.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ик управления финансов Администрации Черемисиновского района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63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ай  (собственность 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7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упруга, несовершеннолетних детей 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 (фактическ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8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бственность 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собное помещ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паева Н.А.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 отдела по опеке и попечительству Администрации Черемисиновского района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86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пай (собственность общая долевая  2/80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6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общая ¼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 общая ½  доли с супруго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цов А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правления строительства, архитектуры, промышленности, ТЭК, ЖКХ, связи, транспорта, ГО ЧС  Администрации Черемисиновского района – главный архитектор район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79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(фактическое проживание как члена семьи собственни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102 (собственность 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4.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х детей нет</w:t>
            </w:r>
          </w:p>
        </w:tc>
      </w:tr>
      <w:tr>
        <w:trPr>
          <w:trHeight w:val="72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9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двухкомнатная  (собственность 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4.201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х детей нет</w:t>
            </w:r>
          </w:p>
        </w:tc>
      </w:tr>
      <w:tr>
        <w:trPr>
          <w:trHeight w:val="44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бственность индивидуальная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ное строительство (собственность 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енская Л.А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 финансов Администрации Черемисиновского район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6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с пристройкой и летней кухней  (собственность общая  с супруго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140 (собственность 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2.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тенкова Т.Н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управления финансов  Администрации Черемисиновского район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46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общая  1/3 доли – супруг, 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3.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горская И.Н.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 отдела экономического  развития   Администрации Черемисиновского района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1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приусадебный (фактическ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3.201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бственность индивидуальная, договор дарен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дилова В.Я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управления финансов  Администрации Черемисиновского район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55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(собственность 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3.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аев В.И.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целевых программ в растениеводстве отдела аграрной политики  Администрации Черемисиновского района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69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приусадебный для ЛПХ (собственность общая ¼ доли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 Фольксваген Поло (собственность 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ай (собственность общая             1/302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оквартирный жилой дом (собственность общая   ¼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.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однокомнатная  (собственность  общая ½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дилов А.В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нсультант по молодежной  политике  отдела культуры Администрации Черемисиновского район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7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общая 1/8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фактическое проживание как члена семьи собственни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0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Хендай-ГЕТЦ (собственность 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4.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енский С.Н.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 по мобилизационной работе  Администрации Черемисиновского района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9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ай            (собственность  общая 1/1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074 (собственность индивидуальная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4.201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ай            (собственность  общая  долевая 1/30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3012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2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(собственность  общая ¼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2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денко Н.А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 эксперт отдела  социального обеспечения Администрации Черемисиновского район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58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трехкомнатная (общая совместная собственность  с супруго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217230          ЛАДА ПРИОРА (собственность 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3.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аухов И.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яющий  делами Администрации Черемисиновского района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9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для индивидуального жилищного строительства (собственность общая долевая 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Шеврале Лачети (собственность индивидуальная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4.201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х детей нет</w:t>
            </w:r>
          </w:p>
        </w:tc>
      </w:tr>
      <w:tr>
        <w:trPr>
          <w:trHeight w:val="73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бственная общая долевая 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53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для индивидуального жилищного строительства (фактическое пользование члена семь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4.201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х детей нет</w:t>
            </w:r>
          </w:p>
        </w:tc>
      </w:tr>
      <w:tr>
        <w:trPr>
          <w:trHeight w:val="52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ользование члена семь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мелевская Н.И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 управления финансов  Администрации район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9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хкомнатная квартира (собственность общая  долевая 1/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4.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кова Т.Н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 отдела  образования Администрации Черемисиновского район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4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трехкомнатная (общая совместная собственность ½ доли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гакова А.А.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 отдела  бухгалтерского учета и отчетности  Администрации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237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 (общая долевая собственность 7/25 доли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ехкомнатная квартира (общая совместная собственность с супругом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4.201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ьникова Л.Л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- ответственный секретарь комиссии по делам несовершеннолетних Администрации Черемисиновского район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72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оживание  как члена семьи собственни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4.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милина Т.П.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 по вопросам  социально-экономического развития, учетной политики и регулирования продовольственного рынка отдела экономического развития Администрации Черемисиновского района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29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ли сельхозназначения  (собственность индивидуальная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Опель астра (собственность индивидуальная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3.201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сельхозназначения (собственность 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рносклад (собственность 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оживание как члена семьи собственни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ябьева Л.В.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-эксперт управления финансов  Администрации Черемисиновского района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4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оживание как члена семьи собственни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02.201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фактическ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инина Т.М.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 отдела  образования Администрации Черемисиновского района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6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 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4.201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с пристройкой и хозстроениями (собственность 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 (общедолевая собственность   ½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енская А.П.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 -ответственный секретарь административной комиссии Черемисиновского района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36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сельхозназначения  пай (собственность 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.04.201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62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оживание как члена семьи собственника 1\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ова Н.А.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  отдела социального обеспечения Администрации Черемисиновского района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78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риусадебный участок   (договор аре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3.201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сельхозназначений пай (собственность общедолевая ½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 (собственность общедолевая ½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общедолевая собственность ½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пов В.Л.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дущий специалист-эксперт по вопросам в сфере трудовых отношений  Администрации Черемисиновск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5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  (договор аре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.201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 (общая совместная собственность 1\2 с супруго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дилова Т.Н.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  отдела ЗАГС Администрации Черемисиновского района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96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общая долевая собственность 1\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03.201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оживание  как члена семьи собственни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ткова Л.Н.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  по вопросам социально-экономического развития, учетной политики и  регулирования продовольственного рынка отдела экономического развития Администрации Черемисиновского района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37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гаражом (собственность 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03.201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 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собственность 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ахова М.И.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специалист-эксперт управления строительства, архитектуры, промышленности, ТЭК, ЖКХ, связи, транспорта, ГО ЧС    Администрации Черемисиновского района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67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под ИЖС (собственность индивидуальная, наслед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04.201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ай (собственность индивидуальная, наслед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½ доли Терехов М.И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индивидуальная, договор купли-продаж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(общая совместная собственность с супругом)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енкова Т.И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 управления финансов Администрации Черемисиновского район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94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ехкомнатная квартира (собственность  общая долевая ¼ доли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.03.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бачева О.А.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дущий специалист-эксперт по торговле отдела экономического развития Администрации Черемисиновского района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9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риусадебный (собственность общая  совместная с супруго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1. 201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4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с верандой и хозяйственными строениями   (собственность общая  совместная с супруго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хрук Ю.Ю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дущий специалист-эксперт по молодежной политике  отдела культуры Администрации  Черемисиновского район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95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трехкомнатная  (собственность 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3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7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довин В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муниципального имущества и земельных правоотношений Администрации Черемисиновского района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46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для индивидуального жилищного строительства (собственность общая долевая 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150 (собственность индивидуальная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4.201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х детей нет</w:t>
            </w:r>
          </w:p>
        </w:tc>
      </w:tr>
      <w:tr>
        <w:trPr>
          <w:trHeight w:val="519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общая долевая 1/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собственность лич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47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для индивидуального жилищного строительства (собственность общая долевая 1/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03.</w:t>
            </w:r>
          </w:p>
          <w:p>
            <w:pPr>
              <w:pStyle w:val="Normal"/>
              <w:jc w:val="both"/>
              <w:rPr/>
            </w:pPr>
            <w:r>
              <w:rPr/>
              <w:t>201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х детей нет</w:t>
            </w:r>
          </w:p>
        </w:tc>
      </w:tr>
      <w:tr>
        <w:trPr>
          <w:trHeight w:val="67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общая долевая 1\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лова Л.Д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дущий специалист-эксперт по кадровой работе и  делопроизводству отдела по организационной и  кадровой работе Администрации  Черемисиновск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26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фактическое проживание как члена семьи собственни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3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натюк О.В.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разряда по информационному  обеспечению и кадровой работе отдела аграрной политики Администрации Черемисиновского района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49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 (собственность индивидуальная, договор купли-продаж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04.</w:t>
            </w:r>
          </w:p>
          <w:p>
            <w:pPr>
              <w:pStyle w:val="Normal"/>
              <w:jc w:val="both"/>
              <w:rPr/>
            </w:pPr>
            <w:r>
              <w:rPr/>
              <w:t>201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(собственность индивидуальная, договор купли-продаж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индивидуальная, приватизац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цев Ю.И.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 по вопросам охраны  окружающей среды  отдела  аграрной политики Администрации Черемисиновского района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4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ное строительство  (собственность  общая долевая  ¼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 33021</w:t>
            </w:r>
          </w:p>
          <w:p>
            <w:pPr>
              <w:pStyle w:val="Normal"/>
              <w:jc w:val="both"/>
              <w:rPr/>
            </w:pPr>
            <w:r>
              <w:rPr/>
              <w:t>бортовой (собственность индивидуальная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3.201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бственность общедолевая    ¼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улеенкова К.М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разряда    машинописного бюро отдела по организационной и кадровой работе Администрации Черемисиновск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9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тоцикл </w:t>
            </w:r>
          </w:p>
          <w:p>
            <w:pPr>
              <w:pStyle w:val="Normal"/>
              <w:jc w:val="both"/>
              <w:rPr/>
            </w:pPr>
            <w:r>
              <w:rPr/>
              <w:t>«Днепр» (собственность 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3.201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ева В.Б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разряда   отдела социального обеспечения Администрации Черемисиновского район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1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ухквартирный жилой дом (фактическое проживание, договор социального найм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3.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ова И.Г.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   отдела по опеке и попечительству Администрации Черемисиновского района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1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риусадебный  участок (собственность 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04.201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бственность 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8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лова С.В.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разряда – секретарь приемной Главы  Черемисиновского района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34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ное строительство (собственность  общая долевая 1/8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02.201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общая   долевая  ¼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ченко С.Ю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-эксперт отдела муниципального имущества и земельных правоотношений Администрации Черемисиновского район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1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 (собственность 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втомобиль ДАЕ</w:t>
            </w:r>
            <w:r>
              <w:rPr>
                <w:lang w:val="en-US"/>
              </w:rPr>
              <w:t>W</w:t>
            </w:r>
            <w:r>
              <w:rPr/>
              <w:t>ОО  MATIS (собственность 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  <w:r>
              <w:rPr/>
              <w:t>.02.201</w:t>
            </w:r>
            <w:r>
              <w:rPr>
                <w:lang w:val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ктионова Л.Н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 архивного отдела Администрации Черемисиновского район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03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оживание как члена семьи собственни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3.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гакова Т.П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разряда отдела по опеке и попечительству Администрации Черемисиновского район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35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общедолевая  ¼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04.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лов В.В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нсультант  отдела  бухгалтерского учета и  отчетности  по вопросам программного обеспечения и  информационно-коммуникационных технологий  Администрации Черемисиновского район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27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хкомнатная квартира (собственность общедолевая 1/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ВАЗ 210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ВАЗ 212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тоцикл ИЖ 7107 (собственность 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3.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 Ю.В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специалист-эксперт управления строительства, архитектуры, промышленности, ТЭК, ЖКХ, связи, транспорта, ГО ЧС    Администрации Черемисиновского район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 (фактическое предоставл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Хюндай «Матрикс»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jc w:val="center"/>
              <w:rPr/>
            </w:pPr>
            <w:r>
              <w:rPr/>
              <w:t>«Кремень» + КРД 050100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3.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55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ительное Собрание  Черемисиновского района Курской области</w:t>
            </w:r>
          </w:p>
        </w:tc>
      </w:tr>
      <w:tr>
        <w:trPr>
          <w:trHeight w:val="28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ин П.А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ик отдела -руководитель аппарата Представительного Собрания Черемисиновского района Курской област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35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общая долевая собственность 1\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 Хюндай Лантра и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ECANE</w:t>
            </w:r>
            <w:r>
              <w:rPr/>
              <w:t xml:space="preserve">  </w:t>
            </w:r>
            <w:r>
              <w:rPr>
                <w:lang w:val="en-US"/>
              </w:rPr>
              <w:t>REWAULT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4.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Черемисиновского района                                          М.Н. Игнатов</w:t>
      </w:r>
    </w:p>
    <w:sectPr>
      <w:type w:val="nextPage"/>
      <w:pgSz w:orient="landscape" w:w="16838" w:h="11906"/>
      <w:pgMar w:left="1134" w:right="1134" w:gutter="0" w:header="0" w:top="17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9:53:00Z</dcterms:created>
  <dc:creator>*</dc:creator>
  <dc:description/>
  <cp:keywords/>
  <dc:language>en-US</dc:language>
  <cp:lastModifiedBy>Name</cp:lastModifiedBy>
  <cp:lastPrinted>2013-05-13T14:29:00Z</cp:lastPrinted>
  <dcterms:modified xsi:type="dcterms:W3CDTF">2013-05-13T12:07:00Z</dcterms:modified>
  <cp:revision>134</cp:revision>
  <dc:subject/>
  <dc:title>Сведения</dc:title>
</cp:coreProperties>
</file>