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лиц, поступающим на работу на должность руководителя муниципального учреждения, а также руководителем муниципального учреждения о своих доходах  и членов их сем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434"/>
        <w:gridCol w:w="2586"/>
        <w:gridCol w:w="2999"/>
        <w:gridCol w:w="3024"/>
        <w:gridCol w:w="2826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 Отчество лица замещающего должность муниципального служащего, члены его семь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ая должност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лица замещающего должность муниципальной службы, его супруги (супруга) и несовершеннолетних дете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, замещающему должность муниципальной службы, его супруге (супругу) и несовершеннолетним  детям на праве собственности, с указанием вида, площади и страны расположения каждого из них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, замещающему должность муниципальной службы, его супруге (супругу) и несовершеннолетним  детям, находящихся в их пользовании, с указанием вида, площади и страны расположения каждого из них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 с указанием вида и марки, принадлежащих на праве собственности лицу, замещающему должность муниципальной службы, его супруге (супругу) и несовершеннолетним детям</w:t>
            </w:r>
          </w:p>
        </w:tc>
      </w:tr>
      <w:tr>
        <w:trPr>
          <w:trHeight w:val="990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 Елен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 Валерий  Иванович - 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 Дарья Валерьевна -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заров Сергей Николаевич – подопе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ров Владимир Николаевич- опекаемы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Нижнеольховатский сельский Дом культуры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19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2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ООО «Иволга-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19.7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лощадь -5000 кв. м.,  расположенный по адресу: Курская область, Черемисиновский район, с.Нижнеольховат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, площадь- 84700 кв.м, расположенный по адресу: Курская область, Черемисиновский район, с.Нижнеольховат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 индивидуальная собственность, площадь- 75,1 кв. м., расположенная по адресу: Курская область, Черемисиновский район, с.Нижнеольховато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2</w:t>
            </w:r>
          </w:p>
        </w:tc>
      </w:tr>
      <w:tr>
        <w:trPr>
          <w:trHeight w:val="195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  8  класса Русановская СО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  8   класса Русановская СО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91.9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   6 класса Русановская СОШ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92.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а Наталь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ловин Олег Александрович- му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УК «Русановская сельская библиотека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36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 общая долевая собственность 1/3,  площадь- 128,4 кв. м. расположенная по адресу: Курская область, Черемисиновский район, с.Русанов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дитор СХПК «Комсомолец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39.5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, общая долевая собственность 1/3,  площадь- 128,4 кв. м. расположенная по адресу: Курская область, Черемисиновский район, с.Рус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02</w:t>
            </w:r>
          </w:p>
        </w:tc>
      </w:tr>
      <w:tr>
        <w:trPr>
          <w:trHeight w:val="66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а Ярослава Олеговна-доч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ится, не работае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 общая долевая собственность 1/3,  площадь- 128,4 кв. м. расположенный по адресу: Курская область, Черемисиновский район, с.Русанов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Ни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рмаков Валерий Николаевич – муж 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Никитский сельский клу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тор ООО «Черемисиновское Агрообъединение»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2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63.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, площадь- 87400 кв.м, расположенный по адресу: Курская область, Черемисиновский район, д.Никитск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ай), площадь- 87400 кв.м, расположенный по адресу: Курская область, Черемисиновский район, д.Никит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 общая долевая собственность 1/3, площадь- 59,0 кв. м., расположенная по адресу: Курская область, Черемисиновский район, д.Никитско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 общая долевая собственность 1/3, площадь- 59,0 кв. м., расположенная по адресу: Курская область, Черемисиновский район, д.Никитско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Нина Михайлов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Русановский сельский Дом культуры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01.3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лощадь -5000 кв. м.,  расположенный по адресу: Курская область, Черемисиновский район, с.Рус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, площадь- 81200 кв.м, расположенный по адресу: Курская область, Черемисиновский район, с.Русанов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, площадь- 55,0 кв. м., расположенный по адресу: Курская область, Черемисиновский район, с.Русано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 Еле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пиков Игорь Иванович- му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пикова Ксения Игоревна- доч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УК «Нижнеольховатская сельская библиотека»,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6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по техники безопасности  ООО «Черемисиновское Агрообъединение»,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54.9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(пай) площадь -84700 кв. м.,  расположенный по адресу: Курская область, Черемисиновский район, с.Нижнеольховато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  площадь- 91,0 кв. м., расположенная по адресу: Курская область, Черемисиновский район, с.Нижнеольховатое;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–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-ся 9 класса Нижнеольховатская ООШ,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евская Ирин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евской Валентин Иванович-му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Никитская сельская библиоте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27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паи, площадь- 1048800 кв. м., расположенные по адресу: Курская область, Черемисиновский район, д.Никитско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 общая долевая1\2, площадь- 75,9 кв. м., расположенная по адресу: г.Курск, ул.Звездная 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1\4, площадь- 71,0 кв. м., расположенная по адресу: Курская область, Черемисиновский район, д.Никит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21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</w:tr>
      <w:tr>
        <w:trPr>
          <w:trHeight w:val="105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(пай) площадь -87400 кв. м.,  расположенный по адресу: Курская область, Черемисиновский район, д.Никитско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 общая долевая1\2, площадь- 75,9 кв. м., расположенная по адресу: г.Курск, ул.Звездная 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1\4, площадь- 71,0 кв. м., расположенная по адресу: Курская область, Черемисиновский район, д.Никит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йота РА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32:00Z</dcterms:created>
  <dc:creator>Admin</dc:creator>
  <dc:description/>
  <cp:keywords/>
  <dc:language>en-US</dc:language>
  <cp:lastModifiedBy>User</cp:lastModifiedBy>
  <dcterms:modified xsi:type="dcterms:W3CDTF">2013-05-06T07:08:00Z</dcterms:modified>
  <cp:revision>19</cp:revision>
  <dc:subject/>
  <dc:title>Сведения о доходах, имуществе и обязательствах имущественного характера лиц, замещающих должности муниципальной службы в администрации Петровского сельсовета Черемисиновского района Курской области, и членов их семей </dc:title>
</cp:coreProperties>
</file>