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лиссельбургская средняя общеобразовательная школа  № 1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нко Светла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679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 (1/2 – 29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 (1/2 – 57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 (1/2 – 35,2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2834 ДЕ (бортовой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10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2:20:00Z</dcterms:modified>
  <cp:revision>3</cp:revision>
  <dc:subject/>
  <dc:title>АДМИНИСТРАЦИЯ   МУНИЦИПАЛЬН№ОГО  ОБРАЗОВАНИЯ</dc:title>
</cp:coreProperties>
</file>