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казенного 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  №  24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2268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ова Ирина Конста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315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 (1/2 -757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(1/2 – 8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57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 (1/3 – 13,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ISSAN PRIMERA TRAVEL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10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11:52:00Z</dcterms:modified>
  <cp:revision>5</cp:revision>
  <dc:subject/>
  <dc:title>АДМИНИСТРАЦИЯ   МУНИЦИПАЛЬН№ОГО  ОБРАЗОВАНИЯ</dc:title>
</cp:coreProperties>
</file>