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го муниципального бюджетного дошкольного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3 «Лучик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2268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а Еле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237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746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риусадеб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,2 (1/2 -30,1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6 (1/2- 170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-Pol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незавершенное строительств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08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0T08:17:00Z</dcterms:modified>
  <cp:revision>11</cp:revision>
  <dc:subject/>
  <dc:title>АДМИНИСТРАЦИЯ   МУНИЦИПАЛЬН№ОГО  ОБРАЗОВАНИЯ</dc:title>
</cp:coreProperties>
</file>