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 образовательного учреждения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ровский Центр детского творчества «Юность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1985"/>
        <w:gridCol w:w="1701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301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Аск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16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1T07:21:00Z</dcterms:modified>
  <cp:revision>3</cp:revision>
  <dc:subject/>
  <dc:title>АДМИНИСТРАЦИЯ   МУНИЦИПАЛЬН№ОГО  ОБРАЗОВАНИЯ</dc:title>
</cp:coreProperties>
</file>