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 образовательного учреждения для детей – сирот и детей, оставшихся без попечени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цовский детский до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Ма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 (1/2 – 17,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- 5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8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Rez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4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3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9:40:00Z</dcterms:modified>
  <cp:revision>5</cp:revision>
  <dc:subject/>
  <dc:title>АДМИНИСТРАЦИЯ   МУНИЦИПАЛЬН№ОГО  ОБРАЗОВАНИЯ</dc:title>
</cp:coreProperties>
</file>