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«Теремо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ев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828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(1/2 – 3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 (1/2 – 25,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 (7/10 – 72,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фург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– 3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62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(1/2 – 3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-3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5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08:22:00Z</dcterms:modified>
  <cp:revision>8</cp:revision>
  <dc:subject/>
  <dc:title>АДМИНИСТРАЦИЯ   МУНИЦИПАЛЬН№ОГО  ОБРАЗОВАНИЯ</dc:title>
</cp:coreProperties>
</file>