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ВЕДЕНИЯ</w:t>
      </w:r>
    </w:p>
    <w:p>
      <w:pPr>
        <w:pStyle w:val="ConsPlusNonformat"/>
        <w:jc w:val="center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за отчетный период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 1 января по 31 декабря 2013 года </w:t>
      </w: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по состоянию на конец отчетного периода, представленных 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ыми служащими администрации Сланцевского муниципального  района</w:t>
      </w:r>
      <w:r>
        <w:rPr>
          <w:lang w:val="ru-RU"/>
        </w:rPr>
        <w:t xml:space="preserve"> </w:t>
      </w:r>
    </w:p>
    <w:p>
      <w:pPr>
        <w:pStyle w:val="ConsPlusNonformat"/>
        <w:jc w:val="center"/>
        <w:rPr>
          <w:rFonts w:eastAsia="Courier New" w:cs="Courier New"/>
        </w:rPr>
      </w:pPr>
      <w:r>
        <w:rPr>
          <w:rFonts w:eastAsia="Courier New" w:cs="Courier New"/>
        </w:rPr>
        <w:t xml:space="preserve">    </w:t>
      </w:r>
    </w:p>
    <w:p>
      <w:pPr>
        <w:pStyle w:val="ConsPlusNormal"/>
        <w:jc w:val="both"/>
        <w:rPr>
          <w:rFonts w:ascii="Courier New" w:hAnsi="Courier New" w:eastAsia="Courier New" w:cs="Courier New"/>
          <w:b w:val="false"/>
          <w:b w:val="false"/>
          <w:i w:val="false"/>
          <w:i w:val="false"/>
          <w:strike w:val="false"/>
          <w:dstrike w:val="false"/>
          <w:sz w:val="20"/>
          <w:szCs w:val="20"/>
          <w:u w:val="none"/>
          <w:lang w:val="zxx" w:eastAsia="zxx" w:bidi="zxx"/>
        </w:rPr>
      </w:pPr>
      <w:r>
        <w:rPr>
          <w:rFonts w:eastAsia="Arial" w:cs="Arial"/>
        </w:rPr>
        <w:t xml:space="preserve">                                                                                                   </w:t>
      </w:r>
    </w:p>
    <w:tbl>
      <w:tblPr>
        <w:tblW w:w="15495" w:type="dxa"/>
        <w:jc w:val="left"/>
        <w:tblInd w:w="-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1485"/>
        <w:gridCol w:w="1155"/>
        <w:gridCol w:w="2220"/>
        <w:gridCol w:w="900"/>
        <w:gridCol w:w="1095"/>
        <w:gridCol w:w="1845"/>
        <w:gridCol w:w="3030"/>
        <w:gridCol w:w="675"/>
        <w:gridCol w:w="1020"/>
      </w:tblGrid>
      <w:tr>
        <w:trPr>
          <w:trHeight w:val="800" w:hRule="atLeast"/>
        </w:trPr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Courier New"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Фамилия, имя, 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Courier New"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   </w:t>
            </w: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отчество   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Courier New"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муниципального 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Courier New"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  </w:t>
            </w: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служащего   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Courier New"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администрации Сланцевского муниципального района </w:t>
            </w:r>
            <w:r>
              <w:fldChar w:fldCharType="begin"/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 w:ascii="Courier New" w:hAnsi="Courier New"/>
              </w:rPr>
              <w:instrText xml:space="preserve"> HYPERLINK "../../Z:/%D0%A0%D0%B0%D0%B1%D0%BE%D1%87%D0%B8%D0%B9%20%D1%81%D1%82%D0%BE%D0%BB/HYPERLINK" \l "Par134"</w:instrText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</w:rPr>
              <w:t>&lt;*&gt;</w:t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 w:ascii="Courier New" w:hAnsi="Courier New"/>
              </w:rPr>
              <w:fldChar w:fldCharType="end"/>
            </w:r>
          </w:p>
        </w:tc>
        <w:tc>
          <w:tcPr>
            <w:tcW w:w="1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Должность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муниципального  служащего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администрации Сланцевского муниципального района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fldChar w:fldCharType="begin"/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 w:ascii="Courier New" w:hAnsi="Courier New"/>
              </w:rPr>
              <w:instrText xml:space="preserve"> HYPERLINK "../../Z:/%D0%A0%D0%B0%D0%B1%D0%BE%D1%87%D0%B8%D0%B9%20%D1%81%D1%82%D0%BE%D0%BB/HYPERLINK" \l "Par137"</w:instrText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</w:rPr>
              <w:t>&lt;**&gt;</w:t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 w:ascii="Courier New" w:hAnsi="Courier New"/>
              </w:rPr>
              <w:fldChar w:fldCharType="end"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Деклари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ванны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доход з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20__ год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(руб.)        </w:t>
            </w:r>
          </w:p>
        </w:tc>
        <w:tc>
          <w:tcPr>
            <w:tcW w:w="6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Courier New"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Перечень объектов недвижимого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имущества и транспортных средств,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Courier New"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   </w:t>
            </w: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принадлежащих на праве    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Courier New"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        </w:t>
            </w: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собственности          </w:t>
            </w:r>
          </w:p>
        </w:tc>
        <w:tc>
          <w:tcPr>
            <w:tcW w:w="47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Courier New"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 </w:t>
            </w: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Перечень объектов    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Courier New"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недвижимого имущества, 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Courier New"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    </w:t>
            </w: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находящихся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   </w:t>
            </w: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в пользовании      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Courier New"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объекты недвижимого 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Courier New"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     </w:t>
            </w: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имущества        </w:t>
            </w:r>
          </w:p>
        </w:tc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ре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(вид, 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марка)  </w:t>
            </w:r>
          </w:p>
        </w:tc>
        <w:tc>
          <w:tcPr>
            <w:tcW w:w="30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вид  объек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недвижимого  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имущества    </w:t>
            </w:r>
          </w:p>
        </w:tc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площад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(кв. м)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стран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распо-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ложения</w:t>
            </w:r>
          </w:p>
        </w:tc>
      </w:tr>
      <w:tr>
        <w:trPr>
          <w:trHeight w:val="1120" w:hRule="atLeast"/>
        </w:trPr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вид  объек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 xml:space="preserve">недвижимого  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 xml:space="preserve">имущества  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fldChar w:fldCharType="begin"/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 w:ascii="Courier New" w:hAnsi="Courier New"/>
              </w:rPr>
              <w:instrText xml:space="preserve"> HYPERLINK "../../Z:/%D0%A0%D0%B0%D0%B1%D0%BE%D1%87%D0%B8%D0%B9%20%D1%81%D1%82%D0%BE%D0%BB/HYPERLINK" \l "Par139"</w:instrText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</w:rPr>
              <w:t>&lt;***&gt;</w:t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 w:ascii="Courier New" w:hAnsi="Courier New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площад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(кв. м)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 xml:space="preserve">стран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 xml:space="preserve">распо-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ложения</w:t>
            </w:r>
          </w:p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 w:ascii="Courier New" w:hAnsi="Courier New"/>
              </w:rPr>
              <w:instrText xml:space="preserve"> HYPERLINK "../../Z:/%D0%A0%D0%B0%D0%B1%D0%BE%D1%87%D0%B8%D0%B9%20%D1%81%D1%82%D0%BE%D0%BB/HYPERLINK" \l "Par141"</w:instrText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 w:val="false"/>
                <w:i w:val="false"/>
                <w:strike w:val="false"/>
                <w:dstrike w:val="false"/>
                <w:sz w:val="20"/>
                <w:szCs w:val="20"/>
              </w:rPr>
              <w:t>&lt;****&gt;</w:t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 w:ascii="Courier New" w:hAnsi="Courier New"/>
              </w:rPr>
              <w:fldChar w:fldCharType="end"/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 w:eastAsia="zxx" w:bidi="zxx"/>
              </w:rPr>
            </w:pPr>
            <w:r>
              <w:rPr>
                <w:sz w:val="22"/>
                <w:szCs w:val="22"/>
                <w:lang w:val="zxx" w:eastAsia="zxx" w:bidi="zxx"/>
              </w:rPr>
              <w:t>Хоперский Александр Александрович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 w:eastAsia="zxx" w:bidi="zxx"/>
              </w:rPr>
              <w:t>И.о. главы администрации</w:t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1 352 179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Гараж,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7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Автомобиль, </w:t>
            </w:r>
          </w:p>
          <w:p>
            <w:pPr>
              <w:pStyle w:val="Normal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Нива Шеврол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Квартира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2,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Дач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6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Земельный участок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50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Земельный участок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0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 xml:space="preserve">Супруга  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615 130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2,1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Дач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6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Земельный участок 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50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Земельный участок 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0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Помещение под офис,аренд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37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Малащинский Леонид Цезарович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</w:pPr>
            <w:r>
              <w:rPr>
                <w:sz w:val="22"/>
                <w:szCs w:val="22"/>
                <w:lang w:val="zxx" w:eastAsia="zxx" w:bidi="zxx"/>
              </w:rPr>
              <w:t>Заместитель главы администрации</w:t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1 390 104,14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25,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Автомобиль, T</w:t>
            </w:r>
            <w:r>
              <w:rPr>
                <w:sz w:val="22"/>
                <w:szCs w:val="22"/>
                <w:lang w:val="en-US" w:eastAsia="zxx" w:bidi="zxx"/>
              </w:rPr>
              <w:t>O</w:t>
            </w:r>
            <w:r>
              <w:rPr>
                <w:sz w:val="22"/>
                <w:szCs w:val="22"/>
                <w:lang w:eastAsia="zxx" w:bidi="zxx"/>
              </w:rPr>
              <w:t xml:space="preserve">YOTA </w:t>
            </w:r>
            <w:r>
              <w:rPr>
                <w:sz w:val="22"/>
                <w:szCs w:val="22"/>
                <w:lang w:val="en-US" w:eastAsia="zxx" w:bidi="zxx"/>
              </w:rPr>
              <w:t>RAV 4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2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,8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Гараж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24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супруга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587 550,17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1858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Кварт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2,8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Дача с гаражом и бане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5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1,6          22.4;   24,46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совершеннолетний ребенок (сын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Не имеет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Саитгареев Раис Муллабаевич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lang w:val="zxx" w:eastAsia="zxx" w:bidi="zxx"/>
              </w:rPr>
              <w:t>Заместитель главы администрации</w:t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  <w:t>727 627,5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1858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, долевая ½ доли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36,4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6360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Жилой до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34,6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Автомобиль Опель Астра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Квартира, долевая ½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2,8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гараж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24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гараж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24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бан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15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Дом для сезонного прожи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35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Подольский Дмитрий Александрович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lang w:val="zxx" w:eastAsia="zxx" w:bidi="zxx"/>
              </w:rPr>
              <w:t>Заместитель главы администрации</w:t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  <w:t>794 851,51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Жилой дом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6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Автомобиль, </w:t>
            </w:r>
            <w:r>
              <w:rPr>
                <w:sz w:val="22"/>
                <w:szCs w:val="22"/>
                <w:lang w:val="ru-RU" w:eastAsia="zxx" w:bidi="zxx"/>
              </w:rPr>
              <w:t>ВАЗ21072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2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Квартира, </w:t>
            </w:r>
            <w:r>
              <w:rPr>
                <w:sz w:val="22"/>
                <w:szCs w:val="22"/>
                <w:lang w:val="ru-RU" w:eastAsia="zxx" w:bidi="zxx"/>
              </w:rPr>
              <w:t>долевая ½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2,6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автоприцепКМЗ8119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Кварт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39,9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Гараж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3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1683,9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супруга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280 000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Квартира, </w:t>
            </w:r>
            <w:r>
              <w:rPr>
                <w:sz w:val="22"/>
                <w:szCs w:val="22"/>
                <w:lang w:val="ru-RU" w:eastAsia="zxx" w:bidi="zxx"/>
              </w:rPr>
              <w:t>долевая ½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2,6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en-US"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Автомобиль,</w:t>
            </w:r>
          </w:p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en-US" w:eastAsia="zxx" w:bidi="zxx"/>
              </w:rPr>
              <w:t>MITSUBISHI LANSER X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 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совершеннолетний ребенок (сын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Не имеет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2,6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Авдошова Светлана Анатоль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lang w:val="zxx" w:eastAsia="zxx" w:bidi="zxx"/>
              </w:rPr>
              <w:t>Председатель комитета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  <w:t>510 258,3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Квартира,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долевая ½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6,7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Автомобиль Хундай акцент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совершеннолетний ребенок (сын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Не имеет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Квартира,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долевая ½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6,7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жков Константин Валентинович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lang w:val="zxx" w:eastAsia="zxx" w:bidi="zxx"/>
              </w:rPr>
              <w:t>Председатель комитета</w:t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  <w:t>723 461,42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804,52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Автомобиль Чери А 21 Фора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, социальный найм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4,5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1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дач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97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гараж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21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Гроссе Ирина Павловна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lang w:val="zxx" w:eastAsia="zxx" w:bidi="zxx"/>
              </w:rPr>
              <w:t>Председатель комитета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  <w:t>600 712,02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33,4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Автомобиль Шкода Фабиа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Сорокин Николай Александрович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lang w:val="zxx" w:eastAsia="zxx" w:bidi="zxx"/>
              </w:rPr>
              <w:t>Председатель комитета</w:t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  <w:t>619 158,85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Земельный участок,</w:t>
            </w:r>
          </w:p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1/2 </w:t>
            </w:r>
            <w:r>
              <w:rPr>
                <w:sz w:val="22"/>
                <w:szCs w:val="22"/>
                <w:lang w:val="ru-RU" w:eastAsia="zxx" w:bidi="zxx"/>
              </w:rPr>
              <w:t>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120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, 1/3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3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Жилой дом, ½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108,7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гараж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2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супруга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  <w:t>144 000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, 1/3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3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Шеин Сергей Михайлович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</w:pPr>
            <w:r>
              <w:rPr>
                <w:sz w:val="22"/>
                <w:szCs w:val="22"/>
                <w:lang w:val="zxx" w:eastAsia="zxx" w:bidi="zxx"/>
              </w:rPr>
              <w:t>Председатель комитета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327 446,47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Автомобиль Рено Меган 2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Часть  жилого дом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3,5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супруга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305 853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Часть жилого дом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3,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 xml:space="preserve">Земельный участок под жилым домом, аренда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1524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совершеннолетний ребенок (сын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Не имеет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Часть  жилого дом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3,5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Боброва Галина Ивановна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lang w:val="zxx" w:eastAsia="zxx" w:bidi="zxx"/>
              </w:rPr>
              <w:t>Начальник отдела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  <w:t>677 857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7,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Бесчастная Валентина Михайло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</w:pPr>
            <w:r>
              <w:rPr>
                <w:sz w:val="22"/>
                <w:szCs w:val="22"/>
                <w:lang w:val="zxx" w:eastAsia="zxx" w:bidi="zxx"/>
              </w:rPr>
              <w:t>Начальник отдела</w:t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499 830,9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633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, 1/3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7,3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, 1/3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5,4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Садовый до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28,1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супруг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818 328,66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, 1/3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7,3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Автомобиль ВАЗ 21074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Садовый дом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28,1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гараж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12,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Автомобиль РЕНО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Богданов Вадим Михалович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lang w:val="zxx" w:eastAsia="zxx" w:bidi="zxx"/>
              </w:rPr>
              <w:t>Начальник отдела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  <w:t>604 481,75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90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Автомобиль Ниссан Х трейл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, социальный найм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67,5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гараж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19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супруга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  <w:t>108 939</w:t>
            </w:r>
          </w:p>
        </w:tc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30,3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Земельный участок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90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67,5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совершеннолетний ребенок (сын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Не имеет</w:t>
            </w:r>
          </w:p>
        </w:tc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30,3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Земельный участок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90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67,5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Заварина Алла Валентино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</w:pPr>
            <w:r>
              <w:rPr>
                <w:sz w:val="22"/>
                <w:szCs w:val="22"/>
                <w:lang w:val="zxx" w:eastAsia="zxx" w:bidi="zxx"/>
              </w:rPr>
              <w:t>Начальник отдела</w:t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487 089,67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283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984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1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, 1/2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2,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val="zxx" w:eastAsia="zxx" w:bidi="zxx"/>
              </w:rPr>
            </w:pPr>
            <w:r>
              <w:rPr>
                <w:sz w:val="22"/>
                <w:szCs w:val="22"/>
                <w:lang w:val="zxx" w:eastAsia="zxx" w:bidi="zxx"/>
              </w:rPr>
              <w:t>супруг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sz w:val="22"/>
                <w:szCs w:val="22"/>
              </w:rPr>
              <w:t>168 000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, 1/2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2,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Автомобиль ЛАДА 213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Земельный участок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283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лодка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Земельный участок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984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Земельный участок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1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 xml:space="preserve">Дубровина 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 xml:space="preserve">Наталья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Борисо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lang w:val="zxx" w:eastAsia="zxx" w:bidi="zxx"/>
              </w:rPr>
              <w:t>Начальник отдела</w:t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  <w:t>461 906,44</w:t>
            </w:r>
          </w:p>
        </w:tc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Комната </w:t>
            </w:r>
            <w:r>
              <w:rPr>
                <w:sz w:val="22"/>
                <w:szCs w:val="22"/>
                <w:lang w:val="ru-RU" w:eastAsia="zxx" w:bidi="zxx"/>
              </w:rPr>
              <w:t>в квартире</w:t>
            </w:r>
            <w:r>
              <w:rPr>
                <w:sz w:val="22"/>
                <w:szCs w:val="22"/>
                <w:lang w:eastAsia="zxx" w:bidi="zxx"/>
              </w:rPr>
              <w:t xml:space="preserve"> долевая 6/43 доли 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61,9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Квартира (договор найма)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2,6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Комната в коммунальной квартире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11,5</w:t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совершеннолетний ребенок (дочь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Не имеет</w:t>
            </w:r>
          </w:p>
        </w:tc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Комната в квартире, долевая 7/43 доли,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61,9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Квартира (договор найма)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2,6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Комната в коммунальной квартире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10,5</w:t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Зубарева Марина Никола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</w:pPr>
            <w:r>
              <w:rPr>
                <w:sz w:val="22"/>
                <w:szCs w:val="22"/>
                <w:lang w:val="zxx" w:eastAsia="zxx" w:bidi="zxx"/>
              </w:rPr>
              <w:t>Начальник отдела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446 061,00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3,4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совершеннолетний ребенок (сын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Не имеет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3,4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совершеннолетний ребенок (дочь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30 000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3,4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 xml:space="preserve">Квартира (договор найма)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1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Уродкова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Татьяна  Георг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sz w:val="22"/>
                <w:szCs w:val="22"/>
                <w:lang w:val="zxx" w:eastAsia="zxx" w:bidi="zxx"/>
              </w:rPr>
              <w:t>Начальник отдела</w:t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504 544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Земельный участок, собственност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642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Земельный участок, долевая 2/3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333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Квартира, долевая 2/3 от ½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1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Земельный участок, 1/5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7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0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,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Квартира, долевая 1/6 от ½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4,9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Кварт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72,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Дач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41,61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Гараж-секц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29,7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супруг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609 127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Гараж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22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Автомобиль Фольксваген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Земельный участок (аренда  )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1094,74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Квартира, безвозмездное пользование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72,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совершеннолетний ребенок (дочь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Кварт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52,3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Квартира, безвозмездное пользование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2,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Кварт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31,4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 xml:space="preserve">Егоров Роман Владимирович 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ачальник сектора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431 306,6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Квартира, 1/3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15,8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24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супруга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236 259,36</w:t>
            </w:r>
          </w:p>
        </w:tc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42,0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Автомобил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и: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 xml:space="preserve"> Хундай Ассент</w:t>
            </w:r>
          </w:p>
        </w:tc>
        <w:tc>
          <w:tcPr>
            <w:tcW w:w="303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24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 xml:space="preserve">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Опель Вектра</w:t>
            </w:r>
          </w:p>
        </w:tc>
        <w:tc>
          <w:tcPr>
            <w:tcW w:w="303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совершеннолетний ребенок (дочь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 имеет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Квартира, 1/3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15,8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Лебедева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 xml:space="preserve"> Галина Викторовна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ачальник сектора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406 709,83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кварт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29,6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Ильина Ирина Александро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Главный специалист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432 72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кварт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55,8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Земельный участок (Аренда 10 лет)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36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гараж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18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Земельный участок (Аренда 10 лет)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697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совершеннолетний  ребенок (сын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249 325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Квартира, 13/61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13,6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Квартира,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безвозмездное пользование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55,8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Михайлова Наталия Серге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Главный специалист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447 695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кварт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71,3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совершеннолетний  ребенок (сын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 имеет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 xml:space="preserve">Квартира,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безвозмездное  пользование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71,3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овоселова  Светлана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икола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Главный специалист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497 442,70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 xml:space="preserve">Квартира, долевая 1/3 доля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6,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супруг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0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 xml:space="preserve">Квартира, долевая 1/3 доля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76,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Автомобиль</w:t>
            </w:r>
          </w:p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Ваз 21074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Гараж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45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Цухлов Александр Алесандрович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Главный специалист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337 427,66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Квартира, долевая 1/2 дол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5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5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Шипова Светлана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Алексеевна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Главный специалист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327 525,35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57,7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Лебедева  Элеонора Никола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Главный специалист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1 065 392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6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Автомобиль Фольксваген пассат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6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31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кварт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52,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кварт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46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гараж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23,56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гараж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25,1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совершеннолетний ребенок (дочь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Не имеет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</w:tr>
      <w:tr>
        <w:trPr>
          <w:trHeight w:val="24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Влас Борис Владимирович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Главный специалист</w:t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700544,06</w:t>
            </w:r>
          </w:p>
        </w:tc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Жилой дом 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5,6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Автомобил</w:t>
            </w:r>
            <w:r>
              <w:rPr>
                <w:sz w:val="22"/>
                <w:szCs w:val="22"/>
                <w:lang w:val="ru-RU" w:eastAsia="zxx" w:bidi="zxx"/>
              </w:rPr>
              <w:t>ь</w:t>
            </w:r>
            <w:r>
              <w:rPr>
                <w:sz w:val="22"/>
                <w:szCs w:val="22"/>
                <w:lang w:eastAsia="zxx" w:bidi="zxx"/>
              </w:rPr>
              <w:t xml:space="preserve"> ВАЗ 21063 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Квартира, безвозмездное пользование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61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Земельный участок,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аренд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978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en-US"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Автомобил</w:t>
            </w:r>
            <w:r>
              <w:rPr>
                <w:sz w:val="22"/>
                <w:szCs w:val="22"/>
                <w:lang w:val="ru-RU" w:eastAsia="zxx" w:bidi="zxx"/>
              </w:rPr>
              <w:t>ь</w:t>
            </w:r>
            <w:r>
              <w:rPr>
                <w:sz w:val="22"/>
                <w:szCs w:val="22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en-US" w:eastAsia="zxx" w:bidi="zxx"/>
              </w:rPr>
              <w:t>RENAULT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 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en-US" w:eastAsia="zxx" w:bidi="zxx"/>
              </w:rPr>
              <w:t>LOGAN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 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Земельный участок, аренд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5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Гараж,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факт строительств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22,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Земельный участок, аренда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600,0,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Гараж,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наследств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22,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Земельный участок, коллективное пользование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385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супруга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150 444,15</w:t>
            </w:r>
          </w:p>
        </w:tc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Квартира, 1/2 </w:t>
            </w:r>
            <w:r>
              <w:rPr>
                <w:sz w:val="22"/>
                <w:szCs w:val="22"/>
                <w:lang w:val="ru-RU" w:eastAsia="zxx" w:bidi="zxx"/>
              </w:rPr>
              <w:t>доли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61,0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Земельный участок, коллективное пользование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396,0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Земельный участок, коллективное пользование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375</w:t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Земельный участок, коллективное пользование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24</w:t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Земельный участок, коллективное пользование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36</w:t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Садовый дом, безвозмездное пользование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148</w:t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Иванова Ольга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Серге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</w:pPr>
            <w:r>
              <w:rPr>
                <w:sz w:val="22"/>
                <w:szCs w:val="22"/>
                <w:lang w:val="zxx" w:eastAsia="zxx" w:bidi="zxx"/>
              </w:rPr>
              <w:t>Главный специалист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293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  <w:t xml:space="preserve"> 062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,84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Квартира, 1/2 </w:t>
            </w:r>
            <w:r>
              <w:rPr>
                <w:sz w:val="22"/>
                <w:szCs w:val="22"/>
                <w:lang w:val="ru-RU" w:eastAsia="zxx" w:bidi="zxx"/>
              </w:rPr>
              <w:t>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61,1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61,1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Квартира, 1/4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4,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4,5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супруг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332 413,70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Квартира, 1/4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4,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Автомобиль Ситроен С4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4,5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совершеннолетний ребенок (дочь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Не имеет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Квартира, 1/4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4,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4,5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совершеннолетний  ребенок (сын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 имеет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Квартира, 1/4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4,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4,5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Бурина Марина Владимиро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</w:pPr>
            <w:r>
              <w:rPr>
                <w:sz w:val="22"/>
                <w:szCs w:val="22"/>
                <w:lang w:val="zxx" w:eastAsia="zxx" w:bidi="zxx"/>
              </w:rPr>
              <w:t>Ведущий специалист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314 262,71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Комната, долевая собственност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12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Квартира, аренда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, фактическое пользование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73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супруг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Не имеет</w:t>
            </w:r>
          </w:p>
        </w:tc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Автомобили:</w:t>
            </w:r>
          </w:p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OPEL ZAFIRA</w:t>
            </w:r>
          </w:p>
        </w:tc>
        <w:tc>
          <w:tcPr>
            <w:tcW w:w="303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Квартира,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аренда, фактическое пользование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 </w:t>
            </w:r>
          </w:p>
        </w:tc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73,0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en-US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en-US" w:eastAsia="zxx" w:bidi="zxx"/>
              </w:rPr>
              <w:t>Honda Accord</w:t>
            </w:r>
          </w:p>
        </w:tc>
        <w:tc>
          <w:tcPr>
            <w:tcW w:w="303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совершеннолетний ребенок (дочь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 имеет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Комната, долевая собственност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12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Квартира, аренда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, фактическое пользование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 </w:t>
            </w:r>
          </w:p>
        </w:tc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73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Воронцова Татьяна Борисо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lang w:val="zxx" w:eastAsia="zxx" w:bidi="zxx"/>
              </w:rPr>
              <w:t>Ведущий специалист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  <w:t>371 167,37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3,8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совершеннолетний ребенок (дочь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Не имеет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Квартира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3,8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 xml:space="preserve">Иванова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Анна Вячеславо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</w:pPr>
            <w:r>
              <w:rPr>
                <w:sz w:val="22"/>
                <w:szCs w:val="22"/>
                <w:lang w:val="zxx" w:eastAsia="zxx" w:bidi="zxx"/>
              </w:rPr>
              <w:t>Ведущий специалист</w:t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293 062,84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, 1/3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7,9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Земельный участок (аренда)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1464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Земельный участок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370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Жилой дом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4,8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9,8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гараж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0,3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гараж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28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Супруг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  <w:t>777 887,20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370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Автомобили: Митцубиси,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Земельный участок (аренда)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1464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Жилой до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Сузуки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4,8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9,8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гараж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0,3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гараж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28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совершеннолетний  ребенок (сын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Не имеет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Земельный участок (аренда)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1464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Земельный участок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370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Жилой дом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4,8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9,8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гараж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0,3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гараж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28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совершеннолетний  ребенок (сын)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Не имеет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Земельный участок (аренда)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1464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Земельный участок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370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Жилой дом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4,8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9,8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гараж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0,3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гараж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28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Мойсишин Евгений Евстафиевич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Ведущий специалист</w:t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526459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Земельный участок (аренда)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5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4,4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супруга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30" w:right="0" w:hanging="0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120000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Земельный участок (аренда)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2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4,4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 xml:space="preserve">Долженко 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Елена Виталь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Ведущий специалист</w:t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320 606,17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8,7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, долевая 1/2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1,8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Цыганова Светлана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Серге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Ведущий специалист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320 298,40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7,4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совершеннолетний ребенок (дочь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Не имеет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7,4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Мельник Людмила Геннади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409 985,53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320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2,4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дач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25,4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супруг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/>
              </w:rPr>
              <w:t>117 600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33,4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Автомобиль Дэу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Гостева Анджела Геннадь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Специалист 1 категории</w:t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  <w:t>288 895,93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Земельный участок,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2016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Квартира, долевая ½ дол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1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24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супруг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73 950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Гараж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24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Автомобил</w:t>
            </w:r>
            <w:r>
              <w:rPr>
                <w:sz w:val="22"/>
                <w:szCs w:val="22"/>
                <w:lang w:val="ru-RU" w:eastAsia="zxx" w:bidi="zxx"/>
              </w:rPr>
              <w:t>и:</w:t>
            </w:r>
          </w:p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ВАЗ 21099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 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1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Квартира, долевая ½ дол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1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 xml:space="preserve">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SKODA OCTAVIA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 xml:space="preserve">Осипова 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Вера Ивановна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Специалист 1 категории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507844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44,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4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 xml:space="preserve">Степанова 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Инна  Валерь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 xml:space="preserve">Специалист 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2 категории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3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20 987,30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84,7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 xml:space="preserve">Автомобиль </w:t>
            </w:r>
          </w:p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ВАЗ 2153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 xml:space="preserve">Квартира, (договор найма)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6,4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супруг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344 583,55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Автомобиль РЕНО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84,7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  <w:t>Несовершеннолетний ребенок (дочь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Не имеет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zxx" w:eastAsia="zxx" w:bidi="zxx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76,4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  <w:lang w:eastAsia="zxx" w:bidi="zxx"/>
              </w:rPr>
              <w:t>Россия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left"/>
        <w:rPr>
          <w:rFonts w:eastAsia="Courier New" w:cs="Courier New"/>
          <w:sz w:val="22"/>
          <w:szCs w:val="22"/>
        </w:rPr>
      </w:pPr>
      <w:r>
        <w:rPr>
          <w:rFonts w:eastAsia="Courier New" w:cs="Courier New"/>
          <w:sz w:val="22"/>
          <w:szCs w:val="22"/>
        </w:rPr>
        <w:t xml:space="preserve">  </w:t>
      </w:r>
    </w:p>
    <w:p>
      <w:pPr>
        <w:pStyle w:val="ConsPlusNonformat"/>
        <w:jc w:val="left"/>
        <w:rPr>
          <w:rFonts w:eastAsia="Courier New" w:cs="Courier New"/>
          <w:sz w:val="22"/>
          <w:szCs w:val="22"/>
        </w:rPr>
      </w:pPr>
      <w:r>
        <w:rPr>
          <w:rFonts w:eastAsia="Courier New" w:cs="Courier New"/>
          <w:sz w:val="22"/>
          <w:szCs w:val="22"/>
        </w:rPr>
      </w:r>
    </w:p>
    <w:p>
      <w:pPr>
        <w:pStyle w:val="ConsPlusNonformat"/>
        <w:jc w:val="left"/>
        <w:rPr>
          <w:rFonts w:eastAsia="Courier New"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</w:r>
    </w:p>
    <w:sectPr>
      <w:type w:val="nextPage"/>
      <w:pgSz w:orient="landscape" w:w="16838" w:h="11906"/>
      <w:pgMar w:left="1134" w:right="7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>лариса шеина</cp:lastModifiedBy>
  <cp:lastPrinted>2014-05-20T08:50:00Z</cp:lastPrinted>
  <dcterms:modified xsi:type="dcterms:W3CDTF">2014-06-11T07:58:10Z</dcterms:modified>
  <cp:revision>31</cp:revision>
  <dc:subject/>
  <dc:title/>
</cp:coreProperties>
</file>