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ВЕДЕ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за отчетный период </w:t>
      </w:r>
      <w:r>
        <w:rPr>
          <w:b/>
          <w:i/>
          <w:sz w:val="26"/>
          <w:szCs w:val="26"/>
        </w:rPr>
        <w:t>с 01 января по 31 декабря 2013 года</w:t>
      </w:r>
      <w:r>
        <w:rPr>
          <w:sz w:val="26"/>
          <w:szCs w:val="26"/>
        </w:rPr>
        <w:t xml:space="preserve"> о доходах, об имуществе и обязательствах имущественного характера по состоянию на конец отчетного периода, представленных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6"/>
          <w:szCs w:val="26"/>
        </w:rPr>
        <w:t xml:space="preserve">муниципальными служащими комитета образования администрации Сланцевского муниципального район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43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2027"/>
        <w:gridCol w:w="1931"/>
        <w:gridCol w:w="1752"/>
        <w:gridCol w:w="1134"/>
        <w:gridCol w:w="997"/>
        <w:gridCol w:w="1418"/>
        <w:gridCol w:w="1700"/>
        <w:gridCol w:w="1134"/>
        <w:gridCol w:w="1437"/>
      </w:tblGrid>
      <w:tr>
        <w:trPr>
          <w:trHeight w:val="413" w:hRule="atLeast"/>
        </w:trPr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Times New Roman"/>
                <w:kern w:val="2"/>
                <w:sz w:val="22"/>
                <w:szCs w:val="22"/>
                <w:lang w:eastAsia="en-US" w:bidi="en-US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lang w:eastAsia="en-US" w:bidi="en-US"/>
              </w:rPr>
              <w:t xml:space="preserve">Фамилия, имя,   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eastAsia="Times New Roman"/>
                <w:kern w:val="2"/>
                <w:sz w:val="22"/>
                <w:szCs w:val="22"/>
                <w:lang w:eastAsia="en-US" w:bidi="en-US"/>
              </w:rPr>
            </w:pPr>
            <w:r>
              <w:rPr>
                <w:rFonts w:eastAsia="Times New Roman"/>
                <w:kern w:val="2"/>
                <w:sz w:val="22"/>
                <w:szCs w:val="22"/>
                <w:lang w:eastAsia="en-US" w:bidi="en-US"/>
              </w:rPr>
              <w:t xml:space="preserve">     </w:t>
            </w:r>
            <w:r>
              <w:rPr>
                <w:rFonts w:eastAsia="Andale Sans UI;Arial Unicode MS"/>
                <w:kern w:val="2"/>
                <w:sz w:val="22"/>
                <w:szCs w:val="22"/>
                <w:lang w:eastAsia="en-US" w:bidi="en-US"/>
              </w:rPr>
              <w:t xml:space="preserve">отчество     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eastAsia="Times New Roman"/>
                <w:kern w:val="2"/>
                <w:sz w:val="22"/>
                <w:szCs w:val="22"/>
                <w:lang w:eastAsia="en-US" w:bidi="en-US"/>
              </w:rPr>
            </w:pPr>
            <w:r>
              <w:rPr>
                <w:rFonts w:eastAsia="Times New Roman"/>
                <w:kern w:val="2"/>
                <w:sz w:val="22"/>
                <w:szCs w:val="22"/>
                <w:lang w:eastAsia="en-US" w:bidi="en-US"/>
              </w:rPr>
              <w:t xml:space="preserve">  </w:t>
            </w:r>
            <w:r>
              <w:rPr>
                <w:rFonts w:eastAsia="Andale Sans UI;Arial Unicode MS"/>
                <w:kern w:val="2"/>
                <w:sz w:val="22"/>
                <w:szCs w:val="22"/>
                <w:lang w:eastAsia="en-US" w:bidi="en-US"/>
              </w:rPr>
              <w:t xml:space="preserve">муниципального   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eastAsia="Times New Roman"/>
                <w:kern w:val="2"/>
                <w:sz w:val="22"/>
                <w:szCs w:val="22"/>
                <w:lang w:eastAsia="en-US" w:bidi="en-US"/>
              </w:rPr>
            </w:pPr>
            <w:r>
              <w:rPr>
                <w:rFonts w:eastAsia="Times New Roman"/>
                <w:kern w:val="2"/>
                <w:sz w:val="22"/>
                <w:szCs w:val="22"/>
                <w:lang w:eastAsia="en-US" w:bidi="en-US"/>
              </w:rPr>
              <w:t xml:space="preserve">    </w:t>
            </w:r>
            <w:r>
              <w:rPr>
                <w:rFonts w:eastAsia="Andale Sans UI;Arial Unicode MS"/>
                <w:kern w:val="2"/>
                <w:sz w:val="22"/>
                <w:szCs w:val="22"/>
                <w:lang w:eastAsia="en-US" w:bidi="en-US"/>
              </w:rPr>
              <w:t xml:space="preserve">служащего     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kern w:val="2"/>
                <w:sz w:val="22"/>
                <w:szCs w:val="22"/>
                <w:lang w:eastAsia="en-US" w:bidi="en-US"/>
              </w:rPr>
              <w:t xml:space="preserve">  </w:t>
            </w:r>
            <w:r>
              <w:rPr>
                <w:rFonts w:eastAsia="Andale Sans UI;Arial Unicode MS"/>
                <w:kern w:val="2"/>
                <w:sz w:val="22"/>
                <w:szCs w:val="22"/>
                <w:lang w:eastAsia="en-US" w:bidi="en-US"/>
              </w:rPr>
              <w:t>администрации Сланцевского муниципального района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left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Должность</w:t>
            </w:r>
          </w:p>
          <w:p>
            <w:pPr>
              <w:pStyle w:val="Standard"/>
              <w:bidi w:val="0"/>
              <w:jc w:val="left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муниципального служащего</w:t>
            </w:r>
          </w:p>
          <w:p>
            <w:pPr>
              <w:pStyle w:val="Standard"/>
              <w:bidi w:val="0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и Сланцевского муниципального рай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-ный годовой доход за 2013 год (руб.)</w:t>
            </w:r>
          </w:p>
        </w:tc>
        <w:tc>
          <w:tcPr>
            <w:tcW w:w="5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/>
                <w:kern w:val="2"/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413" w:hRule="atLeast"/>
        </w:trPr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Arial Unicode MS"/>
                <w:kern w:val="2"/>
                <w:sz w:val="22"/>
                <w:szCs w:val="22"/>
                <w:lang w:eastAsia="en-US" w:bidi="en-US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lang w:eastAsia="en-US" w:bidi="en-US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eastAsia="Andale Sans UI;Arial Unicode MS" w:cs="Times New Roman"/>
                <w:kern w:val="2"/>
                <w:sz w:val="22"/>
                <w:szCs w:val="22"/>
                <w:lang w:val="ru-RU" w:eastAsia="en-US" w:bidi="en-US"/>
              </w:rPr>
            </w:pPr>
            <w:r>
              <w:rPr>
                <w:rFonts w:eastAsia="Andale Sans UI;Arial Unicode MS" w:cs="Times New Roman"/>
                <w:kern w:val="2"/>
                <w:sz w:val="22"/>
                <w:szCs w:val="22"/>
                <w:lang w:val="ru-RU" w:eastAsia="en-US" w:bidi="en-US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3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кты недвижимого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имущества       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-ные средства (вид, марка)</w:t>
            </w:r>
          </w:p>
        </w:tc>
        <w:tc>
          <w:tcPr>
            <w:tcW w:w="42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го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-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Andale Sans UI;Arial Unicode MS"/>
                <w:kern w:val="2"/>
                <w:sz w:val="22"/>
                <w:szCs w:val="22"/>
                <w:lang w:val="en-US" w:eastAsia="en-US" w:bidi="en-US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lang w:val="en-US" w:eastAsia="en-US" w:bidi="en-US"/>
              </w:rPr>
              <w:t>вид  объектов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eastAsia="Andale Sans UI;Arial Unicode MS"/>
                <w:kern w:val="2"/>
                <w:sz w:val="22"/>
                <w:szCs w:val="22"/>
                <w:lang w:val="en-US" w:eastAsia="en-US" w:bidi="en-US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lang w:val="en-US" w:eastAsia="en-US" w:bidi="en-US"/>
              </w:rPr>
              <w:t xml:space="preserve">недвижимого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lang w:val="en-US" w:eastAsia="en-US" w:bidi="en-US"/>
              </w:rPr>
              <w:t xml:space="preserve">имущества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-ния</w:t>
            </w:r>
          </w:p>
        </w:tc>
      </w:tr>
      <w:tr>
        <w:trPr>
          <w:trHeight w:val="413" w:hRule="atLeast"/>
        </w:trPr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ухлова Наталья Николаевна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тет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298,3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2 доли-24,4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13" w:hRule="atLeast"/>
        </w:trPr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8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2 доли – 24,4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481,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13" w:hRule="atLeast"/>
        </w:trPr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20,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13" w:hRule="atLeast"/>
        </w:trPr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148,9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1,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13" w:hRule="atLeast"/>
        </w:trPr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(1/2 доли- 24,4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13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рбакова Маргарита Алексеевна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по работе с образовательными учреждениями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147,9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- 24,2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2,6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/3 доли- 48,4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13" w:hRule="atLeast"/>
        </w:trPr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104,89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210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2,6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13" w:hRule="atLeast"/>
        </w:trPr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154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13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- 24,2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2,6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/3 доли- 48,4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13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важенко Гал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вановн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сектора опеки и попечительств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7515,78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рупа Наталья Эдуардовна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сектора по работе с педагогическими кадрами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447,2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61,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13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10,0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орохова Юлиана Михайловн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640,8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-17,75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(10/12-44,2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13" w:hRule="atLeast"/>
        </w:trPr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/12-8,7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332,7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-17,75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13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новье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льга Анатольевн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по работе с образовательными учреждениям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883,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- 13,2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/4 доли – 39,7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13" w:hRule="atLeast"/>
        </w:trPr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арина Светлана Николаевна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ециалист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 категории сектора опеки и попечительств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76398,3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61,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13" w:hRule="atLeast"/>
        </w:trPr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34,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13" w:hRule="atLeast"/>
        </w:trPr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3577,5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 ЛАВ-81012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240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13" w:hRule="atLeast"/>
        </w:trPr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дка весельна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онова Наталья Игоревн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ециалист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 категории отдела по работе с образовательными учреждениями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731,3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,6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 – 17,9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,6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(2/3 доли – 35,7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13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дринская Ангелина Олеговн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ециалист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 категории отдела по работе с образовательными учреждениями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56,48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Земельный участок  для ИЖ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9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13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укалина Ларис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исовн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ециалист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 категории отдела по работе с образовательными учреждениям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на время исполнения обязанностей отсутствующего основного работника)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480,0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дрявцева Яна Юрьевн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ециалист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категории сектора по работе с педагогическими кадрами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26,6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 – 18,3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(3/4 доли – 54,9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13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а Ирина Валерьевн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ециалист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 категории сектора опеки и попечительств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325,2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13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Незавершенное строительство  жилого дома (готовность 53%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YUNDA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UCSON</w:t>
            </w:r>
            <w:r>
              <w:rPr>
                <w:sz w:val="22"/>
                <w:szCs w:val="22"/>
              </w:rPr>
              <w:t xml:space="preserve"> 2/0 </w:t>
            </w:r>
            <w:r>
              <w:rPr>
                <w:sz w:val="22"/>
                <w:szCs w:val="22"/>
                <w:lang w:val="en-US"/>
              </w:rPr>
              <w:t>G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T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Земельный участок для ИЖ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46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13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Земельный участок для ИЖ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6,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13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7819,18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6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дка надувная моторная «Посейдон- викинг» 340</w:t>
            </w:r>
            <w:r>
              <w:rPr>
                <w:sz w:val="22"/>
                <w:szCs w:val="22"/>
                <w:lang w:val="en-US"/>
              </w:rPr>
              <w:t>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дка «Казанк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р лодочный «Ветерок -8»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р лодочный «Нептун – 23»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р лодочный «</w:t>
            </w:r>
            <w:r>
              <w:rPr>
                <w:sz w:val="22"/>
                <w:szCs w:val="22"/>
                <w:lang w:val="en-US"/>
              </w:rPr>
              <w:t>Yahama-15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ходченко Екатерина Сергеевн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ециалист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 категории сектора опеки и попечительств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31,0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 – 20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9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/4 доли – 59,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widowControl/>
        <w:suppressAutoHyphens w:val="true"/>
        <w:bidi w:val="0"/>
        <w:jc w:val="left"/>
        <w:textAlignment w:val="baseline"/>
        <w:rPr/>
      </w:pPr>
      <w:r>
        <w:rPr/>
      </w:r>
    </w:p>
    <w:p>
      <w:pPr>
        <w:pStyle w:val="ConsPlusNonformat"/>
        <w:bidi w:val="0"/>
        <w:jc w:val="lef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ВЕДЕ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  <w:lang w:eastAsia="ru-RU"/>
        </w:rPr>
      </w:pPr>
      <w:r>
        <w:rPr>
          <w:sz w:val="26"/>
          <w:szCs w:val="26"/>
        </w:rPr>
        <w:t xml:space="preserve">за отчетный период </w:t>
      </w:r>
      <w:r>
        <w:rPr>
          <w:b/>
          <w:i/>
          <w:sz w:val="26"/>
          <w:szCs w:val="26"/>
        </w:rPr>
        <w:t>с 01 января по 31 декабря 2013 года</w:t>
      </w:r>
      <w:r>
        <w:rPr>
          <w:sz w:val="26"/>
          <w:szCs w:val="26"/>
        </w:rPr>
        <w:t xml:space="preserve"> о доходах, об имуществе и обязательствах имущественного характера по состоянию на конец отчетного периода, представленных</w:t>
      </w:r>
    </w:p>
    <w:p>
      <w:pPr>
        <w:pStyle w:val="Normal"/>
        <w:suppressAutoHyphens w:val="false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руководителями муниципальных образовательных учреждений Сланцевского муниципального района </w:t>
      </w:r>
    </w:p>
    <w:p>
      <w:pPr>
        <w:pStyle w:val="Normal"/>
        <w:suppressAutoHyphens w:val="false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tbl>
      <w:tblPr>
        <w:tblW w:w="1546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"/>
        <w:gridCol w:w="1905"/>
        <w:gridCol w:w="52"/>
        <w:gridCol w:w="1973"/>
        <w:gridCol w:w="7"/>
        <w:gridCol w:w="1844"/>
        <w:gridCol w:w="1830"/>
        <w:gridCol w:w="12"/>
        <w:gridCol w:w="1122"/>
        <w:gridCol w:w="12"/>
        <w:gridCol w:w="992"/>
        <w:gridCol w:w="1418"/>
        <w:gridCol w:w="1700"/>
        <w:gridCol w:w="1134"/>
        <w:gridCol w:w="1437"/>
      </w:tblGrid>
      <w:tr>
        <w:trPr>
          <w:trHeight w:val="413" w:hRule="atLeast"/>
        </w:trPr>
        <w:tc>
          <w:tcPr>
            <w:tcW w:w="28" w:type="dxa"/>
            <w:tcBorders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Times New Roman"/>
                <w:kern w:val="2"/>
                <w:sz w:val="22"/>
                <w:szCs w:val="22"/>
                <w:lang w:eastAsia="en-US" w:bidi="en-US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lang w:eastAsia="en-US" w:bidi="en-US"/>
              </w:rPr>
              <w:t xml:space="preserve">Фамилия, имя,   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eastAsia="Times New Roman"/>
                <w:kern w:val="2"/>
                <w:sz w:val="22"/>
                <w:szCs w:val="22"/>
                <w:lang w:eastAsia="en-US" w:bidi="en-US"/>
              </w:rPr>
            </w:pPr>
            <w:r>
              <w:rPr>
                <w:rFonts w:eastAsia="Times New Roman"/>
                <w:kern w:val="2"/>
                <w:sz w:val="22"/>
                <w:szCs w:val="22"/>
                <w:lang w:eastAsia="en-US" w:bidi="en-US"/>
              </w:rPr>
              <w:t xml:space="preserve">     </w:t>
            </w:r>
            <w:r>
              <w:rPr>
                <w:rFonts w:eastAsia="Andale Sans UI;Arial Unicode MS"/>
                <w:kern w:val="2"/>
                <w:sz w:val="22"/>
                <w:szCs w:val="22"/>
                <w:lang w:eastAsia="en-US" w:bidi="en-US"/>
              </w:rPr>
              <w:t xml:space="preserve">отчество     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eastAsia="Times New Roman"/>
                <w:kern w:val="2"/>
                <w:sz w:val="22"/>
                <w:szCs w:val="22"/>
                <w:lang w:eastAsia="en-US" w:bidi="en-US"/>
              </w:rPr>
            </w:pPr>
            <w:r>
              <w:rPr>
                <w:rFonts w:eastAsia="Times New Roman"/>
                <w:kern w:val="2"/>
                <w:sz w:val="22"/>
                <w:szCs w:val="22"/>
                <w:lang w:eastAsia="en-US" w:bidi="en-US"/>
              </w:rPr>
              <w:t xml:space="preserve">  </w:t>
            </w:r>
            <w:r>
              <w:rPr>
                <w:rFonts w:eastAsia="Andale Sans UI;Arial Unicode MS"/>
                <w:kern w:val="2"/>
                <w:sz w:val="22"/>
                <w:szCs w:val="22"/>
                <w:lang w:eastAsia="en-US" w:bidi="en-US"/>
              </w:rPr>
              <w:t xml:space="preserve">муниципального   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eastAsia="Times New Roman"/>
                <w:kern w:val="2"/>
                <w:sz w:val="22"/>
                <w:szCs w:val="22"/>
                <w:lang w:eastAsia="en-US" w:bidi="en-US"/>
              </w:rPr>
            </w:pPr>
            <w:r>
              <w:rPr>
                <w:rFonts w:eastAsia="Times New Roman"/>
                <w:kern w:val="2"/>
                <w:sz w:val="22"/>
                <w:szCs w:val="22"/>
                <w:lang w:eastAsia="en-US" w:bidi="en-US"/>
              </w:rPr>
              <w:t xml:space="preserve">    </w:t>
            </w:r>
            <w:r>
              <w:rPr>
                <w:rFonts w:eastAsia="Andale Sans UI;Arial Unicode MS"/>
                <w:kern w:val="2"/>
                <w:sz w:val="22"/>
                <w:szCs w:val="22"/>
                <w:lang w:eastAsia="en-US" w:bidi="en-US"/>
              </w:rPr>
              <w:t xml:space="preserve">служащего     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kern w:val="2"/>
                <w:sz w:val="22"/>
                <w:szCs w:val="22"/>
                <w:lang w:eastAsia="en-US" w:bidi="en-US"/>
              </w:rPr>
              <w:t xml:space="preserve">  </w:t>
            </w:r>
            <w:r>
              <w:rPr>
                <w:rFonts w:eastAsia="Andale Sans UI;Arial Unicode MS"/>
                <w:kern w:val="2"/>
                <w:sz w:val="22"/>
                <w:szCs w:val="22"/>
                <w:lang w:eastAsia="en-US" w:bidi="en-US"/>
              </w:rPr>
              <w:t>администрации Сланцевского муниципального района</w:t>
            </w:r>
          </w:p>
        </w:tc>
        <w:tc>
          <w:tcPr>
            <w:tcW w:w="20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left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Должность</w:t>
            </w:r>
          </w:p>
          <w:p>
            <w:pPr>
              <w:pStyle w:val="Standard"/>
              <w:bidi w:val="0"/>
              <w:jc w:val="left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муниципального служащего</w:t>
            </w:r>
          </w:p>
          <w:p>
            <w:pPr>
              <w:pStyle w:val="Standard"/>
              <w:bidi w:val="0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и Сланцевского муниципального рай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-ный годовой доход за 2013 год (руб.)</w:t>
            </w:r>
          </w:p>
        </w:tc>
        <w:tc>
          <w:tcPr>
            <w:tcW w:w="5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413" w:hRule="atLeast"/>
        </w:trPr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Arial Unicode MS"/>
                <w:kern w:val="2"/>
                <w:sz w:val="22"/>
                <w:szCs w:val="22"/>
                <w:lang w:eastAsia="en-US" w:bidi="en-US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lang w:eastAsia="en-US" w:bidi="en-US"/>
              </w:rPr>
            </w:r>
          </w:p>
        </w:tc>
        <w:tc>
          <w:tcPr>
            <w:tcW w:w="2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eastAsia="Andale Sans UI;Arial Unicode MS" w:cs="Times New Roman"/>
                <w:kern w:val="2"/>
                <w:sz w:val="22"/>
                <w:szCs w:val="22"/>
                <w:lang w:val="ru-RU" w:eastAsia="en-US" w:bidi="en-US"/>
              </w:rPr>
            </w:pPr>
            <w:r>
              <w:rPr>
                <w:rFonts w:eastAsia="Andale Sans UI;Arial Unicode MS" w:cs="Times New Roman"/>
                <w:kern w:val="2"/>
                <w:sz w:val="22"/>
                <w:szCs w:val="22"/>
                <w:lang w:val="ru-RU" w:eastAsia="en-US" w:bidi="en-US"/>
              </w:rPr>
            </w:r>
          </w:p>
        </w:tc>
        <w:tc>
          <w:tcPr>
            <w:tcW w:w="1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3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кты недвижимого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имущества       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-ные средства (вид, марка)</w:t>
            </w:r>
          </w:p>
        </w:tc>
        <w:tc>
          <w:tcPr>
            <w:tcW w:w="42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го имуществ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-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Andale Sans UI;Arial Unicode MS"/>
                <w:kern w:val="2"/>
                <w:sz w:val="22"/>
                <w:szCs w:val="22"/>
                <w:lang w:val="en-US" w:eastAsia="en-US" w:bidi="en-US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lang w:val="en-US" w:eastAsia="en-US" w:bidi="en-US"/>
              </w:rPr>
              <w:t>вид  объектов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eastAsia="Andale Sans UI;Arial Unicode MS"/>
                <w:kern w:val="2"/>
                <w:sz w:val="22"/>
                <w:szCs w:val="22"/>
                <w:lang w:val="en-US" w:eastAsia="en-US" w:bidi="en-US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lang w:val="en-US" w:eastAsia="en-US" w:bidi="en-US"/>
              </w:rPr>
              <w:t xml:space="preserve">недвижимого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lang w:val="en-US" w:eastAsia="en-US" w:bidi="en-US"/>
              </w:rPr>
              <w:t xml:space="preserve">имущества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трана расположе-ния</w:t>
            </w:r>
          </w:p>
        </w:tc>
      </w:tr>
      <w:tr>
        <w:trPr>
          <w:trHeight w:val="413" w:hRule="atLeast"/>
        </w:trPr>
        <w:tc>
          <w:tcPr>
            <w:tcW w:w="19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ерёгин Юрий Васильевич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иректор МОУ «Сланцевская СОШ №1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1968,18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емельный участок</w:t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(садоводство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втомобиль легковой</w:t>
            </w:r>
            <w:r>
              <w:rPr>
                <w:sz w:val="22"/>
                <w:szCs w:val="22"/>
                <w:lang w:val="en-US" w:eastAsia="ru-RU"/>
              </w:rPr>
              <w:t xml:space="preserve"> KIA CERAT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1,1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(3/4 доли- 53,33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оссия</w:t>
            </w:r>
          </w:p>
        </w:tc>
      </w:tr>
      <w:tr>
        <w:trPr>
          <w:trHeight w:val="413" w:hRule="atLeast"/>
        </w:trPr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адовый до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13" w:hRule="atLeast"/>
        </w:trPr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вар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1,1</w:t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(1/4 доли- 17,77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13" w:hRule="atLeast"/>
        </w:trPr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рихун Зоя Евгеньевн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иректор МОУ «Сланцевская СОШ №2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67638,87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вар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13" w:hRule="atLeast"/>
        </w:trPr>
        <w:tc>
          <w:tcPr>
            <w:tcW w:w="19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алининский Владимир Витальевич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иректор МОУ «Сланцевская СОШ №3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60376,9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втомобиль легковой ФОРД ФОКУС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3,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оссия</w:t>
            </w:r>
          </w:p>
        </w:tc>
      </w:tr>
      <w:tr>
        <w:trPr>
          <w:trHeight w:val="413" w:hRule="atLeast"/>
        </w:trPr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,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оссия</w:t>
            </w:r>
          </w:p>
        </w:tc>
      </w:tr>
      <w:tr>
        <w:trPr>
          <w:trHeight w:val="413" w:hRule="atLeast"/>
        </w:trPr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емельный участок для ИЖ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4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оссия</w:t>
            </w:r>
          </w:p>
        </w:tc>
      </w:tr>
      <w:tr>
        <w:trPr>
          <w:trHeight w:val="413" w:hRule="atLeast"/>
        </w:trPr>
        <w:tc>
          <w:tcPr>
            <w:tcW w:w="19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пруга</w:t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53799,7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Квартира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13" w:hRule="atLeast"/>
        </w:trPr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Жилой дом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13" w:hRule="atLeast"/>
        </w:trPr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емельный участок  для ИЖС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13" w:hRule="atLeast"/>
        </w:trPr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асильева Надежда Викторовн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иректор МОУ «Сланцевская СОШ №6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68147,09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вар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втомобиль легковой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дж Стратус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13" w:hRule="atLeast"/>
        </w:trPr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орбунова Валентина Александровн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иректор МОУ «Загривская СОШ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62989,17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вар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13" w:hRule="atLeast"/>
        </w:trPr>
        <w:tc>
          <w:tcPr>
            <w:tcW w:w="19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усских Ирина Владимировна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иректор МОУ «Старопльская СОШ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50056,7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вар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9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eastAsia="ru-RU"/>
              </w:rPr>
              <w:t>Автомобиль легковой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val="en-US" w:eastAsia="ru-RU"/>
              </w:rPr>
              <w:t>DAEWOO MATIZ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shd w:fill="FFFF00" w:val="clear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оссия</w:t>
            </w:r>
          </w:p>
        </w:tc>
      </w:tr>
      <w:tr>
        <w:trPr>
          <w:trHeight w:val="413" w:hRule="atLeast"/>
        </w:trPr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shd w:fill="FFFF00" w:val="clear"/>
                <w:lang w:eastAsia="ru-RU"/>
              </w:rPr>
            </w:pPr>
            <w:r>
              <w:rPr>
                <w:sz w:val="22"/>
                <w:szCs w:val="22"/>
                <w:shd w:fill="FFFF00" w:val="clear"/>
                <w:lang w:eastAsia="ru-RU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shd w:fill="FFFF00" w:val="clear"/>
                <w:lang w:eastAsia="ru-RU"/>
              </w:rPr>
            </w:pPr>
            <w:r>
              <w:rPr>
                <w:sz w:val="22"/>
                <w:szCs w:val="22"/>
                <w:shd w:fill="FFFF00" w:val="clear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eastAsia="ru-RU"/>
              </w:rPr>
              <w:t>Автомобиль легковой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val="en-US" w:eastAsia="ru-RU"/>
              </w:rPr>
              <w:t>KIA RI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13" w:hRule="atLeast"/>
        </w:trPr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Несовершеннолетняя дочь </w:t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вартира с постройкам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60 </w:t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(1/4 доли- 1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оссия</w:t>
            </w:r>
          </w:p>
        </w:tc>
      </w:tr>
      <w:tr>
        <w:trPr>
          <w:trHeight w:val="413" w:hRule="atLeast"/>
        </w:trPr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азарная Татьяна Андреевна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сполняющая обязанности директора МОУ «Старопльская СОШ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7433,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3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оссия</w:t>
            </w:r>
          </w:p>
        </w:tc>
      </w:tr>
      <w:tr>
        <w:trPr>
          <w:trHeight w:val="413" w:hRule="atLeast"/>
        </w:trPr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есовершеннолетний сын</w:t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3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оссия</w:t>
            </w:r>
          </w:p>
        </w:tc>
      </w:tr>
      <w:tr>
        <w:trPr>
          <w:trHeight w:val="413" w:hRule="atLeast"/>
        </w:trPr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едорова Елена Валерьевна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иректор МОУ «Новосельская ООШ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8021,2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4,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оссия</w:t>
            </w:r>
          </w:p>
        </w:tc>
      </w:tr>
      <w:tr>
        <w:trPr>
          <w:trHeight w:val="413" w:hRule="atLeast"/>
        </w:trPr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пруг</w:t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6459,4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Квартира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44,6 </w:t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(1/2 доли – 22,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втомобили легковые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АЗ 2106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сквич 4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44,6 </w:t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(1/2 доли – 22,3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413" w:hRule="atLeast"/>
        </w:trPr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shd w:fill="FFFF00" w:val="clear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есовершеннолетний сын</w:t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shd w:fill="FFFF00" w:val="clear"/>
                <w:lang w:eastAsia="ru-RU"/>
              </w:rPr>
            </w:pPr>
            <w:r>
              <w:rPr>
                <w:sz w:val="22"/>
                <w:szCs w:val="22"/>
                <w:shd w:fill="FFFF00" w:val="clear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shd w:fill="FFFF00" w:val="clear"/>
                <w:lang w:eastAsia="ru-RU"/>
              </w:rPr>
            </w:pPr>
            <w:r>
              <w:rPr>
                <w:sz w:val="22"/>
                <w:szCs w:val="22"/>
                <w:shd w:fill="FFFF00" w:val="clear"/>
                <w:lang w:eastAsia="ru-RU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shd w:fill="FFFF00" w:val="clear"/>
                <w:lang w:eastAsia="ru-RU"/>
              </w:rPr>
            </w:pPr>
            <w:r>
              <w:rPr>
                <w:sz w:val="22"/>
                <w:szCs w:val="22"/>
                <w:shd w:fill="FFFF00" w:val="clear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shd w:fill="FFFF00" w:val="clear"/>
                <w:lang w:eastAsia="ru-RU"/>
              </w:rPr>
            </w:pPr>
            <w:r>
              <w:rPr>
                <w:sz w:val="20"/>
                <w:szCs w:val="20"/>
                <w:shd w:fill="FFFF00" w:val="clear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shd w:fill="FFFF00" w:val="clear"/>
                <w:lang w:eastAsia="ru-RU"/>
              </w:rPr>
            </w:pPr>
            <w:r>
              <w:rPr>
                <w:sz w:val="20"/>
                <w:szCs w:val="20"/>
                <w:shd w:fill="FFFF00" w:val="clear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shd w:fill="FFFF00" w:val="clear"/>
                <w:lang w:eastAsia="ru-RU"/>
              </w:rPr>
            </w:pPr>
            <w:r>
              <w:rPr>
                <w:sz w:val="22"/>
                <w:szCs w:val="22"/>
                <w:shd w:fill="FFFF00" w:val="clear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4,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оссия</w:t>
            </w:r>
          </w:p>
        </w:tc>
      </w:tr>
      <w:tr>
        <w:trPr>
          <w:trHeight w:val="413" w:hRule="atLeast"/>
        </w:trPr>
        <w:tc>
          <w:tcPr>
            <w:tcW w:w="19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кунина Альбина Ивановна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иректор МОУ «Выскатская ООШ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70558,7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емельный участок для ведения личного подсобного хозяйств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04</w:t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(1/3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eastAsia="ru-RU"/>
              </w:rPr>
              <w:t>Автомобиль легковой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val="en-US" w:eastAsia="ru-RU"/>
              </w:rPr>
              <w:t>KIA RI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413" w:hRule="atLeast"/>
        </w:trPr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емельный участок сельскохозяйственного назначе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4400</w:t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(общедолевая собственность без выдела в натур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емельный участок индивидуального садово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2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413" w:hRule="atLeast"/>
        </w:trPr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илой до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8</w:t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(1/3 доли -12,67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13" w:hRule="atLeast"/>
        </w:trPr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вар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3,5</w:t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(1/2 доли -26,7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13" w:hRule="atLeast"/>
        </w:trPr>
        <w:tc>
          <w:tcPr>
            <w:tcW w:w="19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shd w:fill="FFFF00" w:val="clear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Супруг </w:t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shd w:fill="FFFF00" w:val="clear"/>
                <w:lang w:eastAsia="ru-RU"/>
              </w:rPr>
            </w:pPr>
            <w:r>
              <w:rPr>
                <w:sz w:val="22"/>
                <w:szCs w:val="22"/>
                <w:shd w:fill="FFFF00" w:val="clear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8182,4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вар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3,5</w:t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(1/2 доли -26,7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втомобиль легковой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АЗ-210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гре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,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shd w:fill="FFFF00" w:val="clear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оссия</w:t>
            </w:r>
          </w:p>
        </w:tc>
      </w:tr>
      <w:tr>
        <w:trPr>
          <w:trHeight w:val="2197" w:hRule="atLeast"/>
        </w:trPr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shd w:fill="FFFF00" w:val="clear"/>
                <w:lang w:eastAsia="ru-RU"/>
              </w:rPr>
            </w:pPr>
            <w:r>
              <w:rPr>
                <w:sz w:val="22"/>
                <w:szCs w:val="22"/>
                <w:shd w:fill="FFFF00" w:val="clear"/>
                <w:lang w:eastAsia="ru-RU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shd w:fill="FFFF00" w:val="clear"/>
                <w:lang w:eastAsia="ru-RU"/>
              </w:rPr>
            </w:pPr>
            <w:r>
              <w:rPr>
                <w:sz w:val="22"/>
                <w:szCs w:val="22"/>
                <w:shd w:fill="FFFF00" w:val="clear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shd w:fill="FFFF00" w:val="clear"/>
                <w:lang w:eastAsia="ru-RU"/>
              </w:rPr>
            </w:pPr>
            <w:r>
              <w:rPr>
                <w:sz w:val="22"/>
                <w:szCs w:val="22"/>
                <w:shd w:fill="FFFF00" w:val="clear"/>
                <w:lang w:eastAsia="ru-RU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емельный участок индивидуального садово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413" w:hRule="atLeast"/>
        </w:trPr>
        <w:tc>
          <w:tcPr>
            <w:tcW w:w="19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Ермолаева Ирина Анатольевна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иректор МОУ «Овсищенская начальная школа – детский сад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2714,8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вар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спублика Таджикист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eastAsia="ru-RU"/>
              </w:rPr>
              <w:t>Автомобиль легковой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val="en-US" w:eastAsia="ru-RU"/>
              </w:rPr>
              <w:t>DAEWOO MATIZ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13" w:hRule="atLeast"/>
        </w:trPr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вар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13" w:hRule="atLeast"/>
        </w:trPr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есовершеннолетняя дочь</w:t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413" w:hRule="atLeast"/>
        </w:trPr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есовершеннолетний сын</w:t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413" w:hRule="atLeast"/>
        </w:trPr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Цыгульская Ольга Владимировн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сполняющая обязанности директора МОУ «Черновская начальная школа – детский сад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1207,8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вар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8,1</w:t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(9/20 – 26,1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8,1</w:t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(11/20 – 31,96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413" w:hRule="atLeast"/>
        </w:trPr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легель Оксана Владимировна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ведующая МДОУ «Сланцевский детский сад № 1 компенсирующего вида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1855,2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Квартира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13" w:hRule="atLeast"/>
        </w:trPr>
        <w:tc>
          <w:tcPr>
            <w:tcW w:w="19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пруг</w:t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Гараж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втомобиль легковой Фольксваген Пасса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5,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413" w:hRule="atLeast"/>
        </w:trPr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толодка Обь-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13" w:hRule="atLeast"/>
        </w:trPr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Лапина Жанна Ивановн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ведующая МДОУ «Сланцевский детский сад № 2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7327,0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,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413" w:hRule="atLeast"/>
        </w:trPr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Супруг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7348,4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9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413" w:hRule="atLeast"/>
        </w:trPr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есовершеннолетняя доч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1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9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413" w:hRule="atLeast"/>
        </w:trPr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карева Татьяна Николаевн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ведующая МДОУ «Сланцевский детский сад № 3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1851,9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вар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2,7</w:t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(1/2 доли -36,3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2,7</w:t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(1/2 доли-36,35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413" w:hRule="atLeast"/>
        </w:trPr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ысляева Елена Анатольевна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ведующая МДОУ «Сланцевский детский сад № 4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78390,57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413" w:hRule="atLeast"/>
        </w:trPr>
        <w:tc>
          <w:tcPr>
            <w:tcW w:w="19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пруг</w:t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1358,0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илой до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втомобиль легковой Луаз 96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13" w:hRule="atLeast"/>
        </w:trPr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емельный участок под ИЖС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16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13" w:hRule="atLeast"/>
        </w:trPr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елюжицкая Тамара Валентиновн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ведующая МДОУ «Сланцевский детский сад № 5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7889,1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вар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8,4</w:t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(1/2 доли- 29,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8,4</w:t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(1/2 доли- 29,2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413" w:hRule="atLeast"/>
        </w:trPr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пруг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6000,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вар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8,4</w:t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(1/2 доли- 29,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втомобиль легковой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АЗ 3110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8,4</w:t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(1/2 доли- 29,2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413" w:hRule="atLeast"/>
        </w:trPr>
        <w:tc>
          <w:tcPr>
            <w:tcW w:w="19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атохина Наталья Александровна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ведующая МДОУ «Сланцевский детский сад № 7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7866,28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вар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13" w:hRule="atLeast"/>
        </w:trPr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вар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13" w:hRule="atLeast"/>
        </w:trPr>
        <w:tc>
          <w:tcPr>
            <w:tcW w:w="19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ихович Ирина Васильевна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ведующая МДОУ «Выскатский  детский сад № 9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6808,0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вар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eastAsia="ru-RU"/>
              </w:rPr>
              <w:t>Автомобиль легковой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val="en-US" w:eastAsia="ru-RU"/>
              </w:rPr>
              <w:t>XYNDAI GETZ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13" w:hRule="atLeast"/>
        </w:trPr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араж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13" w:hRule="atLeast"/>
        </w:trPr>
        <w:tc>
          <w:tcPr>
            <w:tcW w:w="19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val="en-US" w:eastAsia="ru-RU"/>
              </w:rPr>
              <w:t>Прохорова Раиса Анатольевна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ведующая МДОУ «Сланцевский детский сад № 10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62157,6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вар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7,4</w:t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(1/2 доли -23,7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7,4</w:t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(1/2 доли -23,7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FF0000"/>
                <w:sz w:val="22"/>
                <w:szCs w:val="22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413" w:hRule="atLeast"/>
        </w:trPr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FF0000"/>
                <w:sz w:val="22"/>
                <w:szCs w:val="22"/>
                <w:lang w:eastAsia="ru-RU"/>
              </w:rPr>
            </w:pPr>
            <w:r>
              <w:rPr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FF0000"/>
                <w:sz w:val="22"/>
                <w:szCs w:val="22"/>
                <w:lang w:eastAsia="ru-RU"/>
              </w:rPr>
            </w:pPr>
            <w:r>
              <w:rPr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FF0000"/>
                <w:sz w:val="22"/>
                <w:szCs w:val="22"/>
                <w:lang w:eastAsia="ru-RU"/>
              </w:rPr>
            </w:pPr>
            <w:r>
              <w:rPr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FF0000"/>
                <w:sz w:val="22"/>
                <w:szCs w:val="22"/>
                <w:lang w:eastAsia="ru-RU"/>
              </w:rPr>
            </w:pPr>
            <w:r>
              <w:rPr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413" w:hRule="atLeast"/>
        </w:trPr>
        <w:tc>
          <w:tcPr>
            <w:tcW w:w="19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пруг</w:t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68159,6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вар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7,4</w:t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(1/2 доли -23,7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7,4</w:t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(1/2 доли -23,7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413" w:hRule="atLeast"/>
        </w:trPr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емельный участ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13" w:hRule="atLeast"/>
        </w:trPr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араж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13" w:hRule="atLeast"/>
        </w:trPr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араж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13" w:hRule="atLeast"/>
        </w:trPr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араж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13" w:hRule="atLeast"/>
        </w:trPr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атыкина Елена Владимировна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ведующая МДОУ «Сланцевский детский сад № 11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1797,5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вар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втомобиль легковой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АЗ-31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13" w:hRule="atLeast"/>
        </w:trPr>
        <w:tc>
          <w:tcPr>
            <w:tcW w:w="19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пруг</w:t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94856,3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араж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eastAsia="ru-RU"/>
              </w:rPr>
              <w:t>Автомобиль легковой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val="en-US" w:eastAsia="ru-RU"/>
              </w:rPr>
              <w:t>RENAULT</w:t>
            </w: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val="en-US" w:eastAsia="ru-RU"/>
              </w:rPr>
              <w:t>SANDERO</w:t>
            </w: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val="en-US" w:eastAsia="ru-RU"/>
              </w:rPr>
              <w:t>STEPWAY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4,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413" w:hRule="atLeast"/>
        </w:trPr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втомобиль грузовой: фургон цельнометаллический ГАЗ-270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13" w:hRule="atLeast"/>
        </w:trPr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есовершеннолетняя дочь</w:t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4,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413" w:hRule="atLeast"/>
        </w:trPr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есовершеннолетний сын</w:t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4,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413" w:hRule="atLeast"/>
        </w:trPr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уева Наталья Викторовна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ведующая МДОУ «Сланцевский детский сад № 15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9138,37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вар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4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413" w:hRule="atLeast"/>
        </w:trPr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пруг</w:t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2458,2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араж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втомобиль легковой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АЗ 2106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4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413" w:hRule="atLeast"/>
        </w:trPr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узнецова Людмила Николаевна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ведующая МДОУ «Старопольский детский сад № 17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7114,5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вар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13" w:hRule="atLeast"/>
        </w:trPr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пруг</w:t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5485,79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илой до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,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413" w:hRule="atLeast"/>
        </w:trPr>
        <w:tc>
          <w:tcPr>
            <w:tcW w:w="19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ихайлова Марина Николаевна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ведующая МДОУ «Новосельский детский сад № 18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5662,7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емельный участок под ИЖС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втомобиль легковой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АЗ 212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3,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413" w:hRule="atLeast"/>
        </w:trPr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емельный участок под ИЖС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13" w:hRule="atLeast"/>
        </w:trPr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илой дом с надворными постройкам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13" w:hRule="atLeast"/>
        </w:trPr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вар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13" w:hRule="atLeast"/>
        </w:trPr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Квартира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13" w:hRule="atLeast"/>
        </w:trPr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вар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,3</w:t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(12/140 доле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13" w:hRule="atLeast"/>
        </w:trPr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араж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13" w:hRule="atLeast"/>
        </w:trPr>
        <w:tc>
          <w:tcPr>
            <w:tcW w:w="19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Логунова Валентина Сергеевна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ведующая МДОУ «Гостицкий  детский сад № 20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3584,3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вар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13" w:hRule="atLeast"/>
        </w:trPr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вар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13" w:hRule="atLeast"/>
        </w:trPr>
        <w:tc>
          <w:tcPr>
            <w:tcW w:w="19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пруг</w:t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0071,8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емельный участ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4</w:t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(1/3 доли - 218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13" w:hRule="atLeast"/>
        </w:trPr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емельный участ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4</w:t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(1/3 доли - 218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13" w:hRule="atLeast"/>
        </w:trPr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илой до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,4</w:t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(1/3 доли -13,47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13" w:hRule="atLeast"/>
        </w:trPr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илой до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,4</w:t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(1/3 доли -13,47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13" w:hRule="atLeast"/>
        </w:trPr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вар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13" w:hRule="atLeast"/>
        </w:trPr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иколикова Татьяна Викторовна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ведующая МДОУ «Загривский   детский сад № 21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6688,68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1,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413" w:hRule="atLeast"/>
        </w:trPr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Несовершеннолетний сын </w:t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1,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413" w:hRule="atLeast"/>
        </w:trPr>
        <w:tc>
          <w:tcPr>
            <w:tcW w:w="19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уденкова Алифтина Вильяновн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ведующая МДОУ «Сланцевский детский сад № 22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69438,78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илой до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9,6</w:t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(1/2 доли -24,8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13" w:hRule="atLeast"/>
        </w:trPr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вар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13" w:hRule="atLeast"/>
        </w:trPr>
        <w:tc>
          <w:tcPr>
            <w:tcW w:w="19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арламова Ирина Васильевна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иректор МОУ ДОД «Сланцевский ДДТ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82622,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емельный участок под ИЖС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3,5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413" w:hRule="atLeast"/>
        </w:trPr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илой до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13" w:hRule="atLeast"/>
        </w:trPr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вар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,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13" w:hRule="atLeast"/>
        </w:trPr>
        <w:tc>
          <w:tcPr>
            <w:tcW w:w="19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пруг</w:t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1547,9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араж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втомобиль легковой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ВАЗ 2123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Шевроле Нив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3,5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413" w:hRule="atLeast"/>
        </w:trPr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втоприцеп бортовой KRP 81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,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413" w:hRule="atLeast"/>
        </w:trPr>
        <w:tc>
          <w:tcPr>
            <w:tcW w:w="19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асильева Елена Геннадьевна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иректор МОУ ДОД «Сланцевская ДХШ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97581,58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емельный участок под ИЖС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63,04</w:t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(1/3 доли -921,0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емельный участок под ИЖ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63,04</w:t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(2/3 доли -1842,03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shd w:fill="FFFF00" w:val="clear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413" w:hRule="atLeast"/>
        </w:trPr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shd w:fill="FFFF00" w:val="clear"/>
                <w:lang w:eastAsia="ru-RU"/>
              </w:rPr>
            </w:pPr>
            <w:r>
              <w:rPr>
                <w:sz w:val="22"/>
                <w:szCs w:val="22"/>
                <w:shd w:fill="FFFF00" w:val="clear"/>
                <w:lang w:eastAsia="ru-RU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shd w:fill="FFFF00" w:val="clear"/>
                <w:lang w:eastAsia="ru-RU"/>
              </w:rPr>
            </w:pPr>
            <w:r>
              <w:rPr>
                <w:sz w:val="22"/>
                <w:szCs w:val="22"/>
                <w:shd w:fill="FFFF00" w:val="clear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илой до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,3</w:t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(1/3 доли -10,77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,3</w:t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(2/3 доли 21,53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shd w:fill="FFFF00" w:val="clear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413" w:hRule="atLeast"/>
        </w:trPr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shd w:fill="FFFF00" w:val="clear"/>
                <w:lang w:eastAsia="ru-RU"/>
              </w:rPr>
            </w:pPr>
            <w:r>
              <w:rPr>
                <w:sz w:val="22"/>
                <w:szCs w:val="22"/>
                <w:shd w:fill="FFFF00" w:val="clear"/>
                <w:lang w:eastAsia="ru-RU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shd w:fill="FFFF00" w:val="clear"/>
                <w:lang w:eastAsia="ru-RU"/>
              </w:rPr>
            </w:pPr>
            <w:r>
              <w:rPr>
                <w:sz w:val="22"/>
                <w:szCs w:val="22"/>
                <w:shd w:fill="FFFF00" w:val="clear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2,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shd w:fill="FFFF00" w:val="clear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413" w:hRule="atLeast"/>
        </w:trPr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shd w:fill="FFFF00" w:val="clear"/>
                <w:lang w:eastAsia="ru-RU"/>
              </w:rPr>
            </w:pPr>
            <w:r>
              <w:rPr>
                <w:sz w:val="22"/>
                <w:szCs w:val="22"/>
                <w:shd w:fill="FFFF00" w:val="clear"/>
                <w:lang w:eastAsia="ru-RU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shd w:fill="FFFF00" w:val="clear"/>
                <w:lang w:eastAsia="ru-RU"/>
              </w:rPr>
            </w:pPr>
            <w:r>
              <w:rPr>
                <w:sz w:val="22"/>
                <w:szCs w:val="22"/>
                <w:shd w:fill="FFFF00" w:val="clear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,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413" w:hRule="atLeast"/>
        </w:trPr>
        <w:tc>
          <w:tcPr>
            <w:tcW w:w="19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пруг</w:t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5920,1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Квартира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2,1</w:t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(1/3 доли -20,7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втомобиль легковой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АЗ 211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2,1</w:t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(2/3 доли -41,4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413" w:hRule="atLeast"/>
        </w:trPr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вар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емельный участок под ИЖ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63,04</w:t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413" w:hRule="atLeast"/>
        </w:trPr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араж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,3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413" w:hRule="atLeast"/>
        </w:trPr>
        <w:tc>
          <w:tcPr>
            <w:tcW w:w="19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уль Ирина Владимировна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иректор МОУ ДОД «Сланцевская ДМШ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4649,1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емельный участок под ИЖС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13" w:hRule="atLeast"/>
        </w:trPr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илой дом с надворными постройкам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13" w:hRule="atLeast"/>
        </w:trPr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вар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13" w:hRule="atLeast"/>
        </w:trPr>
        <w:tc>
          <w:tcPr>
            <w:tcW w:w="19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пруг</w:t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5305,1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емельный участок для ведения личного подсобного хозяйств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0</w:t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(1/2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втомобиль легковой Фольксваген транспортер</w:t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емельный участок под ИЖ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413" w:hRule="atLeast"/>
        </w:trPr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емельный участок (пашня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3</w:t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(1/2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втомобиль легковой Фольксваген транспортер</w:t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илой дом с надворными постройк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9,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413" w:hRule="atLeast"/>
        </w:trPr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емельный участок под ИЖС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,3</w:t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(1/2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13" w:hRule="atLeast"/>
        </w:trPr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илой дом с надворными постройкам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,53</w:t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(1/2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13" w:hRule="atLeast"/>
        </w:trPr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равченко Валерий Васильевич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иректор МОУ ДОД «Сланцевская ДЮСШ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86058,2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вар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,7</w:t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(1/2 доли -30,8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Квартира 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,7</w:t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(1/2 доли -30,85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413" w:hRule="atLeast"/>
        </w:trPr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Лошкарева Наталия Александровн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иректор МОУ ДОД ЦДОД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«Сланцевский ЦИТ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99162,7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Квартира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4,4</w:t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(1/3 доли -11,47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втомобиль легковой Хундай Матрикс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5,1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413" w:hRule="atLeast"/>
        </w:trPr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пруг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2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вар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5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втомобиль легковой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АЗ 210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Квартир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4,4</w:t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413" w:hRule="atLeast"/>
        </w:trPr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есовершеннолетний сын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Квартира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4,4</w:t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(1/3 доли -11,47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5,1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413" w:hRule="atLeast"/>
        </w:trPr>
        <w:tc>
          <w:tcPr>
            <w:tcW w:w="19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лексеева Елена Леонидовна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ведующая МОУ для детей, нуждающихся в психолого-педагогической и медико-социальной помощи «СЦДиК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6599,9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емельный участок сельскохозяйственного назначе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5,3</w:t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(2/3 доли -36,87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413" w:hRule="atLeast"/>
        </w:trPr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Квартира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5,3</w:t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(1/3 доли -18,4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13" w:hRule="atLeast"/>
        </w:trPr>
        <w:tc>
          <w:tcPr>
            <w:tcW w:w="19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пруг</w:t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7254,2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Квартира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5,3</w:t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(1/3 доли -18,4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втомобиль легковой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АЗ 111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5,3</w:t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(2/3 доли -36,87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shd w:fill="FFFF00" w:val="clear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413" w:hRule="atLeast"/>
        </w:trPr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shd w:fill="FFFF00" w:val="clear"/>
                <w:lang w:eastAsia="ru-RU"/>
              </w:rPr>
            </w:pPr>
            <w:r>
              <w:rPr>
                <w:sz w:val="22"/>
                <w:szCs w:val="22"/>
                <w:shd w:fill="FFFF00" w:val="clear"/>
                <w:lang w:eastAsia="ru-RU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shd w:fill="FFFF00" w:val="clear"/>
                <w:lang w:eastAsia="ru-RU"/>
              </w:rPr>
            </w:pPr>
            <w:r>
              <w:rPr>
                <w:sz w:val="22"/>
                <w:szCs w:val="22"/>
                <w:shd w:fill="FFFF00" w:val="clear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втомобиль легковой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АЗ 111740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«</w:t>
            </w:r>
            <w:r>
              <w:rPr>
                <w:sz w:val="22"/>
                <w:szCs w:val="22"/>
                <w:lang w:val="en-US" w:eastAsia="ru-RU"/>
              </w:rPr>
              <w:t>KALINA</w:t>
            </w:r>
            <w:r>
              <w:rPr>
                <w:sz w:val="22"/>
                <w:szCs w:val="22"/>
                <w:lang w:eastAsia="ru-RU"/>
              </w:rPr>
              <w:t>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13" w:hRule="atLeast"/>
        </w:trPr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есовершеннолетняя дочь</w:t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5,3</w:t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413" w:hRule="atLeast"/>
        </w:trPr>
        <w:tc>
          <w:tcPr>
            <w:tcW w:w="19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емёнова Марина Андреевна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сполняющая обязанности заведующей МОУ для детей, нуждающихся в психолого-педагогической и медико-социальной помощи «СЦДиК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7463,7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413" w:hRule="atLeast"/>
        </w:trPr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8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413" w:hRule="atLeast"/>
        </w:trPr>
        <w:tc>
          <w:tcPr>
            <w:tcW w:w="19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есовершеннолетняя дочь</w:t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413" w:hRule="atLeast"/>
        </w:trPr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8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  <w:lang w:eastAsia="ru-RU"/>
              </w:rPr>
              <w:t>Россия</w:t>
            </w:r>
          </w:p>
        </w:tc>
      </w:tr>
    </w:tbl>
    <w:p>
      <w:pPr>
        <w:pStyle w:val="ConsPlusNonformat"/>
        <w:bidi w:val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bidi w:val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bidi w:val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bidi w:val="0"/>
        <w:jc w:val="lef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845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ConsPlusNonformat">
    <w:name w:val="ConsPlusNonformat"/>
    <w:qFormat/>
    <w:pPr>
      <w:widowControl/>
      <w:suppressAutoHyphens w:val="true"/>
      <w:bidi w:val="0"/>
      <w:textAlignment w:val="baseline"/>
    </w:pPr>
    <w:rPr>
      <w:rFonts w:ascii="Courier New" w:hAnsi="Courier New" w:eastAsia="Arial" w:cs="Tahoma"/>
      <w:color w:val="auto"/>
      <w:kern w:val="2"/>
      <w:sz w:val="20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6:30:00Z</dcterms:created>
  <dc:creator>User</dc:creator>
  <dc:description/>
  <dc:language>en-US</dc:language>
  <cp:lastModifiedBy>User</cp:lastModifiedBy>
  <cp:lastPrinted>2014-04-29T10:27:00Z</cp:lastPrinted>
  <dcterms:modified xsi:type="dcterms:W3CDTF">2014-05-05T06:17:00Z</dcterms:modified>
  <cp:revision>54</cp:revision>
  <dc:subject/>
  <dc:title/>
</cp:coreProperties>
</file>